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3 de octu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>09:00 horas. Sala Naranja,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asiste a la constitución del grupo de trabajo sectorial sobre transporte y energías renovables en el ámbito de la estrategia frente al despoblamient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/>
                <w:b/>
                <w:bCs/>
                <w:iCs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15 horas. Gobiern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preside la reunión extraordinaria del Consejo de Gobiern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Ayuntamiento de Campoo de Yus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realiza una visita institucional a este municipi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Biblioteca Central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participa en el Día de las Bibliotecas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 xml:space="preserve">, y la directora de Función Publica, </w:t>
            </w:r>
            <w:r>
              <w:rPr>
                <w:rFonts w:cs="Arial" w:ascii="MS Reference Sans Serif" w:hAnsi="MS Reference Sans Serif"/>
                <w:b/>
              </w:rPr>
              <w:t>Isabel Barragán</w:t>
            </w:r>
            <w:r>
              <w:rPr>
                <w:rFonts w:cs="Arial" w:ascii="MS Reference Sans Serif" w:hAnsi="MS Reference Sans Serif"/>
              </w:rPr>
              <w:t>, informan del proyecto de decreto de teletrabajo en la Administración General de la Comunidad Autónoma de Cantabri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informa en rueda de prensa sobre las medidas adoptadas en relación con la situación COVID en Cantabri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La comparecencia podrá seguirse en streaming a través de las redes sociales Facebook y Twitter del Gobierno de Cantabria y, además, habrá cobertura de nota, sonido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3:00 horas. Despacho del consejer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recibe al alcalde de Escalante, Francisco Sarabi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4:55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0-22T16:54:00Z</dcterms:modified>
  <cp:revision>5</cp:revision>
  <dc:subject/>
  <dc:title/>
</cp:coreProperties>
</file>