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2 de octu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15 horas. Gobiern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preside la reunión del Consejo de Gobiern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informa en rueda de prensa de los acuerdos de Consejo de Gobiern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sonido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30 horas. Parque de bomberos de Villacarried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visita el parque de emergencias de Villacarriedo, donde informará de las mejoras realizadas en las seis instalaciones de bomberos con las que cuenta el Gobierno autonómic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Salón de actos de Sodercan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preside el Patronato del Parque Natural de las Marismas de Santoña, Victoria y Joyel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30 horas. Sala María Blanchard. Palacio de Festivales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presenta La Carrera más Larga de la AECC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6:00 horas. Consejería de Sanidad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asiste por videoconferencia a la reunión del Pleno del Consejo Interterritorial del Sistema Nacional de Salud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4:29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0-21T14:29:00Z</dcterms:modified>
  <cp:revision>2</cp:revision>
  <dc:subject/>
  <dc:title/>
</cp:coreProperties>
</file>