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0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Delegación del Gobierno en Cantabria.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os consejeros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 Viaña</w:t>
            </w:r>
            <w:r>
              <w:rPr>
                <w:rFonts w:cs="Arial" w:ascii="MS Reference Sans Serif" w:hAnsi="MS Reference Sans Serif"/>
              </w:rPr>
              <w:t xml:space="preserve">, y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n a la reunión constitutiva del Centro Coordinador Operativo para el seguimiento de la COVID en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Salón de actos del Parque de la Naturaleza de Cabárcen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y 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participan en la presentación del seminario del IV Workshop del proyecto LIFE Anillo Verde de la Bahía de Santander: conectando la naturaleza y la ciudad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comparece en el Parlamento de Cantabria en la Comisión de Innovación, Industria, Transporte y Comerci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Consejería de Educación (3ª plant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entrega los premios del concurso de emprendimiento de FP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María Blanchard del Palacio de Festivales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el IX Festival de Bolero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Consejería de Sanidad</w:t>
            </w:r>
          </w:p>
          <w:p>
            <w:pPr>
              <w:pStyle w:val="Normal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se reúne con la alcaldesa de Camargo, Esther Bolado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. Salón de Plenos del Ayuntamiento de Santa Cruz de Bezan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las guías contra la violencia de géner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27:00Z</dcterms:created>
  <dc:creator>García López Antonio</dc:creator>
  <dc:description/>
  <cp:keywords/>
  <dc:language>en-US</dc:language>
  <cp:lastModifiedBy>Cagigas Helguera María Lorena</cp:lastModifiedBy>
  <cp:lastPrinted>2020-03-13T10:56:00Z</cp:lastPrinted>
  <dcterms:modified xsi:type="dcterms:W3CDTF">2020-10-19T15:44:00Z</dcterms:modified>
  <cp:revision>3</cp:revision>
  <dc:subject/>
  <dc:title/>
</cp:coreProperties>
</file>