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19 de octubre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09:00 horas. Sala de Usos Múltiples Gobiern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</w:rPr>
              <w:t>Paula Fernández</w:t>
            </w:r>
            <w:r>
              <w:rPr>
                <w:rFonts w:cs="Arial" w:ascii="MS Reference Sans Serif" w:hAnsi="MS Reference Sans Serif"/>
              </w:rPr>
              <w:t>, asiste a la reunión del grupo de trabajo sectorial sobre Digitalización, Innovación y Educación constituido en el ámbito de la estrategia contra el despoblamiento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00 horas. Parque de La Robleda, Reocín, Puente San Miguel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>, asiste al acto organizado por el Ayuntamiento de Reocín y Anjanas Solidarias con motivo del Día Mundial contra el Cáncer de Mama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, foto y víde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15 horas. Librería Gil de la Plaza de Pombo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valora la evolución de la campaña Bono Cooltura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</w:rPr>
              <w:t>11:00 horas. Parlamento de Cantabria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>, acompañado  por los consejeros, asiste a la sesión plenaria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Despacho del consejero de Obras Públicas, Ordenación del Territorio y Urbanismo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Obras Públicas, Ordenación del Territorio y Urbanismo, </w:t>
            </w:r>
            <w:r>
              <w:rPr>
                <w:rFonts w:cs="Arial" w:ascii="MS Reference Sans Serif" w:hAnsi="MS Reference Sans Serif"/>
                <w:b/>
              </w:rPr>
              <w:t>José Luis Gochicoa</w:t>
            </w:r>
            <w:r>
              <w:rPr>
                <w:rFonts w:cs="Arial" w:ascii="MS Reference Sans Serif" w:hAnsi="MS Reference Sans Serif"/>
              </w:rPr>
              <w:t>, se reúne con el alcalde de Luena, José Ángel Ruiz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>17.00 horas. Parlament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, participa por videoconferencia en el Consejo Consultivo de Política Medioambiental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9:00 horas. Biblioteca Central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participa en la lectura pública del Día de las Escritoras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4:35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0-19T08:34:00Z</dcterms:modified>
  <cp:revision>5</cp:revision>
  <dc:subject/>
  <dc:title/>
</cp:coreProperties>
</file>