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6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Bustablado, Arredond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visitan Arredondo con motivo de la instalación de banda ancha de internet en el municipio y del nuevo alumbrado led de Bustablad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, sonido y víde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l consejero de Sanidad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recibe a la alcaldesa de Camargo, Esther Bolad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3:30 horas.  Polígono industrial de Cross, Maliañ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MAKRO con motivo de su 24 aniversario en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Centro de Estudios Lebaniegos de Pote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siste a los actos del programa “Mujeres valientes”, dentro de los actos conmemorativos del Día Internacional de la Mujer Rural, que aquí recordará a Lines Vejo, panderetera de Caloca, y se entregará a Irene Santervás Gutiérrez el “VI Premio de la Mujer del Año” de Liéban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3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5T14:33:00Z</dcterms:modified>
  <cp:revision>2</cp:revision>
  <dc:subject/>
  <dc:title/>
</cp:coreProperties>
</file>