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7 de octu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Pabellón Vicente Trueba (Torrelavega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asiste a la Presentación del Torneo Internacional de balonmano femenino “Guerreras 2020”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Parque Monseñor de Cos, Solares (Medio Cudeyo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visita el Mercado de la Tierr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00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19T08:00:00Z</dcterms:modified>
  <cp:revision>2</cp:revision>
  <dc:subject/>
  <dc:title/>
</cp:coreProperties>
</file>