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5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La comparecencia podrá seguirse en streaming a través de las redes sociales Facebook y Twitter del Gobierno de Cantabria y, además, habrá cobertura de nota, audi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12:00 horas. Salón de actos de la Consejería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preside el patronato del Parque Natural de los Collados del Asón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>13:00 horas. Despacho de la consejer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 xml:space="preserve">, y el presidente de la Asociación de Empresarios de Hostelería de Cantabria, Ángel Cuevas, firman la renovación del convenio de colaboración para la venta de entradas por parte de las empresas asociadas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>
          <w:trHeight w:val="70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8:00 horas. Casa de Cultura de Ampuero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MS Reference Sans Serif" w:ascii="MS Reference Sans Serif" w:hAnsi="MS Reference Sans Serif"/>
                <w:b/>
                <w:bCs/>
              </w:rPr>
              <w:t>Pablo Zuloaga</w:t>
            </w:r>
            <w:r>
              <w:rPr>
                <w:rFonts w:cs="MS Reference Sans Serif" w:ascii="MS Reference Sans Serif" w:hAnsi="MS Reference Sans Serif"/>
              </w:rPr>
              <w:t>, asiste a los actos del programa “Mujeres valientes”, dentro de los actos conmemorativos del Día Internacional de la Mujer Rural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18:00 horas. Despacho del consej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Sanidad, </w:t>
            </w:r>
            <w:r>
              <w:rPr>
                <w:rFonts w:cs="MS Reference Sans Serif" w:ascii="MS Reference Sans Serif" w:hAnsi="MS Reference Sans Serif"/>
                <w:b/>
              </w:rPr>
              <w:t>Miguel Rodríguez</w:t>
            </w:r>
            <w:r>
              <w:rPr>
                <w:rFonts w:cs="MS Reference Sans Serif" w:ascii="MS Reference Sans Serif" w:hAnsi="MS Reference Sans Serif"/>
              </w:rPr>
              <w:t xml:space="preserve">, preside la Mesa Inaugural de la I Jornada Virtual de Lupus en Cantabria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30 horas. Biblioteca Central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 xml:space="preserve">, participa en la inauguración del Ciclo de Conferencias ‘El despertar de Cantabria: de la tardo-antigüedad a la Alta Edad Media. Siglo VI al XI. Cantabria en tiempos del Beato de Liébana’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before="0" w:after="160"/>
        <w:jc w:val="both"/>
        <w:rPr>
          <w:rFonts w:ascii="MS Reference Sans Serif" w:hAnsi="MS Reference Sans Serif" w:cs="Arial"/>
        </w:rPr>
      </w:pPr>
      <w:r>
        <w:rPr>
          <w:rFonts w:cs="Arial" w:ascii="MS Reference Sans Serif" w:hAnsi="MS Reference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15T06:33:00Z</dcterms:modified>
  <cp:revision>51</cp:revision>
  <dc:subject/>
  <dc:title/>
</cp:coreProperties>
</file>