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9 de octu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15 horas. Despacho de la consejera de Presidencia, Interior, Justicia y Acción Exterior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firma el convenio de colaboración con la presidenta de la Asociación de Periodistas de Cantabria, Dolores Gallard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30 horas. IES Marqués de Santillana, Torrelaveg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>, realiza declaraciones con motivo de la exposición “Cuarenta leguas por Cantabria”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Ayuntamiento de Santander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presidente del Gobierno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, acompañado por la consejera de Empleo y Políticas Sociales, </w:t>
            </w:r>
            <w:r>
              <w:rPr>
                <w:rFonts w:cs="Arial" w:ascii="MS Reference Sans Serif" w:hAnsi="MS Reference Sans Serif"/>
                <w:b/>
              </w:rPr>
              <w:t>Ana Belén Álvarez</w:t>
            </w:r>
            <w:r>
              <w:rPr>
                <w:rFonts w:cs="Arial" w:ascii="MS Reference Sans Serif" w:hAnsi="MS Reference Sans Serif"/>
              </w:rPr>
              <w:t>, asiste al acto conmemorativo del Día Mundial de la Salud Mental 2020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 xml:space="preserve">, acompañado por 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recibe a representantes de los clubs de fútbol del Racing de Santander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MS Reference Sans Serif" w:cs="MS Reference Sans Serif" w:ascii="MS Reference Sans Serif" w:hAnsi="MS Reference Sans Serif"/>
              </w:rPr>
              <w:t xml:space="preserve"> </w:t>
            </w: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presidente del Gobierno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recibe al presidente de la Asociación de Hostelería de Cantabria, Ángel Cuevas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Camino del Hoyo. San Vicente de la Barquer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visita las obras de mejora realizadas por su departament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Ayuntamiento de Bareyo</w:t>
            </w:r>
          </w:p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realiza una visita a las obras de este municipi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3:00 horas. Hotel Real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asiste al Patronato del Centro de Estudios Musicales “Isaac Albéniz”.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spacing w:before="0" w:after="160"/>
        <w:rPr>
          <w:rFonts w:ascii="MS Reference Sans Serif" w:hAnsi="MS Reference Sans Serif" w:cs="Arial"/>
        </w:rPr>
      </w:pPr>
      <w:r>
        <w:rPr>
          <w:rFonts w:cs="Arial" w:ascii="MS Reference Sans Serif" w:hAnsi="MS Reference Sans Serif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37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0-08T15:29:00Z</dcterms:modified>
  <cp:revision>5</cp:revision>
  <dc:subject/>
  <dc:title/>
</cp:coreProperties>
</file>