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2 de octu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laza de la Armería, Palacio Real, Madrid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siste al acto institucional conmemorativo del Día de la Fiesta Nacional, que presiden los Reyes de Españ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Despacho de la consejera de Presidencia, Interior, Justicia y Acción Exterio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interviene en el pleno del Comité de las Regiones de Europ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</w:rPr>
      </w:pPr>
      <w:r>
        <w:rPr>
          <w:rFonts w:cs="Arial" w:ascii="MS Reference Sans Serif" w:hAnsi="MS Reference Sans Seri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1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15T07:19:00Z</dcterms:modified>
  <cp:revision>2</cp:revision>
  <dc:subject/>
  <dc:title/>
</cp:coreProperties>
</file>