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0 de octu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00 horas. Catedral de Santande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 al reto deportivo “Desde Bilbao a Santander por el Camino del norte”, organizado por la Confederación de asociaciones de enfermos de Crohn y colitis ulcerosa de Españ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160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18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15T07:18:00Z</dcterms:modified>
  <cp:revision>2</cp:revision>
  <dc:subject/>
  <dc:title/>
</cp:coreProperties>
</file>