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3 de octubre de 2020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30 horas. Hospital de Laredo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 xml:space="preserve">, acompañado por 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visitan el Hospital de Laredo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vídeo, sonido, foto y nota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Despacho de la consejera de Presidencia, Interior, Justicia y Acción Exterior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interviene en la segunda sesión del pleno del Comité de las Regiones de Europa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Despacho del consejero de Obras Públicas, Ordenación del Territorio y Urbanismo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recibe al alcalde de Villaescusa, Constantino Fernández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3:30 horas. Salón Téllez Plasencia, HUMV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preside el acto de recepción a los nuevos residentes del Hospital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5:00 horas. Sala de reuniones de la Consejería de Desarrollo Rural, Ganadería, Pesca, Alimentación y Medio Ambiente (tercera planta)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participa por videoconferencia en el Consejo Consultivo de Política Agrícola y Pesquera para Asuntos Comunitarios y en la Conferencia Sectorial de Agricultura y Desarrollo Rural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6:00 horas. Parlamento de Cantabria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160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, acompañado  por los consejeros, asiste a la sesión plenaria. 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8:00 horas. Teatro Las Escuelas de Orejo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asiste a los actos del programa “Mujeres valientes”, dentro de los actos conmemorativos del Día Internacional de la Mujer Rural que se celebra esta semana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spacing w:before="0" w:after="160"/>
        <w:rPr>
          <w:rFonts w:ascii="MS Reference Sans Serif" w:hAnsi="MS Reference Sans Serif" w:cs="Arial"/>
        </w:rPr>
      </w:pPr>
      <w:r>
        <w:rPr>
          <w:rFonts w:cs="Arial" w:ascii="MS Reference Sans Serif" w:hAnsi="MS Reference Sans Serif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4:45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0-15T07:19:00Z</dcterms:modified>
  <cp:revision>6</cp:revision>
  <dc:subject/>
  <dc:title/>
</cp:coreProperties>
</file>