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4 de octubre de 202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9:30 horas. Hotel Escuela Las Carolinas, Santande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 xml:space="preserve">, presenta las líneas de ayuda de SODERCAN. 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</w:rPr>
              <w:t>09:30 horas. Mercado Nacional de Ganados, Torrelaveg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asiste a una reunión sobre el proyecto EUROPAN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Consejería de Economía y Hacienda, 2ª plant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La consejera de Economía y Hacienda, </w:t>
            </w:r>
            <w:r>
              <w:rPr>
                <w:rFonts w:cs="Arial" w:ascii="MS Reference Sans Serif" w:hAnsi="MS Reference Sans Serif"/>
                <w:b/>
              </w:rPr>
              <w:t>María Sánchez</w:t>
            </w:r>
            <w:r>
              <w:rPr>
                <w:rFonts w:cs="Arial" w:ascii="MS Reference Sans Serif" w:hAnsi="MS Reference Sans Serif"/>
              </w:rPr>
              <w:t>, participa por videoconferencia en el Comité de las Regione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Consejería de Presidencia de la Junta de Castilla y León, Valladolid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se reúne con el consejero de Presidencia de la Junta de Castilla y León, Ángel Ibáñez, para abordar el Protocolo de colaboración entre los Gobiernos de Cantabria y Castilla y León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, víde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</w:rPr>
              <w:t>12:00 horas. Castillo Faro, Castro Urdiale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El vicepresidente y consejero de Universidades, Igualdad, Cultura y Deporte, </w:t>
            </w:r>
            <w:r>
              <w:rPr>
                <w:rFonts w:cs="Arial" w:ascii="MS Reference Sans Serif" w:hAnsi="MS Reference Sans Serif"/>
                <w:b/>
                <w:bCs/>
              </w:rPr>
              <w:t>Pablo Zuloaga</w:t>
            </w:r>
            <w:r>
              <w:rPr>
                <w:rFonts w:cs="Arial" w:ascii="MS Reference Sans Serif" w:hAnsi="MS Reference Sans Serif"/>
              </w:rPr>
              <w:t>, presenta la etapa de la Vuelta España 2020 ‘Castro Urdiales – Suances’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</w:rPr>
              <w:t>12:15 horas. Puerto de Sejo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 xml:space="preserve">, realiza una visita institucional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Sala de Prensa del Gobierno de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informa en rueda de prensa de la situación epidemiológica del COVID-19 en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sonido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18:00 horas. Despacho del consejero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 xml:space="preserve">, recibe a la alcaldesa de Valle de Villaverde, Esther Gómez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8:00 horas. Castillo de Argües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asiste al acto ‘Mujeres Valientes’ con motivo del Día Internacional de las Mujeres Rurale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990" w:leader="none"/>
        </w:tabs>
        <w:spacing w:before="0" w:after="160"/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character" w:styleId="TextosinformatoCar">
    <w:name w:val="Texto sin formato C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8:22:00Z</dcterms:created>
  <dc:creator>Falagán San Juan Angel (Externo)</dc:creator>
  <dc:description/>
  <cp:keywords/>
  <dc:language>en-US</dc:language>
  <cp:lastModifiedBy>Escandón Concha Noelia</cp:lastModifiedBy>
  <cp:lastPrinted>2020-03-13T10:56:00Z</cp:lastPrinted>
  <dcterms:modified xsi:type="dcterms:W3CDTF">2020-10-13T14:34:00Z</dcterms:modified>
  <cp:revision>21</cp:revision>
  <dc:subject/>
  <dc:title/>
</cp:coreProperties>
</file>