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8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>09:30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La comparecencia podrá seguirse en streaming a través de las redes sociles Facebook y Twitter del Gobierno de Cantabria y, además, habrá cobertura de nota, audi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Estación Marítima de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visita las obras realizadas en estas instalacion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Despacho del consejer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recibe al alcalde de Noja, Miguel Ángel Rui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>11:30 horas. Paseo peatonal CA-162, La Cavada-Liérgan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inaugura esta infraestructur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lacio de Festivales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 el programa “Mujeres Valientes”, con motivo del Día Internacional de las Mujeres Rural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alón de actos de SODERCAN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ide el patronato del Parque Natural Saja-Besay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4:00 horas. Delegación Territorial de Meteorología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>La consejera de Educación, Formación Profesional y Turismo,</w:t>
            </w:r>
            <w:r>
              <w:rPr>
                <w:rFonts w:cs="Arial" w:ascii="MS Reference Sans Serif" w:hAnsi="MS Reference Sans Serif"/>
                <w:b/>
              </w:rPr>
              <w:t xml:space="preserve"> Marina Lombó</w:t>
            </w:r>
            <w:r>
              <w:rPr>
                <w:rFonts w:cs="Arial" w:ascii="MS Reference Sans Serif" w:hAnsi="MS Reference Sans Serif"/>
              </w:rPr>
              <w:t>, asiste a la entrega de los premios del concurso de fotografía escolar incluido en el programa educativo “Meteoescuel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30 horas. Salón de Actos de la Fundación Botín (Calle Pedrueca, 1, Santander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inaugura la jornada “El vínculo y la gestión de emociones en las transiciones del proceso de acogimiento”-encuentro de familias acogedoras-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30 horas. Patio Central del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 a la inauguración de la muestra “Cuarenta leguas por Cantabria” de Ángel Luis Aldai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</w:rPr>
      </w:pPr>
      <w:r>
        <w:rPr>
          <w:rFonts w:cs="Arial" w:ascii="MS Reference Sans Serif" w:hAnsi="MS Reference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4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07T15:18:00Z</dcterms:modified>
  <cp:revision>3</cp:revision>
  <dc:subject/>
  <dc:title/>
</cp:coreProperties>
</file>