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7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recibe al Sindicato Médic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 la consejer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firma con la alcaldesa de Solórzano, Gema Perojo, el acuerdo de adhesión del citado Ayuntamiento al Acuerdo Marco de suministro de energía eléctric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Sala de prensa del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informa en rueda de prensa sobre la evolución del COVID-19 en Cantabria.</w:t>
            </w: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 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Despacho del consej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recibe al alcalde de Marina de Cudeyo, Pedro Pér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Ministerio para la Transición Ecológica y el Reto Demográfic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 xml:space="preserve">, mantienes una reunión de trabajo con el secretario de Estado de Medio Ambiente, </w:t>
            </w:r>
            <w:r>
              <w:rPr>
                <w:rFonts w:cs="Arial" w:ascii="MS Reference Sans Serif" w:hAnsi="MS Reference Sans Serif"/>
                <w:b/>
              </w:rPr>
              <w:t>Hugo Morán</w:t>
            </w:r>
            <w:r>
              <w:rPr>
                <w:rFonts w:cs="Arial" w:ascii="MS Reference Sans Serif" w:hAnsi="MS Reference Sans Serif"/>
              </w:rPr>
              <w:t>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7:00 horas. Ciez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augura las obras de renovación de la pista polideportiva del municip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</w:rPr>
      </w:pPr>
      <w:r>
        <w:rPr>
          <w:rFonts w:cs="Arial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05:00Z</dcterms:created>
  <dc:creator>García López Antonio</dc:creator>
  <dc:description/>
  <cp:keywords/>
  <dc:language>en-US</dc:language>
  <cp:lastModifiedBy>Escandón Concha Noelia</cp:lastModifiedBy>
  <cp:lastPrinted>2020-03-13T10:56:00Z</cp:lastPrinted>
  <dcterms:modified xsi:type="dcterms:W3CDTF">2020-10-06T18:05:00Z</dcterms:modified>
  <cp:revision>2</cp:revision>
  <dc:subject/>
  <dc:title/>
</cp:coreProperties>
</file>