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6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00 horas. UIMP Campus de Las Llamas (Paraninfo), Sala Gerardo Diego (1ª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s consejeras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, y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inauguran el curso de Estrategias para la Lucha contra la Pobreza Infantil que contará con la presencia del Alto Comisionado para la lucha contra la pobreza infantil, Ernesto Gasc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, acompañado por 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se reúne con el Alto Comisionado para la lucha contra la pobreza infantil, Ernesto Gasco Gonzalo, y con entidades del Tercer Sector (Declaraciones a las 11:45 horas)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entrega un reconocimiento a la Asociación de la Tercera Edad de Cabuérniga con motivo de su 25 aniversar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Despacho del consejero, C/ Albert Einstein, 2, 3ª planta. Parque Científico y Tecnológico (PCTCAN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recibe a la alcaldesa de Polanco, </w:t>
            </w:r>
            <w:r>
              <w:rPr>
                <w:rFonts w:cs="Arial" w:ascii="MS Reference Sans Serif" w:hAnsi="MS Reference Sans Serif"/>
                <w:b/>
              </w:rPr>
              <w:t>Rosa Díaz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2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05T14:29:00Z</dcterms:modified>
  <cp:revision>2</cp:revision>
  <dc:subject/>
  <dc:title/>
</cp:coreProperties>
</file>