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 de octu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30 horas. Auditorio Bajo Deva, Unquer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visita el auditori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Hotel Santemar, Santander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mpleo y Políticas Sociales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Ana Belén Álvarez</w:t>
            </w:r>
            <w:r>
              <w:rPr>
                <w:rFonts w:cs="Arial" w:ascii="MS Reference Sans Serif" w:hAnsi="MS Reference Sans Serif"/>
                <w:bCs/>
                <w:iCs/>
              </w:rPr>
              <w:t>, participa en la inauguración del XIV Congreso Regional de UGT-FICA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Ayuntamiento de Polaciones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realiza una visita institucional al municipi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compañado por 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recibe a representantes del Grupo de Acción Local Liébana para presentarles los objetivos del Plan de Sostenibilidad Turística en Destinos de la Comarc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30 horas. Centro de Estudios Lebaniegos, Potes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presenta el diagnóstico del programa de fomento de la participación de las mujeres de Liéban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30 horas. Sede del Instituto Cántabro de Servicios Sociales (ICASS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mpleo y Políticas Sociales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Ana Belén Álvarez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participa por videoconferencia en el Pleno del Consejo Territorial de Servicios Sociales y Dependencia que preside el vicepresidente segundo y ministro de Derechos Sociales y Agenda 2030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Iglesias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3:00 horas. Puente de Marrón-Ampuer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José Luis Gochicoa</w:t>
            </w:r>
            <w:r>
              <w:rPr>
                <w:rFonts w:cs="Arial" w:ascii="MS Reference Sans Serif" w:hAnsi="MS Reference Sans Serif"/>
                <w:bCs/>
                <w:iCs/>
              </w:rPr>
              <w:t>, visita las obras de ampliación de esta infraestructur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sonid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8:00 horas. Centro de Estudios Lebaniegos (Potes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ceremonia de entrega del galardón de “Capital del Turismo Rural 2020” a la localidad de Pote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40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0-01T14:40:00Z</dcterms:modified>
  <cp:revision>2</cp:revision>
  <dc:subject/>
  <dc:title/>
</cp:coreProperties>
</file>