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 de octu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 de los acuerdos de Consejo de Gobierno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audi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ón de actos de la Consejería de Desarrollo Rural, Ganadería, Pesca, Alimentación y Medio Ambiente (planta 0)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reside el patronato del Parque Natural de las Dunas de Liencr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Gobiern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recibe a la alcaldesa de Valle de Villaverde, Esther Gómez Pascual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3:00 horas. Parlamento de Cantabri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de los consejeros, asiste a la sesión plena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00 horas. Palacio de Arce, Piélagos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hace entrega de la donación de alimentos infantiles.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9:00 horas. Palacio de la Magdalena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160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arina Lombó</w:t>
            </w:r>
            <w:r>
              <w:rPr>
                <w:rFonts w:cs="Arial" w:ascii="MS Reference Sans Serif" w:hAnsi="MS Reference Sans Serif"/>
                <w:bCs/>
                <w:iCs/>
              </w:rPr>
              <w:t>, asiste a la concesión de la Medalla de Oro de Santander al IES Santa Clar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85" w:leader="none"/>
        </w:tabs>
        <w:spacing w:before="0" w:after="160"/>
        <w:rPr>
          <w:rFonts w:ascii="MS Reference Sans Serif" w:hAnsi="MS Reference Sans Serif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MS Reference Sans Serif" w:hAnsi="MS Reference Sans Serif"/>
          <w:b/>
          <w:bCs/>
          <w:i/>
          <w:i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4:4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9-30T14:44:00Z</dcterms:modified>
  <cp:revision>2</cp:revision>
  <dc:subject/>
  <dc:title/>
</cp:coreProperties>
</file>