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lineRule="exact" w:line="240"/>
        <w:ind w:right="44" w:hanging="0"/>
        <w:rPr>
          <w:sz w:val="18"/>
          <w:szCs w:val="18"/>
        </w:rPr>
      </w:pPr>
      <w:r>
        <w:rPr>
          <w:sz w:val="18"/>
          <w:szCs w:val="18"/>
        </w:rPr>
        <w:t>como solicitante de ayudas al amparo de la Orden del Consejero de Desarrollo Rural, Ganadería, Pesca, Alimentación y Medio Ambiente por la que se establecen las bases reguladoras y la convocatoria para 2020 de las ayudas urgentes de apoyo a los mariscadores a pie para hacer frente al impacto económico y social derivado del covid-19.</w:t>
      </w:r>
    </w:p>
    <w:p>
      <w:pPr>
        <w:pStyle w:val="Normal"/>
        <w:spacing w:lineRule="exact" w:line="240"/>
        <w:ind w:right="4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2367166007"/>
      <w:bookmarkStart w:id="1" w:name="__Fieldmark__4_2367166007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2367166007"/>
      <w:bookmarkStart w:id="3" w:name="__Fieldmark__5_2367166007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2367166007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2367166007"/>
            <w:bookmarkStart w:id="5" w:name="__Fieldmark__20_236716600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2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SR. CONSEJERO DE DESARROLLO RURAL, GANADERÍA, PESCA, ALIMENTACIÓN Y MEDIO AMBI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3"/>
      <w:gridCol w:w="2901"/>
      <w:gridCol w:w="3991"/>
    </w:tblGrid>
    <w:tr>
      <w:trPr>
        <w:trHeight w:val="1340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0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322705" cy="664210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50297" t="-54" r="-13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705" cy="664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6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Desarrollo Rural, Ganadería, Pesca, Alimentación y Medio Ambiente</w:t>
          </w:r>
        </w:p>
      </w:tc>
      <w:tc>
        <w:tcPr>
          <w:tcW w:w="290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ind w:left="-180" w:hanging="0"/>
            <w:jc w:val="center"/>
            <w:rPr/>
          </w:pPr>
          <w:r>
            <w:rPr>
              <w:rFonts w:cs="Arial"/>
              <w:sz w:val="18"/>
              <w:szCs w:val="18"/>
            </w:rPr>
            <w:t xml:space="preserve">ANEXO II </w:t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SimSun;宋体" w:cs="Arial"/>
      <w:sz w:val="16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01:00Z</dcterms:created>
  <dc:creator>portatil</dc:creator>
  <dc:description/>
  <cp:keywords/>
  <dc:language>en-US</dc:language>
  <cp:lastModifiedBy>Argüelles Laviana María Cruz</cp:lastModifiedBy>
  <cp:lastPrinted>2015-04-13T10:49:00Z</cp:lastPrinted>
  <dcterms:modified xsi:type="dcterms:W3CDTF">2020-07-16T10:01:00Z</dcterms:modified>
  <cp:revision>2</cp:revision>
  <dc:subject/>
  <dc:title>SOLICITUD DE AYUDA ORDEN GAN/xx/2014, DE DD DE MMMMM, POR LA QUE …</dc:title>
</cp:coreProperties>
</file>