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3035</wp:posOffset>
                </wp:positionV>
                <wp:extent cx="3636010" cy="102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  <w:gridCol w:w="354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4" w:before="0" w:after="160"/>
                                    <w:ind w:left="-18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5334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4" r="-1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529080" cy="812165"/>
                                        <wp:effectExtent l="0" t="0" r="0" b="0"/>
                                        <wp:docPr id="3" name="Logo_Camino_Lebaniego_Color 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ogo_Camino_Lebaniego_Color 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5498" t="17028" r="8044" b="129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9080" cy="812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CONSEJERÍA DE EDUCACIÓN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FORMACIÓN PROFESIO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Y TURISM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80.65pt;mso-wrap-distance-left:0pt;mso-wrap-distance-right:7.05pt;mso-wrap-distance-top:0pt;mso-wrap-distance-bottom:0pt;margin-top:-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1"/>
                        <w:gridCol w:w="354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21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4" w:before="0" w:after="160"/>
                              <w:ind w:left="-180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533400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529080" cy="812165"/>
                                  <wp:effectExtent l="0" t="0" r="0" b="0"/>
                                  <wp:docPr id="5" name="Logo_Camino_Lebaniego_Color 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ogo_Camino_Lebaniego_Color 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498" t="17028" r="8044" b="129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08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1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CONSEJERÍA DE EDUCACIÓ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FORMACIÓN PROFE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Y TURIS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LICITUD DE INSCRIPCIÓN PARA LOS PREMIOS EXTRAORDINARIOS D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SEÑANZAS PROFESIONALES DE MÚSICA – CURSO 2019/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5020"/>
        <w:gridCol w:w="2410"/>
        <w:gridCol w:w="2429"/>
        <w:gridCol w:w="327"/>
      </w:tblGrid>
      <w:tr>
        <w:trPr>
          <w:trHeight w:val="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DEL SOLICITANTE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Y APELLIDOS ……………………………………………………………………….……………………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IF:…………………………FECHA DE NACIMIENTO: ….……………. TELÉFONO: ……….…………………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……………………………………………….. Nº: ……………….. CP:.......................LOCALIDAD: …………....................……………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TOS DEL CENTRO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2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EN QUE FINALIZÓ LAS ENSEÑANZAS PROFESIONALES DE MÚSICA……………………………………………………………………………………..……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: ……………………………………………………………………………………………………………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55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BACIÓN APORTADA POR EL SOLICITANTE PARA LA PRIMERA PRUEBA: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UTOR…………………………………………… AUTOR…………………………………………… AUTOR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TÍTULO……………………………………………TÍTULO…………………………………………… TÍTULO…………………………………………..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IEZAS (OBRAS O FRAGMENTO DE OBRAS) QUE INTERPRETA EL SOLICITANTE PARA LA SEGUNDA PRUEBA</w: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AUTOR……………………………………………………………    AUTOR……………………………………………………………….……… 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TÍTULO…………………………………………………………...   TÍTULO………………………………………………………………………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compaña la siguiente documentación: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3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PO DE DOCU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UTORIZA LA CONSULT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PORTA CON LA SOLICITUD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 del solicit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abación audiovisu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dos acreditativos de estar al corriente en el cumplimiento de sus obligaciones tributarias (expedidos por la Agencia Estatal de Administración Tributaria y la Administración de la Comunidad Autónoma de Cantabria) y frente a la Seguridad Social (expedido por la Tesorería General de la Seguridad Social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ción académica (Anexo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ECLARACIÓN RESPONSABLE</w:t>
            </w:r>
          </w:p>
        </w:tc>
      </w:tr>
      <w:tr>
        <w:trPr>
          <w:trHeight w:val="369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on ciertos cuantos datos figuran en la solicitud y en la documentación adjunta, y que esta última es fiel copia de los originales.</w:t>
            </w:r>
          </w:p>
        </w:tc>
      </w:tr>
      <w:tr>
        <w:trPr>
          <w:trHeight w:val="263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nozco, acepto y me comprometo al cumplimiento de las bases reguladoras y la convocatoria de ayuda.</w:t>
            </w:r>
          </w:p>
        </w:tc>
      </w:tr>
      <w:tr>
        <w:trPr>
          <w:trHeight w:val="421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estoy incurso en ninguna de las causas de incompatibilidad o prohibición para obtener subvenciones de las establecidas en la Ley de Cantabria 10/2006, de 17 de julio, de Subvenciones de Cantabria</w:t>
            </w:r>
          </w:p>
        </w:tc>
      </w:tr>
      <w:tr>
        <w:trPr>
          <w:trHeight w:val="5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atos bancarios de la entida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66765" cy="310515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8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7"/>
                                    <w:gridCol w:w="1857"/>
                                    <w:gridCol w:w="1857"/>
                                    <w:gridCol w:w="1857"/>
                                    <w:gridCol w:w="1858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2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ATOS BANCARIOS (IBAN)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1.95pt;height:24.4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7"/>
                              <w:gridCol w:w="1857"/>
                              <w:gridCol w:w="1857"/>
                              <w:gridCol w:w="1858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2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OS BANCARIOS (IBAN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  <w:t>Mediante la firma de la presente solicitud declaro haber leído la información básica sobre protección de datos que se incluye al final de la misma</w:t>
            </w:r>
          </w:p>
        </w:tc>
      </w:tr>
      <w:tr>
        <w:trPr>
          <w:trHeight w:val="35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  <w:t>SOLICITA</w:t>
            </w:r>
          </w:p>
        </w:tc>
      </w:tr>
      <w:tr>
        <w:trPr>
          <w:trHeight w:val="74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articipar en las pruebas para la obtención de los Premios Extraordinarios de enseñanzas profesionales de Música correspondientes al curso académico 2018/2019 en la Comunidad Autónoma de Cantabria.  </w:t>
            </w:r>
          </w:p>
        </w:tc>
      </w:tr>
      <w:tr>
        <w:trPr>
          <w:trHeight w:val="492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ugar, fecha y fi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21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n                                               a           de                                          de 20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Firmad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NSEJERA DE EDUCACIÓN, FORMACION PROFESIONAL Y TURISMO DEL GOBIERNO DE CANTAB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/ Vargas, 53, 7º planta, 39010 Santander.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549"/>
      </w:tblGrid>
      <w:tr>
        <w:trPr>
          <w:trHeight w:val="397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 cumplimiento del Reglamento General de Protección de Datos se informa:</w:t>
            </w:r>
          </w:p>
        </w:tc>
      </w:tr>
      <w:tr>
        <w:trPr>
          <w:trHeight w:val="1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stión de subvenciones, becas y ayudas.</w:t>
            </w:r>
          </w:p>
        </w:tc>
      </w:tr>
      <w:tr>
        <w:trPr>
          <w:trHeight w:val="3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esponsable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rección general de innovación e inspección educativ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/ Vargas 53, 5ª planta. 39010. Santander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PD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legada de Protección de Datos de Centros Doc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/Vargas 53, 7º. 39010. Santan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pdcentrosdocentes@educantabria.es</w:t>
            </w:r>
          </w:p>
        </w:tc>
      </w:tr>
      <w:tr>
        <w:trPr>
          <w:trHeight w:val="22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inalidad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mitación de las solicitudes de subvención, beca o ayuda.</w:t>
            </w:r>
          </w:p>
        </w:tc>
      </w:tr>
      <w:tr>
        <w:trPr>
          <w:trHeight w:val="12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egitimación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GPD 6.1 a): el interesado dio su consentimiento para el tratamiento de sus datos personales para uno o varios fines específicos (solo para el caso en que se consulten datos tributari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GPD 6.1 c): el tratamiento es necesario para el cumplimiento de una obligación legal aplicable al responsable del tratamient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GPD 6.1 e): el tratamiento es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 norma con rango legal habilitante es la Ley 10/2006, de 17 de julio, de Subvenciones de Cantabria.</w:t>
            </w:r>
          </w:p>
        </w:tc>
      </w:tr>
      <w:tr>
        <w:trPr>
          <w:trHeight w:val="9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 interesado tiene derecho de acceso, rectificación, limitación de tratamiento y oposición y otros descritos en la información adicional. Puede ejercitarlos poniéndose en contacto con el Responsable del tratamiento. También tiene derecho a reclamar ante la Agencia Española de Protección de Datos 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epd.es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 derecho a oposición puede ejercerse mediante escrito, acompañado de la documentación necesaria para que la administración realice las correspondientes comprobaciones para la adjudicación de la ayuda</w:t>
            </w:r>
          </w:p>
        </w:tc>
      </w:tr>
      <w:tr>
        <w:trPr>
          <w:trHeight w:val="1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f. adicional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s://www.educantabria.es/informacion/proteccion-de-datos.html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9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RA. CONSEJERA DE EDUCACIÓN, FORMACIÓN PROFESIONAL Y TURISMO DEL GOBIERNO DE CANTABRI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cs="Arial Unicode MS"/>
      <w:lang w:bidi="my-MM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aepd.es/" TargetMode="External"/><Relationship Id="rId7" Type="http://schemas.openxmlformats.org/officeDocument/2006/relationships/hyperlink" Target="https://www.educantabria.es/informacion/proteccion-de-dato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7:26:00Z</dcterms:created>
  <dc:creator>Ortega Prieto Rafael</dc:creator>
  <dc:description/>
  <cp:keywords/>
  <dc:language>en-US</dc:language>
  <cp:lastModifiedBy>Martínez de la Vega Silvia</cp:lastModifiedBy>
  <cp:lastPrinted>2020-08-20T19:25:00Z</cp:lastPrinted>
  <dcterms:modified xsi:type="dcterms:W3CDTF">2020-08-27T07:30:00Z</dcterms:modified>
  <cp:revision>3</cp:revision>
  <dc:subject/>
  <dc:title>GOBIERNO</dc:title>
</cp:coreProperties>
</file>