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DESARROLLO RURAL, GANADERÍA, PESCA, ALIMENTACIÓN Y MEDIO AMBIENTE POR LA QUE SE CONVOCAN PARA 2020 AYUDAS URGENTES DE APOYO AL SECTOR DE LA ACUICULTURA, PARA PODER HACER FRENTE AL IMPACTO ECONÓMICO Y SOCIAL DERIVADO DEL COVID-19</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287542693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2875426931"/>
            <w:bookmarkStart w:id="1" w:name="__Fieldmark__6_2875426931"/>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2875426931"/>
            <w:bookmarkStart w:id="3" w:name="__Fieldmark__26_2875426931"/>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2875426931"/>
            <w:bookmarkStart w:id="5" w:name="__Fieldmark__27_2875426931"/>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2875426931"/>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2875426931"/>
            <w:bookmarkStart w:id="7" w:name="__Fieldmark__28_2875426931"/>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 ni tiene pendiente de pago ninguna obligación por reintegro de subvenciones.</w:t>
            </w:r>
          </w:p>
          <w:p>
            <w:pPr>
              <w:pStyle w:val="Normal"/>
              <w:spacing w:before="144" w:after="60"/>
              <w:rPr>
                <w:rFonts w:cs="Arial"/>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no está incurso en alguno de los supuestos contemplados en el artículo 10 del Reglamento (UE) n.º 508/2014, relativo a la admisibilidad de solicitudes y operaciones no subvencionable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según lo previsto en la presente Orden</w:t>
            </w:r>
            <w:r>
              <w:rPr>
                <w:color w:val="FF0000"/>
                <w:szCs w:val="16"/>
              </w:rPr>
              <w:t xml:space="preserve"> </w:t>
            </w:r>
            <w:r>
              <w:rPr>
                <w:szCs w:val="16"/>
              </w:rPr>
              <w:t xml:space="preserve">le sea concedida la </w:t>
            </w:r>
            <w:r>
              <w:rPr>
                <w:b/>
                <w:szCs w:val="16"/>
              </w:rPr>
              <w:t>subvención máxima</w:t>
            </w:r>
            <w:r>
              <w:rPr>
                <w:szCs w:val="16"/>
              </w:rPr>
              <w:t xml:space="preserve"> en función de las pérdidas sufridas y declaradas</w:t>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4_2875426931"/>
            <w:bookmarkStart w:id="9" w:name="__Fieldmark__44_2875426931"/>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II.  Declaración de otras ayudas solicitadas /concedidas para la misma finalidad.</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0" w:name="__Fieldmark__45_2875426931"/>
            <w:bookmarkStart w:id="11" w:name="__Fieldmark__45_2875426931"/>
            <w:bookmarkEnd w:id="1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auténtica de la escritura de constitución y estatutos de la sociedad, así como de las modificaciones ulteriores debidamente inscritas en el registro correspondient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2" w:name="__Fieldmark__46_2875426931"/>
            <w:bookmarkStart w:id="13" w:name="__Fieldmark__46_2875426931"/>
            <w:bookmarkEnd w:id="13"/>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opia auténtica de la escritura de poder de la persona física que actúe en nombre y representación de la persona jurídica, salvo que la capacidad de representación se contemple en los Estatutos.</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4" w:name="__Fieldmark__47_2875426931"/>
            <w:bookmarkStart w:id="15" w:name="__Fieldmark__47_2875426931"/>
            <w:bookmarkEnd w:id="15"/>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creditación de la disponibilidad de los terrenos o de las instalaciones en las que se realice la inversión (contrato de alquiler, registro de la propiedad). En caso de alquiler, duración mínima de 5 años del contrato desde la concesión.</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6" w:name="__Fieldmark__48_2875426931"/>
            <w:bookmarkStart w:id="17" w:name="__Fieldmark__48_2875426931"/>
            <w:bookmarkEnd w:id="17"/>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Cuenta de Pérdidas y Ganancias de los tres últimos ejercicios (2017, 2018 y 2019)</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18" w:name="__Fieldmark__49_2875426931"/>
            <w:bookmarkStart w:id="19" w:name="__Fieldmark__49_2875426931"/>
            <w:bookmarkEnd w:id="1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pPr>
            <w:r>
              <w:rPr>
                <w:szCs w:val="16"/>
              </w:rPr>
              <w:t>Modelo 200 de la AEAT sobre Impuesto de Sociedades y último recibo del Impuesto de Actividades Económicas (I.A.E.)</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20" w:name="__Fieldmark__50_2875426931"/>
            <w:bookmarkStart w:id="21" w:name="__Fieldmark__50_2875426931"/>
            <w:bookmarkEnd w:id="21"/>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III. Declaración de ventas de acuicultura.</w:t>
            </w:r>
          </w:p>
        </w:tc>
      </w:tr>
      <w:tr>
        <w:trPr/>
        <w:tc>
          <w:tcPr>
            <w:tcW w:w="10266" w:type="dxa"/>
            <w:gridSpan w:val="2"/>
            <w:tcBorders/>
            <w:tcMar>
              <w:right w:w="0" w:type="dxa"/>
            </w:tcMar>
            <w:vAlign w:val="center"/>
          </w:tcPr>
          <w:p>
            <w:pPr>
              <w:pStyle w:val="Normal"/>
              <w:snapToGrid w:val="false"/>
              <w:spacing w:before="60" w:after="60"/>
              <w:rPr>
                <w:i/>
                <w:i/>
                <w:sz w:val="12"/>
                <w:szCs w:val="16"/>
              </w:rPr>
            </w:pPr>
            <w:r>
              <w:rPr>
                <w:i/>
                <w:sz w:val="12"/>
                <w:szCs w:val="16"/>
              </w:rPr>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2" w:name="__Fieldmark__51_2875426931"/>
      <w:bookmarkStart w:id="23" w:name="__Fieldmark__51_2875426931"/>
      <w:bookmarkEnd w:id="23"/>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24" w:name="__Fieldmark__52_2875426931"/>
      <w:bookmarkStart w:id="25" w:name="__Fieldmark__52_2875426931"/>
      <w:bookmarkEnd w:id="25"/>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26" w:name="__Fieldmark__53_2875426931"/>
      <w:bookmarkStart w:id="27" w:name="__Fieldmark__53_2875426931"/>
      <w:bookmarkEnd w:id="27"/>
      <w:r>
        <w:rPr/>
      </w:r>
      <w:r>
        <w:rPr/>
        <w:fldChar w:fldCharType="end"/>
      </w:r>
      <w:r>
        <w:rPr/>
        <w:t xml:space="preserve">  Se aporta con la solicitud</w:t>
        <w:tab/>
        <w:t xml:space="preserve">(en caso de haber denegado expresamente el consentimiento para su consulta)  </w:t>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6_2875426931"/>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28" w:name="__Fieldmark__56_2875426931"/>
            <w:bookmarkStart w:id="29" w:name="__Fieldmark__56_2875426931"/>
            <w:bookmarkEnd w:id="29"/>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ind w:left="-180" w:hanging="0"/>
      <w:rPr/>
    </w:pPr>
    <w:r>
      <w:rPr/>
    </w:r>
  </w:p>
</w:hdr>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20:00Z</dcterms:created>
  <dc:creator>Torre Pérez Daniel</dc:creator>
  <dc:description/>
  <cp:keywords/>
  <dc:language>en-US</dc:language>
  <cp:lastModifiedBy>Torre Pérez Daniel</cp:lastModifiedBy>
  <cp:lastPrinted>2018-01-22T10:26:00Z</cp:lastPrinted>
  <dcterms:modified xsi:type="dcterms:W3CDTF">2020-06-05T10:20:00Z</dcterms:modified>
  <cp:revision>7</cp:revision>
  <dc:subject/>
  <dc:title>SOLICITUD DE AYUDA ORDEN GAN/xx/2014, DE DD DE MMMMM, POR LA QUE …</dc:title>
</cp:coreProperties>
</file>