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RESOLUCIÓN </w:t>
            </w:r>
            <w:r>
              <w:rPr>
                <w:rFonts w:cs="Arial"/>
                <w:b/>
                <w:color w:val="FEFFFE"/>
                <w:spacing w:val="2"/>
                <w:sz w:val="18"/>
                <w:szCs w:val="18"/>
              </w:rPr>
              <w:t xml:space="preserve">DEL CONSEJERO DE DESARROLLO RURAL, GANADERÍA, PESCA, ALIMENTACIÓN Y MEDIO  AMBIENTE </w:t>
            </w:r>
            <w:r>
              <w:rPr>
                <w:rFonts w:cs="Arial"/>
                <w:b/>
                <w:color w:val="FEFFFE"/>
                <w:sz w:val="18"/>
                <w:szCs w:val="18"/>
              </w:rPr>
              <w:t xml:space="preserve">POR LA QUE SE CONVOCAN </w:t>
            </w:r>
            <w:r>
              <w:rPr>
                <w:b/>
                <w:color w:val="FFFFFF"/>
                <w:sz w:val="18"/>
                <w:szCs w:val="18"/>
              </w:rPr>
              <w:t xml:space="preserve">PARA 2021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57384648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573846482"/>
            <w:bookmarkStart w:id="1" w:name="__Fieldmark__6_573846482"/>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573846482"/>
            <w:bookmarkStart w:id="3" w:name="__Fieldmark__26_57384648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573846482"/>
            <w:bookmarkStart w:id="5" w:name="__Fieldmark__27_57384648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57384648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573846482"/>
            <w:bookmarkStart w:id="7" w:name="__Fieldmark__28_573846482"/>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573846482"/>
            <w:bookmarkStart w:id="9" w:name="__Fieldmark__53_57384648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573846482"/>
            <w:bookmarkStart w:id="11" w:name="__Fieldmark__54_57384648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573846482"/>
            <w:bookmarkStart w:id="13" w:name="__Fieldmark__55_57384648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573846482"/>
            <w:bookmarkStart w:id="15" w:name="__Fieldmark__56_57384648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573846482"/>
            <w:bookmarkStart w:id="17" w:name="__Fieldmark__57_57384648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573846482"/>
            <w:bookmarkStart w:id="19" w:name="__Fieldmark__58_57384648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573846482"/>
            <w:bookmarkStart w:id="21" w:name="__Fieldmark__59_57384648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573846482"/>
            <w:bookmarkStart w:id="23" w:name="__Fieldmark__60_57384648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573846482"/>
            <w:bookmarkStart w:id="25" w:name="__Fieldmark__61_57384648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573846482"/>
            <w:bookmarkStart w:id="27" w:name="__Fieldmark__62_57384648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573846482"/>
            <w:bookmarkStart w:id="29" w:name="__Fieldmark__63_57384648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573846482"/>
      <w:bookmarkStart w:id="31" w:name="__Fieldmark__64_573846482"/>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573846482"/>
      <w:bookmarkStart w:id="33" w:name="__Fieldmark__65_573846482"/>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ind w:firstLine="709"/>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573846482"/>
      <w:bookmarkStart w:id="35" w:name="__Fieldmark__66_573846482"/>
      <w:bookmarkEnd w:id="35"/>
      <w:r>
        <w:rPr/>
      </w:r>
      <w:r>
        <w:rPr/>
        <w:fldChar w:fldCharType="end"/>
      </w:r>
      <w:r>
        <w:rPr/>
        <w:t xml:space="preserve">  Se aporta con la solicitud</w:t>
        <w:tab/>
        <w:t xml:space="preserve">(en caso de </w:t>
      </w:r>
      <w:r>
        <w:rPr>
          <w:rFonts w:cs="Arial"/>
        </w:rPr>
        <w:t>denegar expresamente el consentimiento para su consulta)</w:t>
      </w:r>
    </w:p>
    <w:p>
      <w:pPr>
        <w:pStyle w:val="Normal"/>
        <w:rPr>
          <w:rFonts w:cs="Arial"/>
        </w:rPr>
      </w:pPr>
      <w:r>
        <w:rPr>
          <w:rFonts w:cs="Arial"/>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57384648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573846482"/>
            <w:bookmarkStart w:id="37" w:name="__Fieldmark__69_573846482"/>
            <w:bookmarkEnd w:id="3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0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7:00Z</dcterms:created>
  <dc:creator>portatil</dc:creator>
  <dc:description/>
  <cp:keywords/>
  <dc:language>en-US</dc:language>
  <cp:lastModifiedBy>Revilla López Lidia</cp:lastModifiedBy>
  <cp:lastPrinted>2017-03-08T09:56:00Z</cp:lastPrinted>
  <dcterms:modified xsi:type="dcterms:W3CDTF">2020-08-11T08:28:00Z</dcterms:modified>
  <cp:revision>3</cp:revision>
  <dc:subject/>
  <dc:title>SOLICITUD DE AYUDA ORDEN GAN/xx/2014, DE DD DE MMMMM, POR LA QUE …</dc:title>
</cp:coreProperties>
</file>