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RESOLUCIÓN DEL CONSEJERO DE MEDIO RURAL, PESCA Y ALIMENTACIÓN DE SEGUNDA CONVOCATORIA PARA 2020 DE AYUDAS A INVERSIONES REALIZADAS POR COFRADÍAS DE PESCADORES DE CANTABRIA, COFINANCIADAS POR EL FONDO EUROPEO MARÍTIMO Y DE PESCA (2014-2020)</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944442326"/>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944442326"/>
            <w:bookmarkStart w:id="1" w:name="__Fieldmark__6_1944442326"/>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944442326"/>
            <w:bookmarkStart w:id="3" w:name="__Fieldmark__26_1944442326"/>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944442326"/>
            <w:bookmarkStart w:id="5" w:name="__Fieldmark__27_1944442326"/>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944442326"/>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944442326"/>
            <w:bookmarkStart w:id="7" w:name="__Fieldmark__28_1944442326"/>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resolución y se compromete a su cumplimiento.</w:t>
            </w:r>
          </w:p>
          <w:p>
            <w:pPr>
              <w:pStyle w:val="Normal"/>
              <w:spacing w:before="144" w:after="60"/>
              <w:rPr/>
            </w:pPr>
            <w:r>
              <w:rPr>
                <w:szCs w:val="16"/>
              </w:rPr>
              <w:t>Que no incurre en ninguna de las circunstancias previstas en el art. 12 de la Ley de Cantabria 10/2006, de 17 de julio, de Subvenciones de Cantabria.</w:t>
            </w:r>
          </w:p>
          <w:p>
            <w:pPr>
              <w:pStyle w:val="Normal"/>
              <w:spacing w:before="144" w:after="60"/>
              <w:rPr>
                <w:szCs w:val="16"/>
              </w:rPr>
            </w:pPr>
            <w:r>
              <w:rPr>
                <w:rFonts w:cs="Arial"/>
              </w:rPr>
              <w:t>Que no ha cometido infracción grave de la PPC, ni ninguna de las infracciones tipificadas en el artículo 42 del Reglamento (CE) núm. 1005/2008, o en el artículo 90 del Reglamento (CE) núm.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pPr>
            <w:r>
              <w:rPr>
                <w:szCs w:val="16"/>
              </w:rPr>
              <w:t>Que según lo previsto en la presente Resolución</w:t>
            </w:r>
            <w:r>
              <w:rPr>
                <w:color w:val="FF0000"/>
                <w:szCs w:val="16"/>
              </w:rPr>
              <w:t xml:space="preserve"> </w:t>
            </w:r>
            <w:r>
              <w:rPr>
                <w:szCs w:val="16"/>
              </w:rPr>
              <w:t xml:space="preserve">le sea concedida una subvención de </w:t>
            </w:r>
            <w:r>
              <w:fldChar w:fldCharType="begin">
                <w:ffData>
                  <w:name w:val="Unnamed Copy 1"/>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 sobre una inversión total prevista de </w:t>
            </w:r>
            <w:r>
              <w:fldChar w:fldCharType="begin">
                <w:ffData>
                  <w:name w:val="Unnamed Copy 2"/>
                  <w:enabled/>
                  <w:calcOnExit w:val="0"/>
                  <w:textInput>
                    <w:type w:val="number"/>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w:t>
            </w:r>
          </w:p>
          <w:p>
            <w:pPr>
              <w:pStyle w:val="Normal"/>
              <w:spacing w:before="60" w:after="60"/>
              <w:rPr>
                <w:szCs w:val="16"/>
              </w:rPr>
            </w:pPr>
            <w:r>
              <w:rPr>
                <w:szCs w:val="16"/>
              </w:rPr>
              <w:t xml:space="preserve">para el proyecto de inversión titulado </w:t>
            </w:r>
            <w:r>
              <w:fldChar w:fldCharType="begin">
                <w:ffData>
                  <w:name w:val="Texto4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que se llevará a cabo en la localidad de, </w:t>
            </w:r>
            <w:r>
              <w:fldChar w:fldCharType="begin">
                <w:ffData>
                  <w:name w:val="Texto4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Pr>
                <w:szCs w:val="16"/>
                <w:lang w:val="en-US" w:eastAsia="en-US"/>
              </w:rPr>
            </w:r>
            <w:r>
              <w:rPr>
                <w:szCs w:val="16"/>
                <w:lang w:val="en-US" w:eastAsia="en-US"/>
              </w:rPr>
              <w:fldChar w:fldCharType="end"/>
            </w:r>
            <w:r>
              <w:rPr>
                <w:szCs w:val="16"/>
              </w:rPr>
              <w:t xml:space="preserve"> teniendo previsto el inicio de las obras el </w:t>
            </w:r>
            <w:r>
              <w:fldChar w:fldCharType="begin">
                <w:ffData>
                  <w:name w:val="Texto44"/>
                  <w:enabled/>
                  <w:calcOnExit w:val="0"/>
                  <w:textInput>
                    <w:type w:val="date"/>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p>
            <w:pPr>
              <w:pStyle w:val="Normal"/>
              <w:spacing w:before="60" w:after="60"/>
              <w:rPr>
                <w:szCs w:val="16"/>
              </w:rPr>
            </w:pPr>
            <w:r>
              <w:rPr>
                <w:szCs w:val="16"/>
              </w:rPr>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9_1944442326"/>
            <w:bookmarkStart w:id="9" w:name="__Fieldmark__49_1944442326"/>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Memoria descriptiva de la inversión a realizar.</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50_1944442326"/>
            <w:bookmarkStart w:id="11" w:name="__Fieldmark__50_1944442326"/>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 xml:space="preserve">Original y fotocopias de las facturas pro-forma de la inversión en obra civil y maquinaria cumpliendo con lo establecido en el art. 32 de la Ley de Cantabria 10/2006, de 17 de julio, de Subvenciones de Cantabria  </w:t>
            </w:r>
            <w:r>
              <w:rPr>
                <w:b/>
                <w:szCs w:val="16"/>
              </w:rPr>
              <w:t>(tres oferta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51_1944442326"/>
            <w:bookmarkStart w:id="13" w:name="__Fieldmark__51_1944442326"/>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En su caso, autorizaciones correspondientes a la ejecución de las obras (licencias) o de estar en tramitac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52_1944442326"/>
            <w:bookmarkStart w:id="15" w:name="__Fieldmark__52_1944442326"/>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Acreditación de la disponibilidad de los terrenos o de las instalaciones en las que se realice la inversión (contrato de alquiler, registro de la propie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53_1944442326"/>
            <w:bookmarkStart w:id="17" w:name="__Fieldmark__53_1944442326"/>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szCs w:val="16"/>
              </w:rPr>
            </w:pPr>
            <w:r>
              <w:rPr>
                <w:szCs w:val="16"/>
              </w:rPr>
              <w:t>Concesión, autorización o permiso, cuando la actuación implique la utilización de espacio público.</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54_1944442326"/>
            <w:bookmarkStart w:id="19" w:name="__Fieldmark__54_1944442326"/>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jc w:val="left"/>
              <w:rPr/>
            </w:pPr>
            <w:r>
              <w:rPr>
                <w:szCs w:val="16"/>
              </w:rPr>
              <w:t>Declaración del solicitante de otras ayudas solicitadas o concedidas para la financiación del proyecto según modelo normalizado “Anexo A1 a la solicitud de ayuda”.</w:t>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0" w:name="__Fieldmark__55_1944442326"/>
      <w:bookmarkStart w:id="21" w:name="__Fieldmark__55_1944442326"/>
      <w:bookmarkEnd w:id="2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2" w:name="__Fieldmark__56_1944442326"/>
      <w:bookmarkStart w:id="23" w:name="__Fieldmark__56_1944442326"/>
      <w:bookmarkEnd w:id="2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4" w:name="__Fieldmark__57_1944442326"/>
      <w:bookmarkStart w:id="25" w:name="__Fieldmark__57_1944442326"/>
      <w:bookmarkEnd w:id="25"/>
      <w:r>
        <w:rPr/>
      </w:r>
      <w:r>
        <w:rPr/>
        <w:fldChar w:fldCharType="end"/>
      </w:r>
      <w:r>
        <w:rPr/>
        <w:t xml:space="preserve">  Se aporta con la solicitud</w:t>
        <w:tab/>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60_1944442326"/>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6" w:name="__Fieldmark__60_1944442326"/>
            <w:bookmarkStart w:id="27" w:name="__Fieldmark__60_1944442326"/>
            <w:bookmarkEnd w:id="27"/>
            <w:r/>
            <w:r>
              <w:rPr/>
              <w:fldChar w:fldCharType="end"/>
            </w:r>
            <w:r>
              <w:rPr/>
            </w:r>
          </w:p>
        </w:tc>
        <w:tc>
          <w:tcPr>
            <w:tcW w:w="884" w:type="dxa"/>
            <w:tcBorders/>
          </w:tcPr>
          <w:p>
            <w:pPr>
              <w:pStyle w:val="Normal"/>
              <w:jc w:val="center"/>
              <w:rPr/>
            </w:pPr>
            <w:r>
              <w:rPr/>
              <w:t>de 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sz w:val="10"/>
        <w:szCs w:val="10"/>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5880" cy="6629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5880" cy="66294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Desarrollo Rural, Ganadería, Pesca, Alimentación y Medio Ambiente</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character" w:styleId="TextodegloboCar">
    <w:name w:val="Texto de globo Car"/>
    <w:qFormat/>
    <w:rPr>
      <w:rFonts w:ascii="Segoe UI" w:hAnsi="Segoe UI" w:cs="Segoe UI"/>
      <w:sz w:val="18"/>
      <w:szCs w:val="18"/>
      <w:lang w:eastAsia="zh-CN"/>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5:38:00Z</dcterms:created>
  <dc:creator>portatil</dc:creator>
  <dc:description/>
  <cp:keywords/>
  <dc:language>en-US</dc:language>
  <cp:lastModifiedBy>Torre Pérez Daniel</cp:lastModifiedBy>
  <cp:lastPrinted>2018-12-21T13:19:00Z</cp:lastPrinted>
  <dcterms:modified xsi:type="dcterms:W3CDTF">2020-06-04T06:57:00Z</dcterms:modified>
  <cp:revision>46</cp:revision>
  <dc:subject/>
  <dc:title>SOLICITUD DE AYUDA ORDEN GAN/xx/2014, DE DD DE MMMMM, POR LA QUE …</dc:title>
</cp:coreProperties>
</file>