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 DEL CONSEJERO DE MEDIO RURAL, PESCA Y ALIMENTACIÓN DE SEGUNDA CONVOCATORIA PARA 2020 DE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46930360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469303609"/>
            <w:bookmarkStart w:id="1" w:name="__Fieldmark__6_1469303609"/>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469303609"/>
            <w:bookmarkStart w:id="3" w:name="__Fieldmark__26_146930360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469303609"/>
            <w:bookmarkStart w:id="5" w:name="__Fieldmark__27_1469303609"/>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46930360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469303609"/>
            <w:bookmarkStart w:id="7" w:name="__Fieldmark__28_1469303609"/>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469303609"/>
            <w:bookmarkStart w:id="9" w:name="__Fieldmark__49_146930360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469303609"/>
            <w:bookmarkStart w:id="11" w:name="__Fieldmark__50_146930360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469303609"/>
            <w:bookmarkStart w:id="13" w:name="__Fieldmark__51_146930360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469303609"/>
            <w:bookmarkStart w:id="15" w:name="__Fieldmark__52_146930360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469303609"/>
            <w:bookmarkStart w:id="17" w:name="__Fieldmark__53_146930360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469303609"/>
            <w:bookmarkStart w:id="19" w:name="__Fieldmark__54_146930360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469303609"/>
      <w:bookmarkStart w:id="21" w:name="__Fieldmark__55_1469303609"/>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469303609"/>
      <w:bookmarkStart w:id="23" w:name="__Fieldmark__56_1469303609"/>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1469303609"/>
      <w:bookmarkStart w:id="25" w:name="__Fieldmark__57_1469303609"/>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146930360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1469303609"/>
            <w:bookmarkStart w:id="27" w:name="__Fieldmark__60_1469303609"/>
            <w:bookmarkEnd w:id="27"/>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20-06-04T06:57:00Z</dcterms:modified>
  <cp:revision>46</cp:revision>
  <dc:subject/>
  <dc:title>SOLICITUD DE AYUDA ORDEN GAN/xx/2014, DE DD DE MMMMM, POR LA QUE …</dc:title>
</cp:coreProperties>
</file>