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keepNext w:val="true"/>
        <w:keepLines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keepNext w:val="true"/>
        <w:keepLines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keepNext w:val="true"/>
        <w:keepLines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keepNext w:val="true"/>
              <w:keepLines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keepNext w:val="true"/>
              <w:keepLines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rrespondientes por un total de _______ solicitudes tramitadas según lo contemplado en la Resolució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Desarrollo Rural, Ganadería, Pesca, Alimentación y Medio Ambiente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839964006"/>
      <w:bookmarkStart w:id="1" w:name="__Fieldmark__0_839964006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839964006"/>
      <w:bookmarkStart w:id="3" w:name="__Fieldmark__1_839964006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839964006"/>
      <w:bookmarkStart w:id="5" w:name="__Fieldmark__2_839964006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20</w:t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keepNext w:val="true"/>
        <w:keepLines/>
        <w:ind w:right="-653" w:hanging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EJERO DE DESARROLLO RURAL, GANADERÍA, PESCA, ALIMENTACIÓN Y MEDIO AMBIENTE</w:t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137"/>
        <w:gridCol w:w="2729"/>
      </w:tblGrid>
      <w:tr>
        <w:trPr>
          <w:trHeight w:val="395" w:hRule="atLeast"/>
        </w:trPr>
        <w:tc>
          <w:tcPr>
            <w:tcW w:w="3371" w:type="dxa"/>
            <w:tcBorders/>
          </w:tcPr>
          <w:p>
            <w:pPr>
              <w:pStyle w:val="Header"/>
              <w:keepNext w:val="true"/>
              <w:keepLines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313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</w:tcPr>
          <w:p>
            <w:pPr>
              <w:pStyle w:val="Header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12240" w:h="15840"/>
      <w:pgMar w:left="1701" w:right="1080" w:gutter="0" w:header="539" w:top="89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5656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5656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7:00Z</dcterms:created>
  <dc:creator>dgl4273</dc:creator>
  <dc:description/>
  <cp:keywords/>
  <dc:language>en-US</dc:language>
  <cp:lastModifiedBy>de las Cuevas Cortés Ana</cp:lastModifiedBy>
  <cp:lastPrinted>2019-02-20T10:59:00Z</cp:lastPrinted>
  <dcterms:modified xsi:type="dcterms:W3CDTF">2020-06-08T07:37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