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11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DES/19/2011 DE 31 DE MARZO,  DE LA CONSEJERÍA DE DESARROLLO RURAL, GANADERÍA, PESCA Y</w:t>
      </w:r>
      <w:r>
        <w:rPr>
          <w:rFonts w:cs="Arial" w:ascii="Arial" w:hAnsi="Arial"/>
          <w:b/>
          <w:color w:val="000000"/>
        </w:rPr>
        <w:t xml:space="preserve"> BIODIVERSID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4660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DE LA INVESTIGACIÓN AGRARIA PARA EL AÑO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36.7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DE LA INVESTIGACIÓN AGRARIA PARA EL AÑO 20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963" w:leader="none"/>
                <w:tab w:val="left" w:pos="3175" w:leader="none"/>
              </w:tabs>
              <w:ind w:left="87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</w:t>
            </w:r>
            <w:r>
              <w:rPr>
                <w:rFonts w:cs="Arial" w:ascii="Arial" w:hAnsi="Arial"/>
              </w:rPr>
              <w:t>DECLARACIÓN JURADA DE NO HABE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ENUNCIADO A OTRAS BECAS CONCEDIDAS POR LA CONSEJERÍA DE DESARROLLO RURAL, GANADERÍA, PESCA Y BIODIVERS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o. Sr. Consejero de Desarrollo Rural, Ganadería, Pesca y Biodiversidad. -C/Gutiérrez Solana, s/n. "Edificio Europa".- 39011 SANTANDER (Cantabr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985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09:00Z</dcterms:created>
  <dc:creator>fsm2510</dc:creator>
  <dc:description/>
  <cp:keywords/>
  <dc:language>en-US</dc:language>
  <cp:lastModifiedBy>fsm2510</cp:lastModifiedBy>
  <dcterms:modified xsi:type="dcterms:W3CDTF">2011-04-11T11:10:00Z</dcterms:modified>
  <cp:revision>1</cp:revision>
  <dc:subject/>
  <dc:title/>
</cp:coreProperties>
</file>