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  <w:lang w:val="es-ES_tradnl" w:eastAsia="en-US"/>
        </w:rPr>
      </w:pPr>
      <w:r>
        <w:rPr>
          <w:rFonts w:cs="Arial" w:ascii="Arial" w:hAnsi="Arial"/>
          <w:b/>
          <w:u w:val="single"/>
          <w:lang w:val="es-ES_tradn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14300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s-ES_tradnl"/>
        </w:rPr>
        <w:t>PROGRAMA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</w:t>
      </w:r>
      <w:r>
        <w:rPr>
          <w:rFonts w:cs="Arial" w:ascii="Arial" w:hAnsi="Arial"/>
          <w:b/>
          <w:sz w:val="18"/>
          <w:szCs w:val="18"/>
        </w:rPr>
        <w:t>ORDEN EPS/16/202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que A: Documentación relativa a las entidades asociativas de cooperativas y de sociedades laborales y a las entidades asociativas de trabajadores autónomos de carácter intersectorial y ámbito autonómico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1895684238"/>
      <w:bookmarkStart w:id="1" w:name="__Fieldmark__0_1895684238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u w:val="single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  <w:t>obtener la condición de beneficiario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 xml:space="preserve">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>-Declaración responsable de que la entidad solicitante no ha sido objeto de sanción firme en vía administrativa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1895684238"/>
      <w:bookmarkStart w:id="3" w:name="__Fieldmark__1_1895684238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1895684238"/>
      <w:bookmarkStart w:id="5" w:name="__Fieldmark__2_1895684238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3. Declaración de ayudas solicitadas/percibidas. </w:t>
      </w:r>
      <w:r>
        <w:rPr>
          <w:rFonts w:cs="Arial" w:ascii="Arial" w:hAnsi="Arial"/>
          <w:b/>
          <w:sz w:val="18"/>
          <w:szCs w:val="18"/>
        </w:rPr>
        <w:t>ANEXO IX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2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apoyar a entidades representativas de la economía social y el autoempleo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426" w:hanging="426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1895684238"/>
      <w:bookmarkStart w:id="7" w:name="__Fieldmark__3_1895684238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 las actividades realizadas por la entidad solicitante en el ejercicio anterior y memoria detallada con relación a la actuación objeto de la subvención,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que deberá recoger las circunstancias que concurran en el proyecto de entre las reseñadas en el art. 10 y que permitan aplicar los criterios de valoración que servirán de base a la concesión de la subvención, incluyendo una descripción de su implantación territorial, la relación de servicios que se prestan y relación de socios en entidades representativa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1895684238"/>
      <w:bookmarkStart w:id="9" w:name="__Fieldmark__4_1895684238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5. Servicios prestados a sus asociado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1895684238"/>
      <w:bookmarkStart w:id="11" w:name="__Fieldmark__5_1895684238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6. Últimas cuentas anuales aprobada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2" w:name="__Fieldmark__6_1895684238"/>
      <w:bookmarkStart w:id="13" w:name="__Fieldmark__6_1895684238"/>
      <w:bookmarkEnd w:id="1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7. Presupuesto de ingresos y gastos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426" w:hanging="426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4" w:name="__Fieldmark__7_1895684238"/>
      <w:bookmarkStart w:id="15" w:name="__Fieldmark__7_1895684238"/>
      <w:bookmarkEnd w:id="1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8. Certificado expedido por cada cooperativa y/o sociedad laboral en el que se manifieste su condición de asociada a la entidad solicitante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426" w:hanging="404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6" w:name="__Fieldmark__8_1895684238"/>
      <w:bookmarkStart w:id="17" w:name="__Fieldmark__8_1895684238"/>
      <w:bookmarkEnd w:id="1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9. Certificado expedido por el Secretario de la entidad solicitante del número de trabajadores autónomos asociados a la entidad y su pertenencia a los sectores de agricultura, industria, construcción y servicios, en su caso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I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8" w:name="__Fieldmark__9_1895684238"/>
      <w:bookmarkStart w:id="19" w:name="__Fieldmark__9_1895684238"/>
      <w:bookmarkEnd w:id="1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10. Autorización para recabar la vida laboral de la entidad solicitante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VI</w:t>
      </w:r>
    </w:p>
    <w:p>
      <w:pPr>
        <w:pStyle w:val="Normal"/>
        <w:shd w:fill="FFFFFF" w:val="clear"/>
        <w:spacing w:before="100" w:after="100"/>
        <w:ind w:left="426" w:hanging="404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0" w:name="__Fieldmark__10_1895684238"/>
      <w:bookmarkStart w:id="21" w:name="__Fieldmark__10_1895684238"/>
      <w:bookmarkEnd w:id="2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11. Documentos de cotización a la Seguridad Social de la entidad solicitante correspondientes a los 6 primeros meses del año en curso, o en su caso, certificación de la Tesorería General de la Seguridad Social relativa a los trabajadores en alta en ese periodo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  <w:cantSplit w:val="true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a__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CIÓN PARA RECABAR EL INFORME DE VIDA LABORAL DE LA ENTIDAD SOLICITAN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/Dña. ……………...………………………………………………………………………………con N.I.F.…………………como peticionario/a o representante legal de la entidad:……………………….………………………………………., solicitante de la subvención al amparo de la Orden EPS/16/2020, de 2 de jun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Autori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xpresamente a la Dirección General de Trabajo del Gobierno de Cantabria, </w:t>
      </w:r>
      <w:r>
        <w:rPr>
          <w:rFonts w:eastAsia="SimSun;宋体" w:cs="Arial" w:ascii="Arial" w:hAnsi="Arial"/>
          <w:sz w:val="24"/>
          <w:szCs w:val="24"/>
          <w:lang w:eastAsia="zh-CN"/>
        </w:rPr>
        <w:t>pueda recabar el informe de vida laboral de la empresa según los datos obrantes en la Tesorería General de la Seguridad Social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, 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irmado: ________________________________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lang w:val="es-ES_tradnl"/>
        </w:rPr>
        <w:t>DECLARACIÓN DE OTRAS SUBVENCIONES, AYUDAS, INGRESOS O RECURS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9.2 Ley General de Subvenciones). Además de la presente ¿ha solicitado u obtenido la entidad otras subvenciones, ayudas, ingresos o recursos para la misma finalidad de cualquier administración, ente público o privado, nacional, de la Unión Europea o de Organismos internacionales?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1895684238"/>
      <w:bookmarkStart w:id="23" w:name="__Fieldmark__11_1895684238"/>
      <w:bookmarkEnd w:id="2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í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1895684238"/>
      <w:bookmarkStart w:id="25" w:name="__Fieldmark__12_1895684238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caso de respuesta afirmativa, hacer constar los datos del organismo concedente, la modalidad, cuantía y fech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1080"/>
        <w:gridCol w:w="1081"/>
        <w:gridCol w:w="1080"/>
        <w:gridCol w:w="1081"/>
      </w:tblGrid>
      <w:tr>
        <w:trPr>
          <w:trHeight w:val="42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O O ENTIDA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DAD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D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DIDO</w:t>
            </w:r>
          </w:p>
        </w:tc>
      </w:tr>
      <w:tr>
        <w:trPr>
          <w:trHeight w:val="39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___,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>Firmado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X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NEXO PARA LOS GASTOS DE ORGANIZACIÓN Y FUNCIONAMIENT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scripción de las partidas presupuestarias de gasto correspondientes al presente ejercicio, por las que se solicita la subvención.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50"/>
        <w:gridCol w:w="1426"/>
        <w:gridCol w:w="1529"/>
        <w:gridCol w:w="1287"/>
      </w:tblGrid>
      <w:tr>
        <w:trPr>
          <w:trHeight w:val="135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 (1)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RCICIO ANTERIOR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JERCICIO ACTUAL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ind w:left="44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Presupuestad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realiz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ind w:left="44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 Presupuestado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o realizado</w:t>
            </w:r>
          </w:p>
        </w:tc>
      </w:tr>
      <w:tr>
        <w:trPr>
          <w:trHeight w:val="365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TOTALE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independiente3"/>
        <w:numPr>
          <w:ilvl w:val="0"/>
          <w:numId w:val="4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nicamente serán subvencionables los gastos señalados en el apartado 2 del artículo 25 de la Orden de aprobación de bases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MEMORIA:</w:t>
      </w:r>
    </w:p>
    <w:p>
      <w:pPr>
        <w:pStyle w:val="Textoindependiente3"/>
        <w:numPr>
          <w:ilvl w:val="1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 LAS ACTIVIDADES PREVISTAS PARA EL EJERCICIO</w:t>
      </w:r>
    </w:p>
    <w:p>
      <w:pPr>
        <w:pStyle w:val="Textoindependiente3"/>
        <w:numPr>
          <w:ilvl w:val="1"/>
          <w:numId w:val="3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 LAS ACTIVIDADES REALIZADAS EN EL EJERCICIO ANTERIOR</w:t>
      </w:r>
    </w:p>
    <w:p>
      <w:pPr>
        <w:pStyle w:val="Textoindependiente3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berá contener al menos una referencia expresa a los servicios prestados a sus asociados y a las actividades realizadas en el ejercicio anterior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ÚLTIMAS CUENTAS ANUALES APROBADAS</w:t>
      </w:r>
    </w:p>
    <w:p>
      <w:pPr>
        <w:pStyle w:val="Textoindependiente3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</w:rPr>
        <w:t>Con un certificado acreditativo de la fecha en la que han sido aprobadas. En el caso de que no correspondan a las del ejercicio anterior, además, deberán aportarse las cuentas provisionales de ese ejercici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</w:rPr>
        <w:t>PRESUPUESTO DE INGRESOS Y GASTOS DEL EJERCICIO ACTUAL. Éste contendrá expresamente el importe total de las cuotas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OCUMENTOS DE COTIZACIÓN A LA SEGURIDAD SOCIAL, correspondientes a los 6 primeros meses del año en que se apruebe la convocatoria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TIFICADO EXPEDIDO POR CADA COOPERATIVA Y/O SOCIEDAD LABORAL en el que se manifieste su condición de asociada a la entidad solicitante, en su cas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ITIFICADO EXPEDIDO POR EL SECRETARIO de la entidad solicitante del número de trabajadores autónomos asociados a la entidad y su pertenencia a los sectores de agricultura, industria, construcción y servicios, en su caso.</w:t>
      </w:r>
    </w:p>
    <w:p>
      <w:pPr>
        <w:pStyle w:val="Textoindependiente3"/>
        <w:numPr>
          <w:ilvl w:val="0"/>
          <w:numId w:val="2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RTIFICADO ACTUALIZADO DE VIDA LABORAL DE LA EMPRESA O AUTORIZACIÓN PARA QUE LA DIRECCIÓN GENERAL DE TRABAJO PUEDA RECABAR EL INFORME DE VIDA LABORAL según los datos obrantes en la Tesorería General de la Seguridad Social</w:t>
      </w:r>
    </w:p>
    <w:p>
      <w:pPr>
        <w:pStyle w:val="Textoindependiente3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___________________a_____de________________de 20__.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do: 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sectPr>
      <w:headerReference w:type="default" r:id="rId3"/>
      <w:type w:val="nextPage"/>
      <w:pgSz w:w="11906" w:h="16838"/>
      <w:pgMar w:left="1080" w:right="926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384935</wp:posOffset>
          </wp:positionH>
          <wp:positionV relativeFrom="paragraph">
            <wp:posOffset>-38100</wp:posOffset>
          </wp:positionV>
          <wp:extent cx="1363980" cy="672465"/>
          <wp:effectExtent l="0" t="0" r="0" b="0"/>
          <wp:wrapNone/>
          <wp:docPr id="3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Y POLÍTICAS SOC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Y POLÍTICAS SOCIALES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2:00Z</dcterms:created>
  <dc:creator>Gobierno de Cantabria</dc:creator>
  <dc:description/>
  <cp:keywords/>
  <dc:language>en-US</dc:language>
  <cp:lastModifiedBy>Morato Egido Félix</cp:lastModifiedBy>
  <cp:lastPrinted>2012-06-07T10:59:00Z</cp:lastPrinted>
  <dcterms:modified xsi:type="dcterms:W3CDTF">2020-06-02T07:41:00Z</dcterms:modified>
  <cp:revision>14</cp:revision>
  <dc:subject/>
  <dc:title>DECLARACIÓN RELATIVA A LA CONDICIÓN DE PYME</dc:title>
</cp:coreProperties>
</file>