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1430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PROGRAMA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entidades asociativas de cooperativas y de sociedades laborales y a las entidades asociativas de trabajadores autónomos de carácter intersectorial y ámbito autonómico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3034228776"/>
      <w:bookmarkStart w:id="1" w:name="__Fieldmark__0_3034228776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3034228776"/>
      <w:bookmarkStart w:id="3" w:name="__Fieldmark__1_3034228776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3034228776"/>
      <w:bookmarkStart w:id="5" w:name="__Fieldmark__2_3034228776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apoyar a entidades representativas de la economía social y el autoemple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426" w:hanging="426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3034228776"/>
      <w:bookmarkStart w:id="7" w:name="__Fieldmark__3_3034228776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 las actividades realizadas por la entidad solicitante en el ejercicio anterior y memoria detallada con relación a la actuación objeto de la subvención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que deberá recoger las circunstancias que concurran en el proyecto de entre las reseñadas en el art. 10 y que permitan aplicar los criterios de valoración que servirán de base a la concesión de la subvención, incluyendo una descripción de su implantación territorial, la relación de servicios que se prestan y relación de socios en entidades representativ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3034228776"/>
      <w:bookmarkStart w:id="9" w:name="__Fieldmark__4_3034228776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5. Servicios prestados a sus asociad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3034228776"/>
      <w:bookmarkStart w:id="11" w:name="__Fieldmark__5_3034228776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6. Últimas cuentas anuales aprobad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3034228776"/>
      <w:bookmarkStart w:id="13" w:name="__Fieldmark__6_3034228776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Presupuesto de ingresos y gast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426" w:hanging="426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4" w:name="__Fieldmark__7_3034228776"/>
      <w:bookmarkStart w:id="15" w:name="__Fieldmark__7_3034228776"/>
      <w:bookmarkEnd w:id="1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8. Certificado expedido por cada cooperativa y/o sociedad laboral en el que se manifieste su condición de asociada a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426" w:hanging="404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6" w:name="__Fieldmark__8_3034228776"/>
      <w:bookmarkStart w:id="17" w:name="__Fieldmark__8_3034228776"/>
      <w:bookmarkEnd w:id="1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9. Certificado expedido por el Secretario de la entidad solicitante del número de trabajadores autónomos asociados a la entidad y su pertenencia a los sectores de agricultura, industria, construcción y servicios, en su caso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8" w:name="__Fieldmark__9_3034228776"/>
      <w:bookmarkStart w:id="19" w:name="__Fieldmark__9_3034228776"/>
      <w:bookmarkEnd w:id="1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10. Autorización para recabar la vida laboral de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</w:t>
      </w:r>
    </w:p>
    <w:p>
      <w:pPr>
        <w:pStyle w:val="Normal"/>
        <w:shd w:fill="FFFFFF" w:val="clear"/>
        <w:spacing w:before="100" w:after="100"/>
        <w:ind w:left="426" w:hanging="404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0" w:name="__Fieldmark__10_3034228776"/>
      <w:bookmarkStart w:id="21" w:name="__Fieldmark__10_3034228776"/>
      <w:bookmarkEnd w:id="2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11. Documentos de cotización a la Seguridad Social de la entidad solicitante correspondientes a los 6 primeros meses del año en curso, o en su caso, certificación de la Tesorería General de la Seguridad Social relativa a los trabajadores en alta en ese periodo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PARA RECABAR EL INFORME DE VIDA LABORAL DE LA ENTIDAD SOLICITA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/Dña. ……………...………………………………………………………………………………con N.I.F.…………………como peticionario/a o representante legal de la entidad:……………………….………………………………………., solicitante de la subvención al amparo de la Orden EPS/16/2020, de 2 de jun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utori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xpresamente a la Dirección General de Trabajo del Gobierno de Cantabria, </w:t>
      </w:r>
      <w:r>
        <w:rPr>
          <w:rFonts w:eastAsia="SimSun;宋体" w:cs="Arial" w:ascii="Arial" w:hAnsi="Arial"/>
          <w:sz w:val="24"/>
          <w:szCs w:val="24"/>
          <w:lang w:eastAsia="zh-CN"/>
        </w:rPr>
        <w:t>pueda recabar el informe de vida laboral de la empresa según los datos obrantes en la Tesorería General de la Seguridad Social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034228776"/>
      <w:bookmarkStart w:id="23" w:name="__Fieldmark__11_3034228776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034228776"/>
      <w:bookmarkStart w:id="25" w:name="__Fieldmark__12_3034228776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respuesta afirmativa, hacer constar los datos del organismo concedente, la modalidad, cuantía y fech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X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PARA LOS GASTOS DE ORGANIZACIÓN Y FUNCIONAMIEN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cripción de las partidas presupuestarias de gasto correspondientes al presente ejercicio, por las que se solicita la subvención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50"/>
        <w:gridCol w:w="1426"/>
        <w:gridCol w:w="1529"/>
        <w:gridCol w:w="1287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(1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NTERIOR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CTUAL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</w:tr>
      <w:tr>
        <w:trPr>
          <w:trHeight w:val="36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nicamente serán subvencionables los gastos señalados en el apartado 2 del artículo 25 de la Orden de aprobación de bases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MORIA: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PREVISTAS PARA EL EJERCICIO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REALIZADAS EN EL EJERCICIO ANTERIOR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berá contener al menos una referencia expresa a los servicios prestados a sus asociados y a las actividades realizadas en el ejercicio anterior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LTIMAS CUENTAS ANUALES APROBADAS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</w:rPr>
        <w:t>Con un certificado acreditativo de la fecha en la que han sido aprobadas. En el caso de que no correspondan a las del ejercicio anterior, además, deberán aportarse las cuentas provisionales de ese ejercici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PRESUPUESTO DE INGRESOS Y GASTOS DEL EJERCICIO ACTUAL. Éste contendrá expresamente el importe total de las cuotas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UMENTOS DE COTIZACIÓN A LA SEGURIDAD SOCIAL, correspondientes a los 6 primeros meses del año en que se apruebe la convocatoria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EXPEDIDO POR CADA COOPERATIVA Y/O SOCIEDAD LABORAL en el que se manifieste su condición de asociada a la entidad solicitante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ITIFICADO EXPEDIDO POR EL SECRETARIO de la entidad solicitante del número de trabajadores autónomos asociados a la entidad y su pertenencia a los sectores de agricultura, industria, construcción y servicios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ACTUALIZADO DE VIDA LABORAL DE LA EMPRESA O AUTORIZACIÓN PARA QUE LA DIRECCIÓN GENERAL DE TRABAJO PUEDA RECABAR EL INFORME DE VIDA LABORAL según los datos obrantes en la Tesorería General de la Seguridad Social</w:t>
      </w:r>
    </w:p>
    <w:p>
      <w:pPr>
        <w:pStyle w:val="Textoindependiente3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___________________a_____de________________de 20__.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: 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headerReference w:type="default" r:id="rId3"/>
      <w:type w:val="nextPage"/>
      <w:pgSz w:w="11906" w:h="16838"/>
      <w:pgMar w:left="1080" w:right="926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384935</wp:posOffset>
          </wp:positionH>
          <wp:positionV relativeFrom="paragraph">
            <wp:posOffset>-38100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2:00Z</dcterms:created>
  <dc:creator>Gobierno de Cantabria</dc:creator>
  <dc:description/>
  <cp:keywords/>
  <dc:language>en-US</dc:language>
  <cp:lastModifiedBy>Morato Egido Félix</cp:lastModifiedBy>
  <cp:lastPrinted>2012-06-07T10:59:00Z</cp:lastPrinted>
  <dcterms:modified xsi:type="dcterms:W3CDTF">2020-06-02T07:41:00Z</dcterms:modified>
  <cp:revision>14</cp:revision>
  <dc:subject/>
  <dc:title>DECLARACIÓN RELATIVA A LA CONDICIÓN DE PYME</dc:title>
</cp:coreProperties>
</file>