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</w:t>
      </w:r>
      <w:r>
        <w:rPr>
          <w:rFonts w:cs="Arial" w:ascii="Arial" w:hAnsi="Arial"/>
          <w:b/>
          <w:sz w:val="18"/>
          <w:szCs w:val="18"/>
        </w:rPr>
        <w:t>ORDEN EPS/16/2020</w:t>
      </w:r>
      <w:r>
        <w:rPr>
          <w:rFonts w:cs="Arial" w:ascii="Arial" w:hAnsi="Arial"/>
          <w:b/>
          <w:sz w:val="18"/>
          <w:szCs w:val="18"/>
          <w:lang w:val="es-ES_tradnl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Bloque A: Documentación relativa a la cooperativa o sociedad laboral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664313209"/>
      <w:bookmarkStart w:id="1" w:name="__Fieldmark__0_664313209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obtener la condición de beneficiario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 xml:space="preserve">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-Declaración responsable de que la entidad solicitante no ha sido objeto de sanción firme en vía administrativa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z w:val="18"/>
          <w:szCs w:val="18"/>
          <w:u w:val="single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 xml:space="preserve">Declaración responsable de cualquier ayuda </w:t>
      </w:r>
      <w:r>
        <w:rPr>
          <w:rFonts w:cs="Arial" w:ascii="Arial" w:hAnsi="Arial"/>
          <w:i/>
          <w:color w:val="000000"/>
          <w:spacing w:val="-2"/>
          <w:sz w:val="18"/>
          <w:szCs w:val="18"/>
          <w:u w:val="single"/>
          <w:lang w:val="es-ES_tradnl" w:eastAsia="es-ES_tradnl"/>
        </w:rPr>
        <w:t xml:space="preserve">mínimis </w:t>
      </w: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recibida durante los dos ejercicios fiscales anteriores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, y durante el ejercicio fiscal en el que se presenta la solicitud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z w:val="18"/>
          <w:szCs w:val="18"/>
          <w:u w:val="single"/>
          <w:lang w:val="es-ES_tradnl" w:eastAsia="es-ES_tradnl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664313209"/>
      <w:bookmarkStart w:id="3" w:name="__Fieldmark__1_664313209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664313209"/>
      <w:bookmarkStart w:id="5" w:name="__Fieldmark__2_664313209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>3. Declaración de ayudas solicitadas/percibidas (</w:t>
      </w:r>
      <w:r>
        <w:rPr>
          <w:rFonts w:cs="Arial" w:ascii="Arial" w:hAnsi="Arial"/>
          <w:i/>
          <w:sz w:val="18"/>
          <w:szCs w:val="18"/>
        </w:rPr>
        <w:t>mínimis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ANEXO III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2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 inversión a realizar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664313209"/>
      <w:bookmarkStart w:id="7" w:name="__Fieldmark__3_664313209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y que deberá recoger las circunstancias que concurran en el proyecto de entre las reseñadas en el art. 10 y que permitan aplicar los criterios de valoración que servirán de base a la concesión de la subvención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664313209"/>
      <w:bookmarkStart w:id="9" w:name="__Fieldmark__4_664313209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5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Factura/s correspondientes a la/s inversión/s realizada/s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así como la Relación de las mismas según el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II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664313209"/>
      <w:bookmarkStart w:id="11" w:name="__Fieldmark__5_664313209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6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. Balance de situación y cuenta de resultados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 los dos últimos ejercicios, salvo que la entidad sea de nueva creación, en cuyo caso presentará los formulados desde la fecha de su inscripción en el registro correspondiente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>-En el caso de adquisición de equipos de segunda mano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: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664313209"/>
      <w:bookmarkStart w:id="13" w:name="__Fieldmark__6_664313209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7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Declaración del vendedor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l equipo sobre el origen del equipo, confirmando que durante los últimos siete años no se ha comprado con subvenciones nacionales o comunitarias,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sí como la acreditación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, mediante certificado de perito independiente, de que el precio de los equipos no es ni superior al valor de mercado ni al del coste de un equipo nuevo similar y que el equipo que se adquiere reúne las características técnicas requeridas y cumple las normas aplicable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a_____de________________de 20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la subvención al amparo de la Orden de la Consejería de Empleo y Políticas Sociales, por la que se regula </w:t>
      </w:r>
      <w:r>
        <w:rPr>
          <w:rFonts w:cs="Arial" w:ascii="Arial" w:hAnsi="Arial"/>
        </w:rPr>
        <w:t xml:space="preserve">la convocatoria de </w:t>
      </w:r>
      <w:r>
        <w:rPr>
          <w:rFonts w:cs="Arial" w:ascii="Arial" w:hAnsi="Arial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 (cualquier ayuda para la contratación/trasformación del/la trabajador/a objeto de este expedient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a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080" w:right="926" w:gutter="0" w:header="709" w:top="197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  <w:t>ANEXO V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97"/>
        <w:gridCol w:w="3101"/>
        <w:gridCol w:w="449"/>
        <w:gridCol w:w="1419"/>
        <w:gridCol w:w="1416"/>
        <w:gridCol w:w="1417"/>
        <w:gridCol w:w="1420"/>
        <w:gridCol w:w="1422"/>
        <w:gridCol w:w="1586"/>
      </w:tblGrid>
      <w:tr>
        <w:trPr>
          <w:trHeight w:val="311" w:hRule="atLeast"/>
        </w:trPr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RELACIÓN DE INVERSIONES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Nº DE ORDE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2"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PROVEEDOR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CONCEPTO</w:t>
            </w:r>
          </w:p>
        </w:tc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 xml:space="preserve">FACTURA/S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N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EMISIÓ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PA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ORMA DE PAG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CON IV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SIN IV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4"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JUSTIFICACIÓ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color w:val="000000"/>
                <w:spacing w:val="-3"/>
                <w:sz w:val="12"/>
                <w:szCs w:val="12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  <w:lang w:val="es-ES_tradnl" w:eastAsia="es-ES_tradnl"/>
              </w:rPr>
              <w:t>(a rellenar por la Dirección General de Trabajo)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MÁXIMO SUBVENCIONABLE (50% DEL 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SOLICITA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5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En Cantabria, a…….de…………………………………………….de 20__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vanish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Fdo.</w:t>
      </w:r>
      <w:bookmarkStart w:id="14" w:name="_PictureBullets"/>
      <w:bookmarkEnd w:id="14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20" w:right="1979" w:gutter="0" w:header="709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ser necesario, amplíese esta tabla en cuantas filas sea conveni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su cas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n ningún caso se consideran gastos subvencionables los impuestos indirectos cuando sean susceptibles de recuperación o compensación. (art. 31.8 de la Ley General de Subvenciones y art. 32.8 de la Ley de Subvenciones de Cantabria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En caso de no cumplimentarse el importe solicitado, se entenderá que el mismo es el importe máximo subvencion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914400" cy="480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24890</wp:posOffset>
          </wp:positionH>
          <wp:positionV relativeFrom="paragraph">
            <wp:posOffset>1714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9755</wp:posOffset>
              </wp:positionH>
              <wp:positionV relativeFrom="paragraph">
                <wp:posOffset>421005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33.15pt;mso-position-vertical-relative:text;margin-left:-4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914400" cy="48006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24890</wp:posOffset>
          </wp:positionH>
          <wp:positionV relativeFrom="paragraph">
            <wp:posOffset>17145</wp:posOffset>
          </wp:positionV>
          <wp:extent cx="1363980" cy="672465"/>
          <wp:effectExtent l="0" t="0" r="0" b="0"/>
          <wp:wrapNone/>
          <wp:docPr id="5" name="Imagen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9755</wp:posOffset>
              </wp:positionH>
              <wp:positionV relativeFrom="paragraph">
                <wp:posOffset>421005</wp:posOffset>
              </wp:positionV>
              <wp:extent cx="1943100" cy="456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33.15pt;mso-position-vertical-relative:text;margin-left:-4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1:00Z</dcterms:created>
  <dc:creator>Gobierno de Cantabria</dc:creator>
  <dc:description/>
  <cp:keywords/>
  <dc:language>en-US</dc:language>
  <cp:lastModifiedBy>Morato Egido Félix</cp:lastModifiedBy>
  <cp:lastPrinted>2012-06-07T10:59:00Z</cp:lastPrinted>
  <dcterms:modified xsi:type="dcterms:W3CDTF">2020-05-28T08:55:00Z</dcterms:modified>
  <cp:revision>11</cp:revision>
  <dc:subject/>
  <dc:title>DECLARACIÓN RELATIVA A LA CONDICIÓN DE PYME</dc:title>
</cp:coreProperties>
</file>