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Y DE OTROS PAÍSES DEL MUNDO RADICADOS EN CANTABRIA, DURANTE EL AÑO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Y DE OTROS PAÍSES DEL MUNDO RADICADOS EN CANTABRIA, DURANTE EL AÑO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1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1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255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7:00Z</dcterms:created>
  <dc:creator>bag7102</dc:creator>
  <dc:description/>
  <cp:keywords/>
  <dc:language>en-US</dc:language>
  <cp:lastModifiedBy>ppj4258</cp:lastModifiedBy>
  <cp:lastPrinted>2009-02-05T11:14:00Z</cp:lastPrinted>
  <dcterms:modified xsi:type="dcterms:W3CDTF">2011-04-11T09:07:00Z</dcterms:modified>
  <cp:revision>2</cp:revision>
  <dc:subject/>
  <dc:title>ANEXO</dc:title>
</cp:coreProperties>
</file>