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LICITUD DE SUBVENCIÓN PARA FINANCIAR LOS PRÉSTAMOS DESTINADOS A LA ADQUISICIÓN, CONSTRUCCIÓN O REHABILITACIÓN DE INMUEBLES QUE CONSTITUYAN LAS SEDES E INSTALACIONES SOCIALES PARA EL AÑO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1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LICITUD DE SUBVENCIÓN PARA FINANCIAR LOS PRÉSTAMOS DESTINADOS A LA ADQUISICIÓN, CONSTRUCCIÓN O REHABILITACIÓN DE INMUEBLES QUE CONSTITUYAN LAS SEDES E INSTALACIONES SOCIALES PARA EL AÑO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LA CASA DE CANTABRIA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250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ASA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E SOLICITAD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8"/>
        <w:gridCol w:w="1488"/>
      </w:tblGrid>
      <w:tr>
        <w:trPr>
          <w:trHeight w:val="53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36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ción de la anualidad de los préstamos destinados a la adquisición, construcción o rehabilitación de sedes en propieda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16" w:hanging="9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CIÓN DE RESPONSABILIDAD Y AUTORIZACIÓ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1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O. SR. CONSEJERO DE PRESIDENCIA Y JUSTICI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018489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6:00Z</dcterms:created>
  <dc:creator>bag7102</dc:creator>
  <dc:description/>
  <cp:keywords/>
  <dc:language>en-US</dc:language>
  <cp:lastModifiedBy>ppj4258</cp:lastModifiedBy>
  <cp:lastPrinted>2010-04-22T09:42:00Z</cp:lastPrinted>
  <dcterms:modified xsi:type="dcterms:W3CDTF">2011-04-11T09:06:00Z</dcterms:modified>
  <cp:revision>2</cp:revision>
  <dc:subject/>
  <dc:title>ANEXO</dc:title>
</cp:coreProperties>
</file>