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036874037"/>
            <w:bookmarkStart w:id="1" w:name="__Fieldmark__0_1036874037"/>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036874037"/>
            <w:bookmarkStart w:id="3" w:name="__Fieldmark__1_1036874037"/>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036874037"/>
            <w:bookmarkStart w:id="5" w:name="__Fieldmark__2_1036874037"/>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036874037"/>
            <w:bookmarkStart w:id="7" w:name="__Fieldmark__3_1036874037"/>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036874037"/>
            <w:bookmarkStart w:id="9" w:name="__Fieldmark__4_1036874037"/>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6874037"/>
            <w:bookmarkStart w:id="11" w:name="__Fieldmark__5_1036874037"/>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6874037"/>
            <w:bookmarkStart w:id="13" w:name="__Fieldmark__6_1036874037"/>
            <w:bookmarkEnd w:id="13"/>
            <w:r/>
            <w:r>
              <w:rPr/>
              <w:fldChar w:fldCharType="end"/>
            </w:r>
            <w:r>
              <w:rPr/>
            </w:r>
          </w:p>
        </w:tc>
      </w:tr>
      <w:tr>
        <w:trPr>
          <w:trHeight w:val="363"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6874037"/>
            <w:bookmarkStart w:id="15" w:name="__Fieldmark__7_1036874037"/>
            <w:bookmarkEnd w:id="15"/>
            <w:r/>
            <w:r>
              <w:rPr/>
              <w:fldChar w:fldCharType="end"/>
            </w:r>
            <w:r>
              <w:rPr/>
            </w:r>
          </w:p>
        </w:tc>
      </w:tr>
      <w:tr>
        <w:trPr>
          <w:trHeight w:val="553"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36874037"/>
            <w:bookmarkStart w:id="17" w:name="__Fieldmark__8_1036874037"/>
            <w:bookmarkEnd w:id="17"/>
            <w:r/>
            <w:r>
              <w:rPr/>
              <w:fldChar w:fldCharType="end"/>
            </w:r>
            <w:r>
              <w:rPr/>
            </w:r>
          </w:p>
        </w:tc>
      </w:tr>
      <w:tr>
        <w:trPr>
          <w:trHeight w:val="49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36874037"/>
            <w:bookmarkStart w:id="19" w:name="__Fieldmark__9_1036874037"/>
            <w:bookmarkEnd w:id="19"/>
            <w:r/>
            <w:r>
              <w:rPr/>
              <w:fldChar w:fldCharType="end"/>
            </w:r>
            <w:r>
              <w:rPr/>
            </w:r>
          </w:p>
        </w:tc>
      </w:tr>
      <w:tr>
        <w:trPr>
          <w:trHeight w:val="49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6874037"/>
            <w:bookmarkStart w:id="21" w:name="__Fieldmark__10_1036874037"/>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7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63"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Galerías de arte para presencia en Ferias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Galerías de arte para presencia en Feria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SOLICITUD RESOLUCIÓN DE 13 DE MAYO DE 2020 POR LA QUE SE CONVOCAN LAS SUBVENCIONES A GALERÍAS PARA LA PRESENCIA EN FERIAS FUERA DE CANTABRIA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5:00Z</dcterms:created>
  <dc:creator>Gobierno de Cantabria</dc:creator>
  <dc:description/>
  <cp:keywords/>
  <dc:language>en-US</dc:language>
  <cp:lastModifiedBy>Durán Rasilla María Pilar</cp:lastModifiedBy>
  <cp:lastPrinted>2019-04-30T13:07:00Z</cp:lastPrinted>
  <dcterms:modified xsi:type="dcterms:W3CDTF">2020-05-14T09:45:00Z</dcterms:modified>
  <cp:revision>2</cp:revision>
  <dc:subject/>
  <dc:title>Registro de Entrada</dc:title>
</cp:coreProperties>
</file>