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Courier New" w:cs="Courier New" w:ascii="Courier New" w:hAnsi="Courier New"/>
                <w:b w:val="false"/>
              </w:rPr>
              <w:t xml:space="preserve"> </w:t>
            </w:r>
            <w:r>
              <w:rPr>
                <w:b w:val="false"/>
                <w:sz w:val="16"/>
                <w:szCs w:val="16"/>
              </w:rPr>
              <w:t xml:space="preserve">Producción                   </w:t>
            </w:r>
            <w:r>
              <w:rPr>
                <w:rFonts w:cs="Courier New" w:ascii="Courier New" w:hAnsi="Courier New"/>
                <w:b w:val="false"/>
              </w:rPr>
              <w:t xml:space="preserve">□ </w:t>
            </w:r>
            <w:r>
              <w:rPr>
                <w:b w:val="false"/>
                <w:sz w:val="16"/>
                <w:szCs w:val="16"/>
              </w:rPr>
              <w:t>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044079604"/>
            <w:bookmarkStart w:id="1" w:name="__Fieldmark__0_1044079604"/>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044079604"/>
            <w:bookmarkStart w:id="3" w:name="__Fieldmark__1_1044079604"/>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044079604"/>
            <w:bookmarkStart w:id="5" w:name="__Fieldmark__2_1044079604"/>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044079604"/>
            <w:bookmarkStart w:id="7" w:name="__Fieldmark__3_1044079604"/>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044079604"/>
            <w:bookmarkStart w:id="9" w:name="__Fieldmark__4_1044079604"/>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4079604"/>
            <w:bookmarkStart w:id="11" w:name="__Fieldmark__5_1044079604"/>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44079604"/>
            <w:bookmarkStart w:id="13" w:name="__Fieldmark__6_1044079604"/>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4079604"/>
            <w:bookmarkStart w:id="15" w:name="__Fieldmark__7_1044079604"/>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44079604"/>
            <w:bookmarkStart w:id="17" w:name="__Fieldmark__8_1044079604"/>
            <w:bookmarkEnd w:id="1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44079604"/>
            <w:bookmarkStart w:id="19" w:name="__Fieldmark__9_1044079604"/>
            <w:bookmarkEnd w:id="1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44079604"/>
            <w:bookmarkStart w:id="21" w:name="__Fieldmark__10_1044079604"/>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44079604"/>
            <w:bookmarkStart w:id="23" w:name="__Fieldmark__11_1044079604"/>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a la producción de obras y giras en materia de artes escénicas y música. </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a la producción de obras y giras en materia de artes escénicas y músic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1 DE MAYO DE 2020 POR LA QUE SE CONVOCAN LAS SUBVENCIONES A LA PRODUCCIÓN DE OBRAS Y GIRAS EN MATERIA DE ARTES ESCÉNICAS Y MÚSIC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TextonotapieCar">
    <w:name w:val="Texto nota pie Car"/>
    <w:qFormat/>
    <w:rPr>
      <w:rFonts w:ascii="Arial" w:hAnsi="Arial" w:cs="Arial"/>
      <w: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46:00Z</dcterms:created>
  <dc:creator>Gobierno de Cantabria</dc:creator>
  <dc:description/>
  <cp:keywords/>
  <dc:language>en-US</dc:language>
  <cp:lastModifiedBy>Ruiz Gutiérrez Milagros</cp:lastModifiedBy>
  <cp:lastPrinted>2019-04-30T13:07:00Z</cp:lastPrinted>
  <dcterms:modified xsi:type="dcterms:W3CDTF">2020-05-25T08:53:00Z</dcterms:modified>
  <cp:revision>4</cp:revision>
  <dc:subject/>
  <dc:title>Registro de Entrada</dc:title>
</cp:coreProperties>
</file>