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261267341"/>
            <w:bookmarkStart w:id="1" w:name="__Fieldmark__0_1261267341"/>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261267341"/>
            <w:bookmarkStart w:id="3" w:name="__Fieldmark__1_1261267341"/>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261267341"/>
            <w:bookmarkStart w:id="5" w:name="__Fieldmark__2_1261267341"/>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261267341"/>
            <w:bookmarkStart w:id="7" w:name="__Fieldmark__3_1261267341"/>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261267341"/>
            <w:bookmarkStart w:id="9" w:name="__Fieldmark__4_1261267341"/>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1267341"/>
            <w:bookmarkStart w:id="11" w:name="__Fieldmark__5_1261267341"/>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1267341"/>
            <w:bookmarkStart w:id="13" w:name="__Fieldmark__6_1261267341"/>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1267341"/>
            <w:bookmarkStart w:id="15" w:name="__Fieldmark__7_1261267341"/>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1267341"/>
            <w:bookmarkStart w:id="17" w:name="__Fieldmark__8_1261267341"/>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1267341"/>
            <w:bookmarkStart w:id="19" w:name="__Fieldmark__9_1261267341"/>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1267341"/>
            <w:bookmarkStart w:id="21" w:name="__Fieldmark__10_1261267341"/>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61267341"/>
            <w:bookmarkStart w:id="23" w:name="__Fieldmark__11_1261267341"/>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8 DE MAYO DE 2020 POR LA QUE SE CONVOCAN LAS SUBVENCIONES PAR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6:00Z</dcterms:created>
  <dc:creator>Gobierno de Cantabria</dc:creator>
  <dc:description/>
  <cp:keywords/>
  <dc:language>en-US</dc:language>
  <cp:lastModifiedBy>Durán Rasilla María Pilar</cp:lastModifiedBy>
  <cp:lastPrinted>2019-04-30T13:07:00Z</cp:lastPrinted>
  <dcterms:modified xsi:type="dcterms:W3CDTF">2020-05-14T07:56:00Z</dcterms:modified>
  <cp:revision>2</cp:revision>
  <dc:subject/>
  <dc:title>Registro de Entrada</dc:title>
</cp:coreProperties>
</file>