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rPr>
          <w:sz w:val="10"/>
          <w:szCs w:val="10"/>
        </w:rPr>
      </w:pPr>
      <w:r>
        <w:rPr>
          <w:sz w:val="10"/>
          <w:szCs w:val="10"/>
        </w:rPr>
      </w:r>
    </w:p>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4536"/>
        <w:gridCol w:w="4536"/>
      </w:tblGrid>
      <w:tr>
        <w:trPr>
          <w:trHeight w:val="835" w:hRule="exact"/>
        </w:trPr>
        <w:tc>
          <w:tcPr>
            <w:tcW w:w="10206" w:type="dxa"/>
            <w:gridSpan w:val="4"/>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El solicitante se opone a que este órgano gestor de la Consejería de Universidades, Igualdad, Cultura y Deporte, pueda comprobar los siguientes datos,</w:t>
            </w:r>
            <w:r>
              <w:rPr/>
              <w:t xml:space="preserve"> </w:t>
            </w:r>
            <w:r>
              <w:rPr>
                <w:b w:val="false"/>
                <w:sz w:val="16"/>
                <w:szCs w:val="16"/>
              </w:rPr>
              <w:t>de acuerdo con</w:t>
            </w:r>
            <w:r>
              <w:rPr/>
              <w:t xml:space="preserve"> </w:t>
            </w:r>
            <w:r>
              <w:rPr>
                <w:b w:val="false"/>
                <w:sz w:val="16"/>
                <w:szCs w:val="16"/>
              </w:rPr>
              <w:t>el Reglamento General de Protección de Datos (Reglamento (UE) 2016/679 del Parlamento europeo y del Consejo de 27 de abril de 2016): (</w:t>
            </w:r>
            <w:r>
              <w:rPr>
                <w:bCs/>
                <w:sz w:val="16"/>
                <w:szCs w:val="16"/>
              </w:rPr>
              <w:t>en caso de oponerse deberá marcar la casilla correspondiente y</w:t>
            </w:r>
            <w:r>
              <w:rPr>
                <w:b w:val="false"/>
                <w:sz w:val="16"/>
                <w:szCs w:val="16"/>
              </w:rPr>
              <w:t xml:space="preserve"> </w:t>
            </w:r>
            <w:r>
              <w:rPr>
                <w:bCs/>
                <w:sz w:val="16"/>
                <w:szCs w:val="16"/>
              </w:rPr>
              <w:t>aportar la documentación acreditativa</w:t>
            </w:r>
            <w:r>
              <w:rPr>
                <w:b w:val="false"/>
                <w:sz w:val="16"/>
                <w:szCs w:val="16"/>
              </w:rPr>
              <w:t>)</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633020280"/>
            <w:bookmarkStart w:id="1" w:name="__Fieldmark__0_633020280"/>
            <w:bookmarkEnd w:id="1"/>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633020280"/>
            <w:bookmarkStart w:id="3" w:name="__Fieldmark__1_633020280"/>
            <w:bookmarkEnd w:id="3"/>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365"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633020280"/>
            <w:bookmarkStart w:id="5" w:name="__Fieldmark__2_633020280"/>
            <w:bookmarkEnd w:id="5"/>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estar al corriente con la Agencia Estatal de Administración Tributaria y con la Administración de la Comunidad Autónoma de Cantab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633020280"/>
            <w:bookmarkStart w:id="7" w:name="__Fieldmark__3_633020280"/>
            <w:bookmarkEnd w:id="7"/>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633020280"/>
            <w:bookmarkStart w:id="9" w:name="__Fieldmark__4_633020280"/>
            <w:bookmarkEnd w:id="9"/>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os acreditativos de estar al corriente de sus obligaciones con la Seguridad Social.</w:t>
            </w:r>
          </w:p>
        </w:tc>
      </w:tr>
      <w:tr>
        <w:trPr>
          <w:trHeight w:val="867" w:hRule="exact"/>
        </w:trPr>
        <w:tc>
          <w:tcPr>
            <w:tcW w:w="10206" w:type="dxa"/>
            <w:gridSpan w:val="4"/>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33020280"/>
            <w:bookmarkStart w:id="11" w:name="__Fieldmark__5_633020280"/>
            <w:bookmarkEnd w:id="1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33020280"/>
            <w:bookmarkStart w:id="13" w:name="__Fieldmark__6_633020280"/>
            <w:bookmarkEnd w:id="1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33020280"/>
            <w:bookmarkStart w:id="15" w:name="__Fieldmark__7_633020280"/>
            <w:bookmarkEnd w:id="1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33020280"/>
            <w:bookmarkStart w:id="17" w:name="__Fieldmark__8_633020280"/>
            <w:bookmarkEnd w:id="1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33020280"/>
            <w:bookmarkStart w:id="19" w:name="__Fieldmark__9_633020280"/>
            <w:bookmarkEnd w:id="1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33020280"/>
            <w:bookmarkStart w:id="21" w:name="__Fieldmark__10_633020280"/>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7. Contrato de edic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33020280"/>
            <w:bookmarkStart w:id="23" w:name="__Fieldmark__11_633020280"/>
            <w:bookmarkEnd w:id="2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20</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tbl>
      <w:tblPr>
        <w:tblW w:w="8644" w:type="dxa"/>
        <w:jc w:val="center"/>
        <w:tblInd w:w="0" w:type="dxa"/>
        <w:tblLayout w:type="fixed"/>
        <w:tblCellMar>
          <w:top w:w="0" w:type="dxa"/>
          <w:left w:w="108" w:type="dxa"/>
          <w:bottom w:w="0" w:type="dxa"/>
          <w:right w:w="108" w:type="dxa"/>
        </w:tblCellMar>
      </w:tblPr>
      <w:tblGrid>
        <w:gridCol w:w="1668"/>
        <w:gridCol w:w="6976"/>
      </w:tblGrid>
      <w:tr>
        <w:trPr/>
        <w:tc>
          <w:tcPr>
            <w:tcW w:w="864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Subvenciones de Concurrencia competitiva para edición de libros</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 xml:space="preserve">Secretaría General de la Consejería de Universidades, Igualdad, Cultura y Deporte de Cantabria. Dirección General de Acción Cultural (C/Vargas 53 - C.P. 39010). </w:t>
            </w:r>
            <w:hyperlink r:id="rId2">
              <w:r>
                <w:rPr>
                  <w:rStyle w:val="InternetLink"/>
                  <w:b/>
                  <w:sz w:val="16"/>
                  <w:szCs w:val="16"/>
                </w:rPr>
                <w:t>dgcultura@cantabria.es</w:t>
              </w:r>
            </w:hyperlink>
          </w:p>
          <w:p>
            <w:pPr>
              <w:pStyle w:val="Normal"/>
              <w:jc w:val="center"/>
              <w:rPr>
                <w:b w:val="false"/>
                <w:b w:val="false"/>
                <w:sz w:val="16"/>
                <w:szCs w:val="16"/>
              </w:rPr>
            </w:pPr>
            <w:r>
              <w:rPr>
                <w:b w:val="false"/>
                <w:sz w:val="16"/>
                <w:szCs w:val="16"/>
              </w:rPr>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ramitación de Subvenciones para edición de libros</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stinatarios</w:t>
            </w:r>
          </w:p>
        </w:tc>
        <w:tc>
          <w:tcPr>
            <w:tcW w:w="6976" w:type="dxa"/>
            <w:tcBorders>
              <w:bottom w:val="single" w:sz="8" w:space="0" w:color="000000"/>
              <w:right w:val="single" w:sz="8" w:space="0" w:color="000000"/>
            </w:tcBorders>
          </w:tcPr>
          <w:p>
            <w:pPr>
              <w:pStyle w:val="Normal"/>
              <w:jc w:val="center"/>
              <w:rPr/>
            </w:pPr>
            <w:r>
              <w:rPr>
                <w:b w:val="false"/>
                <w:sz w:val="16"/>
                <w:szCs w:val="16"/>
              </w:rPr>
              <w:t>La Dirección General de Acción Cultural tratará los datos por cuenta de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iene derecho a acceder, rectificar y suprimir los datos, así como otros derechos explicados en la información adicional.</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697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rPr>
          <w:b w:val="false"/>
          <w:b w:val="false"/>
          <w:sz w:val="16"/>
          <w:szCs w:val="16"/>
        </w:rPr>
      </w:pPr>
      <w:r>
        <w:rPr>
          <w:b w:val="false"/>
          <w:sz w:val="16"/>
          <w:szCs w:val="16"/>
        </w:rPr>
      </w:r>
    </w:p>
    <w:sectPr>
      <w:headerReference w:type="default" r:id="rId4"/>
      <w:headerReference w:type="first" r:id="rId5"/>
      <w:footerReference w:type="default" r:id="rId6"/>
      <w:footerReference w:type="first" r:id="rId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CONSEJERO DE UNIVERSIDADES, IGUALDAD, CULTURA Y DEPORTE. DIRECCIÓN GENERAL DE ACCIÓN CULTURAL</w:t>
    </w:r>
  </w:p>
  <w:p>
    <w:pPr>
      <w:pStyle w:val="Footer"/>
      <w:rPr/>
    </w:pPr>
    <w:r>
      <w:rPr>
        <w:sz w:val="16"/>
        <w:szCs w:val="16"/>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w:t>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Acción Cultural</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UNIVERSIDADES,</w:t>
    </w:r>
  </w:p>
  <w:p>
    <w:pPr>
      <w:pStyle w:val="Header"/>
      <w:rPr/>
    </w:pPr>
    <w:r>
      <w:rPr>
        <w:b w:val="false"/>
        <w:sz w:val="14"/>
        <w:szCs w:val="14"/>
      </w:rPr>
      <w:t>IGUALDAD, 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RESOLUCIÓN DE 8 DE MAYO DE 2020 POR LA QUE SE CONVOCAN LAS SUBVENCIONES PARA LA EDICIÓN DE LIBROS EN CANTABRIA</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7:56:00Z</dcterms:created>
  <dc:creator>Gobierno de Cantabria</dc:creator>
  <dc:description/>
  <cp:keywords/>
  <dc:language>en-US</dc:language>
  <cp:lastModifiedBy>Durán Rasilla María Pilar</cp:lastModifiedBy>
  <cp:lastPrinted>2019-04-30T13:07:00Z</cp:lastPrinted>
  <dcterms:modified xsi:type="dcterms:W3CDTF">2020-05-14T07:56:00Z</dcterms:modified>
  <cp:revision>2</cp:revision>
  <dc:subject/>
  <dc:title>Registro de Entrada</dc:title>
</cp:coreProperties>
</file>