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la subvención al amparo de la Orden HAC/23/2017  de  5 de mayo, de la Consejería de Economía, Hacienda y Empleo, por la que se </w:t>
      </w:r>
      <w:r>
        <w:rPr>
          <w:rFonts w:cs="Arial" w:ascii="Arial" w:hAnsi="Arial"/>
        </w:rPr>
        <w:t xml:space="preserve">establecen las bases reguladoras y de la Orden EPS/7/2020, de 26 de febrero, por la que se aprueba la convocatoria para el año 2020 de subvenciones para promover el mantenimiento del empleo autónom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 xml:space="preserve"> y son las siguientes (cualquier ayuda para cualquier finalidad sujeta al régimen de </w:t>
      </w:r>
      <w:r>
        <w:rPr>
          <w:rFonts w:cs="Arial" w:ascii="Arial" w:hAnsi="Arial"/>
          <w:i/>
        </w:rPr>
        <w:t>mínimis</w:t>
      </w:r>
      <w:r>
        <w:rPr/>
        <w:t>)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e igual forma declaro que he solicitado u obtenido las siguientes subvenciones, ayudas, ingresos o recursos para la misma finalidad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clara en ________________,a___de________________de _______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25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CNMA C+ Helvetica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96975</wp:posOffset>
          </wp:positionH>
          <wp:positionV relativeFrom="paragraph">
            <wp:posOffset>-6985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</w:rPr>
                            <w:t>Y POLÍTICAS SOC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</w:rPr>
                      <w:t>Y POLÍTICAS SOCI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Tahoma" w:ascii="Tahoma" w:hAnsi="Tahoma"/>
                        <w:b/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88"/>
    </w:pPr>
    <w:rPr>
      <w:rFonts w:ascii="DCNMA C+ Helvetica;Arial" w:hAnsi="DCNMA C+ Helvetica;Arial" w:cs="DCNMA C+ Helvetica;Arial"/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6:21:00Z</dcterms:created>
  <dc:creator>Gobierno de Cantabria</dc:creator>
  <dc:description/>
  <cp:keywords/>
  <dc:language>en-US</dc:language>
  <cp:lastModifiedBy>Morato Egido Félix</cp:lastModifiedBy>
  <cp:lastPrinted>2012-06-07T10:59:00Z</cp:lastPrinted>
  <dcterms:modified xsi:type="dcterms:W3CDTF">2020-02-26T12:49:00Z</dcterms:modified>
  <cp:revision>7</cp:revision>
  <dc:subject/>
  <dc:title>DECLARACIÓN RELATIVA A LA CONDICIÓN DE PYME</dc:title>
</cp:coreProperties>
</file>