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;Arial" w:hAnsi="Arial;Arial" w:cs="Arial;Arial"/>
          <w:szCs w:val="24"/>
          <w:u w:val="single"/>
        </w:rPr>
      </w:pPr>
      <w:r>
        <w:rPr>
          <w:rFonts w:cs="Arial;Arial" w:ascii="Arial;Arial" w:hAnsi="Arial;Arial"/>
          <w:szCs w:val="24"/>
          <w:u w:val="single"/>
        </w:rPr>
        <w:t>SOLICITUD DE SUBVENCION PARA DOTACIÓN DE ENERGIA ELECTRICA POR MEDIO DE UNA ACOMETIDA ELÉCTRICA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132"/>
        <w:gridCol w:w="248"/>
        <w:gridCol w:w="177"/>
        <w:gridCol w:w="284"/>
        <w:gridCol w:w="141"/>
        <w:gridCol w:w="284"/>
        <w:gridCol w:w="394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color w:val="7030A0"/>
                <w:sz w:val="20"/>
              </w:rPr>
            </w:pPr>
            <w:r>
              <w:rPr>
                <w:rFonts w:cs="Arial;Arial" w:ascii="Arial;Arial" w:hAnsi="Arial;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3"/>
            <w:tcBorders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;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20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4401" w:type="dxa"/>
            <w:gridSpan w:val="10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78" w:type="dxa"/>
            <w:gridSpan w:val="5"/>
            <w:tcBorders/>
            <w:vAlign w:val="center"/>
          </w:tcPr>
          <w:p>
            <w:pPr>
              <w:pStyle w:val="TextBody"/>
              <w:jc w:val="righ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, de una acometida eléctrica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para</w:t>
            </w:r>
          </w:p>
        </w:tc>
        <w:tc>
          <w:tcPr>
            <w:tcW w:w="1133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7570" w:type="dxa"/>
            <w:gridSpan w:val="17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Kw de potencia, según informe técnico de la compañía suministrador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;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3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;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Desarrollo Rural, Ganadería Pesca,  Alimentación y Medio Ambiente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Consejería de Desarrollo Rural, Ganadería Pesca, Alimentación y Medio Ambiente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0" w:name="__Fieldmark__0_262899202"/>
            <w:bookmarkStart w:id="1" w:name="__Fieldmark__0_262899202"/>
            <w:bookmarkEnd w:id="1"/>
            <w:r>
              <w:rPr>
                <w:rFonts w:cs="Arial;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91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</w:rPr>
              <w:t>(Antes de firmar, se recomienda que lea atentamente la información sobre protección de datos personales incluida en este mismo documento, en el recuadro “Información básica sobre protección de datos personales”)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20</w:t>
            </w:r>
          </w:p>
        </w:tc>
        <w:tc>
          <w:tcPr>
            <w:tcW w:w="96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EXO I (B)</w:t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jc w:val="center"/>
        <w:rPr>
          <w:rFonts w:ascii="Tahoma" w:hAnsi="Tahoma" w:cs="Tahoma"/>
          <w:b w:val="false"/>
          <w:b w:val="false"/>
          <w:i/>
          <w:i/>
          <w:szCs w:val="24"/>
        </w:rPr>
      </w:pPr>
      <w:r>
        <w:rPr>
          <w:rFonts w:cs="Tahoma" w:ascii="Tahoma" w:hAnsi="Tahoma"/>
          <w:b w:val="false"/>
          <w:i/>
          <w:szCs w:val="24"/>
        </w:rPr>
        <w:t>(Reverso)</w:t>
      </w:r>
    </w:p>
    <w:p>
      <w:pPr>
        <w:pStyle w:val="Normal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2" w:name="__Fieldmark__1_262899202"/>
            <w:bookmarkStart w:id="3" w:name="__Fieldmark__1_262899202"/>
            <w:bookmarkEnd w:id="3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4" w:name="__Fieldmark__2_262899202"/>
            <w:bookmarkStart w:id="5" w:name="__Fieldmark__2_262899202"/>
            <w:bookmarkEnd w:id="5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6" w:name="__Fieldmark__3_262899202"/>
            <w:bookmarkStart w:id="7" w:name="__Fieldmark__3_262899202"/>
            <w:bookmarkEnd w:id="7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contratar. (Anexo IV (B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8" w:name="__Fieldmark__4_262899202"/>
            <w:bookmarkStart w:id="9" w:name="__Fieldmark__4_262899202"/>
            <w:bookmarkEnd w:id="9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0" w:name="__Fieldmark__5_262899202"/>
            <w:bookmarkStart w:id="11" w:name="__Fieldmark__5_262899202"/>
            <w:bookmarkEnd w:id="11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opia del informe técnico de la compañía eléctrica proveedora sobre las condiciones de acceso a la red eléctrica y presupuesto detallado de las unidades de obra realizado por la empresa instalado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2" w:name="__Fieldmark__6_262899202"/>
            <w:bookmarkStart w:id="13" w:name="__Fieldmark__6_262899202"/>
            <w:bookmarkEnd w:id="13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4" w:name="__Fieldmark__7_262899202"/>
            <w:bookmarkStart w:id="15" w:name="__Fieldmark__7_262899202"/>
            <w:bookmarkEnd w:id="15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6" w:name="__Fieldmark__8_262899202"/>
            <w:bookmarkStart w:id="17" w:name="__Fieldmark__8_262899202"/>
            <w:bookmarkEnd w:id="17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684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IÓN BÁSICA SOBRE PROTECCIÓN DE DATOS DE CARÁCTER PERSONAL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ubvenciones y/o Ayudas gestionadas por la Dirección General de Desarrollo Rur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sponsable del 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Servicios y Participación Ciudadana de la Comunidad Autónoma de Cantabria, con domicilio en calle Peña Herbosa, 29 – 39003, Santander (Cantabria)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Ganadería y Desarrollo Rural de la Comunidad Autónoma de Cantabria, con domicilio en calle Albert Einstein, 2 – 39011, Santander (Cantabria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Finalidad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Gestionar las solicitudes de subvención que se presenten a la convocator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egitimació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l tratamiento es necesario para el cumplimiento de una misión realizada en interés público o en el ejercicio de poderes públicos conferidos al responsable de tratamient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stinatari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os datos personales facilitados en este formulario, en su caso y exclusivamente para operaciones relacionadas con la finalidad antes indicada, podrán comunicarse a los siguientes encargados del tratamiento: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Organización y Tecnología de la Comunidad Autónoma de Cantabria, Agencia Estatal de Administración Tributaria (AEAT), Tesorería General de la Seguridad Social (TGSS), Intervención General de la Comunidad Autónoma de Cantabria y Tribunal de Cuenta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rech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Información adicional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uede consultar la información adicional y detallada sobre Protección de Datos en las siguientes páginas web: 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www.cantabria.es/web/atencion-a-la-ciudadania/registros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http://www.cantabria.es/agricultura-ganaderia, en la información sobre esta convocatoria.</w:t>
            </w:r>
          </w:p>
        </w:tc>
      </w:tr>
    </w:tbl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SR. CONSEJERO DE DESARROLLO RURAL, GANADERÍA PESCA, ALIMENTACIÓN Y MEDIO AMBIENTE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;Arial" w:hAnsi="Arial;Arial" w:cs="Arial;Arial"/>
              <w:sz w:val="16"/>
              <w:lang w:val="en-US" w:eastAsia="en-US"/>
            </w:rPr>
          </w:pPr>
          <w:r>
            <w:rPr>
              <w:rFonts w:cs="Arial;Arial" w:ascii="Arial;Arial" w:hAnsi="Arial;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072251666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;Arial" w:hAnsi="Arial;Arial" w:cs="Arial;Arial"/>
              <w:b/>
              <w:b/>
              <w:sz w:val="22"/>
            </w:rPr>
          </w:pPr>
          <w:r>
            <w:rPr>
              <w:rFonts w:cs="Arial;Arial" w:ascii="Arial;Arial" w:hAnsi="Arial;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/>
          </w:pPr>
          <w:r>
            <w:rPr>
              <w:rFonts w:cs="Arial;Arial" w:ascii="Arial;Arial" w:hAnsi="Arial;Arial"/>
              <w:sz w:val="14"/>
            </w:rPr>
            <w:t xml:space="preserve">CONSEJERÍA DE DESARROLLO RURAL, PESCA, ALIMENTACIÓN Y MEDIO AMBIENTE </w:t>
          </w:r>
        </w:p>
        <w:p>
          <w:pPr>
            <w:pStyle w:val="Header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eastAsia="Symbol;Symbol" w:cs="Symbol;Symbol" w:ascii="Symbol;Symbol" w:hAnsi="Symbol;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;Arial" w:hAnsi="Arial;Arial" w:cs="Arial;Arial"/>
              <w:i/>
              <w:i/>
              <w:sz w:val="12"/>
            </w:rPr>
          </w:pPr>
          <w:r>
            <w:rPr>
              <w:rFonts w:cs="Arial;Arial" w:ascii="Arial;Arial" w:hAnsi="Arial;Arial"/>
              <w:i/>
              <w:sz w:val="12"/>
            </w:rPr>
            <w:t>DIRECCIÓN GENERAL DE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i/>
              <w:i/>
              <w:sz w:val="14"/>
            </w:rPr>
          </w:pPr>
          <w:r>
            <w:rPr>
              <w:rFonts w:cs="Arial;Arial" w:ascii="Arial;Arial" w:hAnsi="Arial;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B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b/>
              <w:b/>
              <w:color w:val="00B0F0"/>
              <w:sz w:val="14"/>
              <w:szCs w:val="18"/>
            </w:rPr>
          </w:pPr>
          <w:r>
            <w:rPr>
              <w:rFonts w:cs="Arial;Arial" w:ascii="Arial;Arial" w:hAnsi="Arial;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b/>
              <w:b/>
              <w:sz w:val="14"/>
              <w:szCs w:val="32"/>
            </w:rPr>
          </w:pPr>
          <w:r>
            <w:rPr>
              <w:rFonts w:cs="Arial;Arial" w:ascii="Arial;Arial" w:hAnsi="Arial;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8:00Z</dcterms:created>
  <dc:creator>Gobierno de Cantabria</dc:creator>
  <dc:description/>
  <cp:keywords/>
  <dc:language>en-US</dc:language>
  <cp:lastModifiedBy>Revilla López Lidia</cp:lastModifiedBy>
  <cp:lastPrinted>2017-06-05T12:22:00Z</cp:lastPrinted>
  <dcterms:modified xsi:type="dcterms:W3CDTF">2020-03-16T09:58:00Z</dcterms:modified>
  <cp:revision>2</cp:revision>
  <dc:subject/>
  <dc:title/>
</cp:coreProperties>
</file>