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ANEXO I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Textoindependiente3"/>
        <w:ind w:left="-567" w:hanging="0"/>
        <w:rPr/>
      </w:pPr>
      <w:r>
        <w:rPr>
          <w:rFonts w:cs="Arial" w:ascii="Arial" w:hAnsi="Arial"/>
          <w:b/>
          <w:sz w:val="18"/>
          <w:szCs w:val="18"/>
        </w:rPr>
        <w:t>SOLICITUD DE ADMISIÓN AL CONCURSO CONVOCADO POR LA RESOLUCIÓN DEL CONSEJERO DE DESARROLLO RURAL, GANADERÍA, PESCA, ALIMENTACIÓN Y MEDIO AMBIENTE DE XX DE FEBRERO DE 2020.</w:t>
      </w:r>
    </w:p>
    <w:p>
      <w:pPr>
        <w:pStyle w:val="Textoindependiente3"/>
        <w:ind w:left="-567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tabs>
          <w:tab w:val="clear" w:pos="709"/>
          <w:tab w:val="right" w:pos="9126" w:leader="none"/>
        </w:tabs>
        <w:ind w:left="-540" w:hanging="0"/>
        <w:rPr/>
      </w:pPr>
      <w:r>
        <w:rPr/>
        <w:t>DOCUMENTACIÓN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O LA CONSULT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 APORTA CON LA SOLICITUD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ERTIFICACIÓN DEL EXPEDIENTE ACADÉMICO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0" w:name="__Fieldmark__0_4021970146"/>
            <w:bookmarkStart w:id="1" w:name="__Fieldmark__0_4021970146"/>
            <w:bookmarkEnd w:id="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ÓN JURADA DE RENUNCIA A OTRAS BECAS EN CASO DE SER SELECCIONADO/A Y </w:t>
            </w:r>
            <w:r>
              <w:rPr>
                <w:rFonts w:cs="Arial" w:ascii="Arial" w:hAnsi="Arial"/>
                <w:sz w:val="18"/>
                <w:szCs w:val="18"/>
              </w:rPr>
              <w:t>DE NO HABER SUPERADO EL PERIODO MÁXIMO DE DOS AÑOS COMO BECARIO DEL GOBIERNO DE CANTAB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" w:name="__Fieldmark__1_4021970146"/>
            <w:bookmarkStart w:id="3" w:name="__Fieldmark__1_4021970146"/>
            <w:bookmarkEnd w:id="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4" w:name="__Fieldmark__2_4021970146"/>
            <w:bookmarkStart w:id="5" w:name="__Fieldmark__2_4021970146"/>
            <w:bookmarkEnd w:id="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4021970146"/>
            <w:bookmarkStart w:id="7" w:name="__Fieldmark__3_4021970146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 (BASE QUINTA. PUNTO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8" w:name="__Fieldmark__4_4021970146"/>
            <w:bookmarkStart w:id="9" w:name="__Fieldmark__4_4021970146"/>
            <w:bookmarkEnd w:id="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ESTAR AL CORRIENTE DE PAGOS AEAT Y SEGURIDAD SOCI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0" w:name="__Fieldmark__5_4021970146"/>
            <w:bookmarkStart w:id="11" w:name="__Fieldmark__5_4021970146"/>
            <w:bookmarkEnd w:id="1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2" w:name="__Fieldmark__6_4021970146"/>
            <w:bookmarkStart w:id="13" w:name="__Fieldmark__6_4021970146"/>
            <w:bookmarkEnd w:id="1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NO RENUNCIA A BECAS DE LA CONSEJERÍA DE DESARROLLO RURAL, GANADERÍA, PESCA, ALIMENTACIÓN Y MEDIO AMBI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4" w:name="__Fieldmark__7_4021970146"/>
            <w:bookmarkStart w:id="15" w:name="__Fieldmark__7_4021970146"/>
            <w:bookmarkEnd w:id="1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PARA CONSULTAR Y COMPROBAR SUS DATOS, CONFORME A LO ESTABLECIDO EN EL ARTÍCULO 12 DE DECRETO 20/2012 DE SIMPLIFICACIÓN DOCUMENT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6" w:name="__Fieldmark__8_4021970146"/>
            <w:bookmarkStart w:id="17" w:name="__Fieldmark__8_4021970146"/>
            <w:bookmarkEnd w:id="1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8" w:name="__Fieldmark__9_4021970146"/>
            <w:bookmarkStart w:id="19" w:name="__Fieldmark__9_4021970146"/>
            <w:bookmarkEnd w:id="1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sz w:val="16"/>
          <w:szCs w:val="16"/>
        </w:rPr>
        <w:t xml:space="preserve">AUTORIZO a la Administración de la Comunidad Autónoma de Cantabria </w:t>
      </w:r>
      <w:r>
        <w:rPr>
          <w:rFonts w:cs="Arial" w:ascii="Arial" w:hAnsi="Arial"/>
          <w:sz w:val="16"/>
          <w:szCs w:val="16"/>
        </w:rPr>
        <w:t>a recabar en mi nombre los datos relativo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os documentos seleccionados, eximiéndome de la necesidad de aportarlos, de acuerdo con lo establecido en el artíc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3.b) de la Ley 11/2007, de 22 de junio, de acceso electrónico de los ciudadanos a los servicios públicos. En aque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sos en los que haya presentado con anterioridad en la Administración de la Comunidad Autónoma de Cantabria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ación solicitada, indique la fecha y el órgano o dependencia en que fueron presentados, estando exent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entar dicha documentación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En         , a        de              d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2836" w:firstLine="709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</w:t>
      </w:r>
      <w:r>
        <w:rPr>
          <w:rFonts w:cs="Arial" w:ascii="Arial" w:hAnsi="Arial"/>
          <w:sz w:val="12"/>
          <w:szCs w:val="12"/>
        </w:rPr>
        <w:t xml:space="preserve">Fdo.: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</w:p>
    <w:p>
      <w:pPr>
        <w:pStyle w:val="Normal"/>
        <w:autoSpaceDE w:val="false"/>
        <w:ind w:left="2836" w:firstLine="709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left="709" w:hanging="0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 xml:space="preserve">Dirigido a: </w:t>
      </w:r>
      <w:r>
        <w:rPr>
          <w:rFonts w:eastAsia="Arial" w:cs="Arial" w:ascii="Arial" w:hAnsi="Arial"/>
          <w:sz w:val="12"/>
          <w:szCs w:val="12"/>
        </w:rPr>
        <w:t>􀀃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􀀃</w:t>
      </w:r>
    </w:p>
    <w:p>
      <w:pPr>
        <w:pStyle w:val="Normal"/>
        <w:autoSpaceDE w:val="false"/>
        <w:ind w:left="709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La persona firmante declara, bajo su expresa responsabilidad que son ciertos cuantos datos figuran en la presente solicitud y que, en su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caso, la documentación adjunta es fiel copia de los originales. En el supuesto del que la Administración compruebe la inexactitud de los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cs="Arial" w:ascii="Arial" w:hAnsi="Arial"/>
          <w:sz w:val="12"/>
          <w:szCs w:val="12"/>
        </w:rPr>
        <w:t>datos declarados, el órgano gestor estará facultado para realizar las actuaciones procedentes para aclararla sin perjuicio de las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cs="Arial" w:ascii="Arial" w:hAnsi="Arial"/>
          <w:sz w:val="12"/>
          <w:szCs w:val="12"/>
        </w:rPr>
        <w:tab/>
        <w:tab/>
        <w:t xml:space="preserve">     responsabilidades que pudieran corresponder en virtud de la legislación aplicable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eastAsia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sz w:val="12"/>
          <w:szCs w:val="12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7942" w:type="dxa"/>
        <w:jc w:val="left"/>
        <w:tblInd w:w="7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42"/>
      </w:tblGrid>
      <w:tr>
        <w:trPr>
          <w:trHeight w:val="1346" w:hRule="atLeast"/>
        </w:trPr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abajo firmante solicita ser admitido/a al concurso a que se refiere la presente instancia y declara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EXCMO. SR. CONSEJERO DE DESARROLLO RURAL, GANADERIA, PESCA, ALIMENTACION Y MEDIO AMBIENTE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  <w:lang w:val="es-ES_tradnl"/>
        </w:rPr>
        <w:t xml:space="preserve">                          </w:t>
      </w:r>
      <w:r>
        <w:rPr>
          <w:rFonts w:cs="Arial" w:ascii="Arial" w:hAnsi="Arial"/>
          <w:sz w:val="18"/>
          <w:szCs w:val="18"/>
          <w:lang w:val="es-ES_tradnl"/>
        </w:rPr>
        <w:t xml:space="preserve">C/ ALBERT EINSTEIN, Nº 2. "EDIFICIO APIA"-PCTCAN- 39011 SANTANDER (CANTABRIA)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lang w:val="es-ES_tradnl"/>
        </w:rPr>
      </w:pPr>
      <w:r>
        <w:rPr>
          <w:b/>
          <w:sz w:val="18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64" w:gutter="0" w:header="142" w:top="179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931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931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3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3"/>
      <w:gridCol w:w="4521"/>
      <w:gridCol w:w="2736"/>
    </w:tblGrid>
    <w:tr>
      <w:trPr>
        <w:trHeight w:val="836" w:hRule="atLeast"/>
      </w:trPr>
      <w:tc>
        <w:tcPr>
          <w:tcW w:w="2823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047115" cy="5257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21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center"/>
            <w:rPr>
              <w:rFonts w:eastAsia="SimSun;宋体"/>
            </w:rPr>
          </w:pPr>
          <w:r>
            <w:rPr/>
            <w:drawing>
              <wp:inline distT="0" distB="0" distL="0" distR="0">
                <wp:extent cx="1225550" cy="709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36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602" w:hRule="atLeast"/>
      </w:trPr>
      <w:tc>
        <w:tcPr>
          <w:tcW w:w="2823" w:type="dxa"/>
          <w:tcBorders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 xml:space="preserve">CONSEJERÍA DE DESARROLLO RURAL, GANADERÍA, PESCA, ALIMENTACIÓN </w:t>
          </w:r>
        </w:p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  <w:t>Y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sz w:val="14"/>
              <w:szCs w:val="14"/>
            </w:rPr>
          </w:r>
        </w:p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4521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736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1037" w:hanging="357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GobiernodeCantabria">
    <w:name w:val="Gobierno de Cantabria"/>
    <w:qFormat/>
    <w:rPr>
      <w:rFonts w:ascii="Arial" w:hAnsi="Arial" w:cs="Arial"/>
      <w:color w:val="000080"/>
      <w:sz w:val="20"/>
      <w:szCs w:val="20"/>
    </w:rPr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-1094" w:leader="none"/>
        <w:tab w:val="left" w:pos="-720" w:leader="none"/>
        <w:tab w:val="left" w:pos="0" w:leader="none"/>
      </w:tabs>
      <w:jc w:val="center"/>
    </w:pPr>
    <w:rPr>
      <w:i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27:00Z</dcterms:created>
  <dc:creator>Gobierno de Cantabria</dc:creator>
  <dc:description/>
  <cp:keywords/>
  <dc:language>en-US</dc:language>
  <cp:lastModifiedBy>Macho Vejo María Carmen</cp:lastModifiedBy>
  <cp:lastPrinted>2020-02-18T16:23:00Z</cp:lastPrinted>
  <dcterms:modified xsi:type="dcterms:W3CDTF">2020-02-25T10:27:00Z</dcterms:modified>
  <cp:revision>2</cp:revision>
  <dc:subject/>
  <dc:title>ORDEN __/2006, de ___ de _________, por la que se regulan las bases de un régimen de ayudas  para estimular la recría de hembras de raza pura en explotaciones de vacuno y equino de Cantabria y se convocan para el año 2</dc:title>
</cp:coreProperties>
</file>