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ANEXO II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ACIÓN RESPONSABL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/Doña ........................................................................ con DNI: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 La presente declaración se otorga exclusivamente a los efectos de concesión, reconocimiento, seguimiento y control de la subvención regulada en la Orden MED//2019, por la que se aprueban las bases reguladoras para la concesión de dos becas de formación práctica, para el año 2020, en el área de gestión de Recursos marisqueros y pesqueros y en el Área de laboratorio para licenciado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Para que así conste y sirva ante la Consejería Desarrollo Rural, Ganadería, Pesca, Alimentación y Medio Ambiente, suscribo la presente,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En …………………..………a ……. de ………………de 20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127" w:firstLine="709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64" w:gutter="0" w:header="142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931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DESARROLLO RURAL, GANADERÍA, PESCA, ALIMENTACIÓN </w:t>
          </w:r>
        </w:p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25:00Z</dcterms:created>
  <dc:creator>Gobierno de Cantabria</dc:creator>
  <dc:description/>
  <cp:keywords/>
  <dc:language>en-US</dc:language>
  <cp:lastModifiedBy>Macho Vejo María Carmen</cp:lastModifiedBy>
  <cp:lastPrinted>2020-02-18T16:23:00Z</cp:lastPrinted>
  <dcterms:modified xsi:type="dcterms:W3CDTF">2020-02-25T10:25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