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81" w:type="dxa"/>
        <w:jc w:val="left"/>
        <w:tblInd w:w="-10" w:type="dxa"/>
        <w:tblLayout w:type="fixed"/>
        <w:tblCellMar>
          <w:top w:w="0" w:type="dxa"/>
          <w:left w:w="70" w:type="dxa"/>
          <w:bottom w:w="0" w:type="dxa"/>
          <w:right w:w="70" w:type="dxa"/>
        </w:tblCellMar>
      </w:tblPr>
      <w:tblGrid>
        <w:gridCol w:w="10281"/>
      </w:tblGrid>
      <w:tr>
        <w:trPr>
          <w:trHeight w:val="1344" w:hRule="atLeast"/>
        </w:trPr>
        <w:tc>
          <w:tcPr>
            <w:tcW w:w="10281"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rFonts w:cs="Arial" w:ascii="Arial" w:hAnsi="Arial"/>
                <w:b/>
                <w:sz w:val="20"/>
                <w:szCs w:val="20"/>
              </w:rPr>
              <w:t xml:space="preserve">SOLICITUD DE PARTICIPACIÓN EN EL IV CONCURSO ESCOLAR DE DIBUJO </w:t>
            </w:r>
          </w:p>
          <w:p>
            <w:pPr>
              <w:pStyle w:val="Normal"/>
              <w:jc w:val="center"/>
              <w:rPr>
                <w:rFonts w:ascii="Arial" w:hAnsi="Arial" w:cs="Arial"/>
                <w:sz w:val="20"/>
                <w:szCs w:val="20"/>
              </w:rPr>
            </w:pPr>
            <w:r>
              <w:rPr>
                <w:rFonts w:cs="Arial" w:ascii="Arial" w:hAnsi="Arial"/>
                <w:b/>
                <w:sz w:val="20"/>
                <w:szCs w:val="20"/>
              </w:rPr>
              <w:t>“</w:t>
            </w:r>
            <w:r>
              <w:rPr>
                <w:rFonts w:cs="Arial" w:ascii="Arial" w:hAnsi="Arial"/>
                <w:b/>
                <w:sz w:val="20"/>
                <w:szCs w:val="20"/>
              </w:rPr>
              <w:t>VAMOS A MED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VOCATORIA/EJERCICIO:  </w:t>
            </w:r>
            <w:r>
              <w:rPr>
                <w:rFonts w:cs="Arial" w:ascii="Arial" w:hAnsi="Arial"/>
                <w:b/>
                <w:sz w:val="20"/>
                <w:szCs w:val="20"/>
              </w:rPr>
              <w:t>202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u w:val="single"/>
              </w:rPr>
            </w:pPr>
            <w:r>
              <w:rPr>
                <w:rFonts w:cs="Arial" w:ascii="Arial" w:hAnsi="Arial"/>
                <w:b/>
                <w:sz w:val="20"/>
                <w:szCs w:val="20"/>
              </w:rPr>
              <w:t>DATOS DEL CENTRO EDUCATIVO</w:t>
            </w:r>
          </w:p>
        </w:tc>
      </w:tr>
    </w:tbl>
    <w:p>
      <w:pPr>
        <w:pStyle w:val="Normal"/>
        <w:rPr>
          <w:rFonts w:ascii="Arial" w:hAnsi="Arial" w:cs="Arial"/>
          <w:sz w:val="20"/>
          <w:szCs w:val="20"/>
        </w:rPr>
      </w:pPr>
      <w:r>
        <w:rPr>
          <w:rFonts w:cs="Arial" w:ascii="Arial" w:hAnsi="Arial"/>
          <w:sz w:val="20"/>
          <w:szCs w:val="20"/>
        </w:rPr>
      </w:r>
    </w:p>
    <w:tbl>
      <w:tblPr>
        <w:tblW w:w="10240" w:type="dxa"/>
        <w:jc w:val="left"/>
        <w:tblInd w:w="-10" w:type="dxa"/>
        <w:tblLayout w:type="fixed"/>
        <w:tblCellMar>
          <w:top w:w="0" w:type="dxa"/>
          <w:left w:w="70" w:type="dxa"/>
          <w:bottom w:w="0" w:type="dxa"/>
          <w:right w:w="70" w:type="dxa"/>
        </w:tblCellMar>
      </w:tblPr>
      <w:tblGrid>
        <w:gridCol w:w="1843"/>
        <w:gridCol w:w="4678"/>
        <w:gridCol w:w="1559"/>
        <w:gridCol w:w="2160"/>
      </w:tblGrid>
      <w:tr>
        <w:trPr>
          <w:trHeight w:val="254" w:hRule="exact"/>
        </w:trPr>
        <w:tc>
          <w:tcPr>
            <w:tcW w:w="1843" w:type="dxa"/>
            <w:tcBorders>
              <w:top w:val="single" w:sz="8" w:space="0" w:color="999999"/>
              <w:left w:val="single" w:sz="8" w:space="0" w:color="999999"/>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NIF</w:t>
            </w:r>
          </w:p>
          <w:p>
            <w:pPr>
              <w:pStyle w:val="Normal"/>
              <w:rPr>
                <w:rFonts w:ascii="Arial" w:hAnsi="Arial" w:cs="Arial"/>
                <w:sz w:val="20"/>
                <w:szCs w:val="20"/>
              </w:rPr>
            </w:pPr>
            <w:r>
              <w:rPr>
                <w:rFonts w:cs="Arial" w:ascii="Arial" w:hAnsi="Arial"/>
                <w:sz w:val="20"/>
                <w:szCs w:val="20"/>
              </w:rPr>
              <w:t>Tfnos:</w:t>
            </w:r>
          </w:p>
        </w:tc>
        <w:tc>
          <w:tcPr>
            <w:tcW w:w="4678" w:type="dxa"/>
            <w:tcBorders>
              <w:top w:val="single" w:sz="8"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NOMBRE</w:t>
            </w:r>
          </w:p>
          <w:p>
            <w:pPr>
              <w:pStyle w:val="Normal"/>
              <w:rPr>
                <w:rFonts w:ascii="Arial" w:hAnsi="Arial" w:cs="Arial"/>
                <w:sz w:val="20"/>
                <w:szCs w:val="20"/>
              </w:rPr>
            </w:pPr>
            <w:r>
              <w:rPr>
                <w:rFonts w:cs="Arial" w:ascii="Arial" w:hAnsi="Arial"/>
                <w:sz w:val="20"/>
                <w:szCs w:val="20"/>
              </w:rPr>
            </w:r>
          </w:p>
        </w:tc>
        <w:tc>
          <w:tcPr>
            <w:tcW w:w="1559"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TELÉFONO</w:t>
            </w:r>
          </w:p>
        </w:tc>
        <w:tc>
          <w:tcPr>
            <w:tcW w:w="2160"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rPr>
                <w:rFonts w:cs="Arial" w:ascii="Arial" w:hAnsi="Arial"/>
                <w:sz w:val="20"/>
                <w:szCs w:val="20"/>
              </w:rPr>
              <w:t>EMAIL</w:t>
            </w:r>
          </w:p>
        </w:tc>
      </w:tr>
      <w:tr>
        <w:trPr>
          <w:trHeight w:val="380" w:hRule="exact"/>
        </w:trPr>
        <w:tc>
          <w:tcPr>
            <w:tcW w:w="1843" w:type="dxa"/>
            <w:tcBorders>
              <w:top w:val="single" w:sz="4" w:space="0" w:color="999999"/>
              <w:left w:val="single" w:sz="8" w:space="0" w:color="999999"/>
              <w:bottom w:val="single" w:sz="4" w:space="0" w:color="999999"/>
              <w:right w:val="single" w:sz="4" w:space="0" w:color="000000"/>
            </w:tcBorders>
            <w:vAlign w:val="center"/>
          </w:tcPr>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678" w:type="dxa"/>
            <w:tcBorders>
              <w:top w:val="single" w:sz="4" w:space="0" w:color="999999"/>
              <w:left w:val="single" w:sz="4" w:space="0" w:color="000000"/>
              <w:bottom w:val="single" w:sz="4" w:space="0" w:color="999999"/>
              <w:right w:val="single" w:sz="4" w:space="0" w:color="999999"/>
            </w:tcBorders>
            <w:vAlign w:val="center"/>
          </w:tcPr>
          <w:p>
            <w:pPr>
              <w:pStyle w:val="Normal"/>
              <w:snapToGrid w:val="false"/>
              <w:rPr>
                <w:rFonts w:ascii="Arial" w:hAnsi="Arial" w:cs="Arial"/>
                <w:sz w:val="20"/>
                <w:szCs w:val="20"/>
              </w:rPr>
            </w:pPr>
            <w:r>
              <w:rPr>
                <w:rFonts w:cs="Arial" w:ascii="Arial" w:hAnsi="Arial"/>
                <w:sz w:val="20"/>
                <w:szCs w:val="20"/>
              </w:rPr>
            </w:r>
          </w:p>
        </w:tc>
        <w:tc>
          <w:tcPr>
            <w:tcW w:w="15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0"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4" w:hRule="exact"/>
        </w:trPr>
        <w:tc>
          <w:tcPr>
            <w:tcW w:w="652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IRECCIÓN</w:t>
            </w:r>
          </w:p>
        </w:tc>
        <w:tc>
          <w:tcPr>
            <w:tcW w:w="3719"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rPr>
                <w:rFonts w:cs="Arial" w:ascii="Arial" w:hAnsi="Arial"/>
                <w:sz w:val="20"/>
                <w:szCs w:val="20"/>
              </w:rPr>
              <w:t>LOCALIDAD/ C.P.</w:t>
            </w:r>
          </w:p>
          <w:p>
            <w:pPr>
              <w:pStyle w:val="Normal"/>
              <w:rPr>
                <w:rFonts w:ascii="Arial" w:hAnsi="Arial" w:cs="Arial"/>
                <w:sz w:val="20"/>
                <w:szCs w:val="20"/>
              </w:rPr>
            </w:pPr>
            <w:r>
              <w:rPr>
                <w:rFonts w:cs="Arial" w:ascii="Arial" w:hAnsi="Arial"/>
                <w:sz w:val="20"/>
                <w:szCs w:val="20"/>
              </w:rPr>
              <w:t>Ámbito (2)</w:t>
            </w:r>
          </w:p>
        </w:tc>
      </w:tr>
      <w:tr>
        <w:trPr>
          <w:trHeight w:val="380" w:hRule="exact"/>
        </w:trPr>
        <w:tc>
          <w:tcPr>
            <w:tcW w:w="6521" w:type="dxa"/>
            <w:gridSpan w:val="2"/>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19" w:type="dxa"/>
            <w:gridSpan w:val="2"/>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color w:val="FF0000"/>
                <w:sz w:val="20"/>
                <w:szCs w:val="20"/>
              </w:rPr>
            </w:pPr>
            <w:r>
              <w:fldChar w:fldCharType="begin">
                <w:ffData>
                  <w:name w:val="Unnamed Copy 6"/>
                  <w:enabled/>
                  <w:calcOnExit w:val="0"/>
                  <w:textInput/>
                </w:ffData>
              </w:fldChar>
            </w:r>
            <w:r>
              <w:rPr>
                <w:sz w:val="20"/>
                <w:szCs w:val="20"/>
                <w:rFonts w:cs="Arial" w:ascii="Arial" w:hAnsi="Arial"/>
                <w:color w:val="FF0000"/>
                <w:lang w:val="en-US" w:eastAsia="en-US"/>
              </w:rPr>
              <w:instrText xml:space="preserve"> FORMTEXT </w:instrText>
            </w:r>
            <w:r>
              <w:rPr>
                <w:rFonts w:cs="Arial" w:ascii="Arial" w:hAnsi="Arial"/>
                <w:color w:val="FF0000"/>
                <w:sz w:val="20"/>
                <w:szCs w:val="20"/>
                <w:lang w:val="en-US" w:eastAsia="en-US"/>
              </w:rPr>
            </w:r>
            <w:r>
              <w:rPr>
                <w:sz w:val="20"/>
                <w:szCs w:val="20"/>
                <w:rFonts w:cs="Arial" w:ascii="Arial" w:hAnsi="Arial"/>
                <w:color w:val="FF0000"/>
                <w:lang w:val="en-US" w:eastAsia="en-US"/>
              </w:rPr>
              <w:fldChar w:fldCharType="separate"/>
            </w:r>
            <w:r>
              <w:rPr>
                <w:rFonts w:cs="Arial" w:ascii="Arial" w:hAnsi="Arial"/>
                <w:color w:val="FF0000"/>
                <w:sz w:val="20"/>
                <w:szCs w:val="20"/>
                <w:lang w:val="en-US" w:eastAsia="en-US"/>
              </w:rPr>
              <w:t>     </w:t>
            </w:r>
            <w:r/>
            <w:r>
              <w:rPr>
                <w:sz w:val="20"/>
                <w:szCs w:val="20"/>
                <w:rFonts w:cs="Arial" w:ascii="Arial" w:hAnsi="Arial"/>
                <w:color w:val="FF0000"/>
                <w:lang w:val="en-US" w:eastAsia="en-US"/>
              </w:rPr>
              <w:fldChar w:fldCharType="end"/>
            </w:r>
            <w:r>
              <w:rPr>
                <w:rFonts w:cs="Arial" w:ascii="Arial" w:hAnsi="Arial"/>
                <w:color w:val="FF0000"/>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DATOS DEL DIRECTOR/A DEL CENTRO EDUCATIVO</w:t>
            </w:r>
          </w:p>
        </w:tc>
      </w:tr>
    </w:tbl>
    <w:p>
      <w:pPr>
        <w:pStyle w:val="Normal"/>
        <w:rPr>
          <w:rFonts w:ascii="Arial" w:hAnsi="Arial" w:cs="Arial"/>
          <w:sz w:val="20"/>
          <w:szCs w:val="20"/>
        </w:rPr>
      </w:pPr>
      <w:r>
        <w:rPr>
          <w:rFonts w:cs="Arial" w:ascii="Arial" w:hAnsi="Arial"/>
          <w:sz w:val="20"/>
          <w:szCs w:val="20"/>
        </w:rPr>
      </w:r>
    </w:p>
    <w:tbl>
      <w:tblPr>
        <w:tblW w:w="10254" w:type="dxa"/>
        <w:jc w:val="left"/>
        <w:tblInd w:w="-10" w:type="dxa"/>
        <w:tblLayout w:type="fixed"/>
        <w:tblCellMar>
          <w:top w:w="0" w:type="dxa"/>
          <w:left w:w="70" w:type="dxa"/>
          <w:bottom w:w="0" w:type="dxa"/>
          <w:right w:w="70" w:type="dxa"/>
        </w:tblCellMar>
      </w:tblPr>
      <w:tblGrid>
        <w:gridCol w:w="2563"/>
        <w:gridCol w:w="2564"/>
        <w:gridCol w:w="2563"/>
        <w:gridCol w:w="2564"/>
      </w:tblGrid>
      <w:tr>
        <w:trPr>
          <w:trHeight w:val="293" w:hRule="exact"/>
        </w:trPr>
        <w:tc>
          <w:tcPr>
            <w:tcW w:w="2563"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D.N.I.</w:t>
            </w:r>
          </w:p>
        </w:tc>
        <w:tc>
          <w:tcPr>
            <w:tcW w:w="256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MBRE</w:t>
            </w:r>
          </w:p>
        </w:tc>
        <w:tc>
          <w:tcPr>
            <w:tcW w:w="25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PRIMER APELLIDO </w:t>
            </w:r>
          </w:p>
        </w:tc>
        <w:tc>
          <w:tcPr>
            <w:tcW w:w="2564"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 xml:space="preserve">SEGUNDO APELLIDO </w:t>
            </w:r>
          </w:p>
        </w:tc>
      </w:tr>
      <w:tr>
        <w:trPr>
          <w:trHeight w:val="438" w:hRule="exact"/>
        </w:trPr>
        <w:tc>
          <w:tcPr>
            <w:tcW w:w="2563"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4"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3"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4"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DIRECCIÓN A EFECTOS DE NOTIFICACIÓNES</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7698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218.1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tbl>
      <w:tblPr>
        <w:tblW w:w="10208" w:type="dxa"/>
        <w:jc w:val="left"/>
        <w:tblInd w:w="-10" w:type="dxa"/>
        <w:tblLayout w:type="fixed"/>
        <w:tblCellMar>
          <w:top w:w="0" w:type="dxa"/>
          <w:left w:w="70" w:type="dxa"/>
          <w:bottom w:w="0" w:type="dxa"/>
          <w:right w:w="70" w:type="dxa"/>
        </w:tblCellMar>
      </w:tblPr>
      <w:tblGrid>
        <w:gridCol w:w="1147"/>
        <w:gridCol w:w="1369"/>
        <w:gridCol w:w="1556"/>
        <w:gridCol w:w="697"/>
        <w:gridCol w:w="90"/>
        <w:gridCol w:w="607"/>
        <w:gridCol w:w="730"/>
        <w:gridCol w:w="146"/>
        <w:gridCol w:w="551"/>
        <w:gridCol w:w="777"/>
        <w:gridCol w:w="374"/>
        <w:gridCol w:w="2164"/>
      </w:tblGrid>
      <w:tr>
        <w:trPr>
          <w:trHeight w:val="279" w:hRule="exact"/>
        </w:trPr>
        <w:tc>
          <w:tcPr>
            <w:tcW w:w="114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Tipo de vía</w:t>
            </w:r>
          </w:p>
        </w:tc>
        <w:tc>
          <w:tcPr>
            <w:tcW w:w="2925"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mbre de la vía</w:t>
            </w:r>
          </w:p>
        </w:tc>
        <w:tc>
          <w:tcPr>
            <w:tcW w:w="697"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º</w:t>
            </w:r>
          </w:p>
        </w:tc>
        <w:tc>
          <w:tcPr>
            <w:tcW w:w="697"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Piso</w:t>
            </w:r>
          </w:p>
        </w:tc>
        <w:tc>
          <w:tcPr>
            <w:tcW w:w="730"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Puerta</w:t>
            </w:r>
          </w:p>
        </w:tc>
        <w:tc>
          <w:tcPr>
            <w:tcW w:w="697"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Otros</w:t>
            </w:r>
          </w:p>
        </w:tc>
        <w:tc>
          <w:tcPr>
            <w:tcW w:w="1151"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Código postal</w:t>
            </w:r>
          </w:p>
        </w:tc>
        <w:tc>
          <w:tcPr>
            <w:tcW w:w="2164"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Localidad</w:t>
            </w:r>
          </w:p>
        </w:tc>
      </w:tr>
      <w:tr>
        <w:trPr>
          <w:trHeight w:val="419" w:hRule="exact"/>
        </w:trPr>
        <w:tc>
          <w:tcPr>
            <w:tcW w:w="114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2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4"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79" w:hRule="exact"/>
        </w:trPr>
        <w:tc>
          <w:tcPr>
            <w:tcW w:w="2516"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Municipio</w:t>
            </w:r>
          </w:p>
        </w:tc>
        <w:tc>
          <w:tcPr>
            <w:tcW w:w="234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Provincia</w:t>
            </w:r>
          </w:p>
        </w:tc>
        <w:tc>
          <w:tcPr>
            <w:tcW w:w="148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Teléfono</w:t>
            </w:r>
          </w:p>
        </w:tc>
        <w:tc>
          <w:tcPr>
            <w:tcW w:w="132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Fax</w:t>
            </w:r>
          </w:p>
        </w:tc>
        <w:tc>
          <w:tcPr>
            <w:tcW w:w="253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Dirección de correo electrónico</w:t>
            </w:r>
          </w:p>
        </w:tc>
      </w:tr>
      <w:tr>
        <w:trPr>
          <w:trHeight w:val="419" w:hRule="exact"/>
        </w:trPr>
        <w:tc>
          <w:tcPr>
            <w:tcW w:w="2516"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43"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3"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38"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shd w:fill="B3B3B3" w:val="clear"/>
        <w:rPr>
          <w:rFonts w:ascii="Arial" w:hAnsi="Arial" w:cs="Arial"/>
          <w:b/>
          <w:b/>
          <w:sz w:val="20"/>
          <w:szCs w:val="20"/>
        </w:rPr>
      </w:pPr>
      <w:r>
        <w:rPr>
          <w:rFonts w:cs="Arial" w:ascii="Arial" w:hAnsi="Arial"/>
          <w:b/>
          <w:sz w:val="20"/>
          <w:szCs w:val="20"/>
        </w:rPr>
        <w:t>SOLICITA:</w:t>
      </w:r>
      <w:r>
        <mc:AlternateContent>
          <mc:Choice Requires="wps">
            <w:drawing>
              <wp:anchor behindDoc="1" distT="0" distB="0" distL="114935" distR="114935" simplePos="0" locked="0" layoutInCell="0" allowOverlap="1" relativeHeight="10">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38" w:type="dxa"/>
        <w:jc w:val="left"/>
        <w:tblInd w:w="-10" w:type="dxa"/>
        <w:tblLayout w:type="fixed"/>
        <w:tblCellMar>
          <w:top w:w="0" w:type="dxa"/>
          <w:left w:w="70" w:type="dxa"/>
          <w:bottom w:w="0" w:type="dxa"/>
          <w:right w:w="70" w:type="dxa"/>
        </w:tblCellMar>
      </w:tblPr>
      <w:tblGrid>
        <w:gridCol w:w="10238"/>
      </w:tblGrid>
      <w:tr>
        <w:trPr>
          <w:trHeight w:val="1428" w:hRule="atLeast"/>
        </w:trPr>
        <w:tc>
          <w:tcPr>
            <w:tcW w:w="10238"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20"/>
                <w:szCs w:val="20"/>
              </w:rPr>
            </w:pPr>
            <w:r>
              <w:rPr>
                <w:rFonts w:cs="Arial" w:ascii="Arial" w:hAnsi="Arial"/>
                <w:sz w:val="20"/>
                <w:szCs w:val="20"/>
              </w:rPr>
              <w:t>Que el dibujo realizado por los alumnos/as de cuarto de primaria del centro educativo arriba indicado, sea incluido para participar en el IV Concurso escolar de dibujo “Vamos a medias”, convocado por Resolución de 6 de febrero de 2020 y organizado por la Dirección General de Igualdad y Mujer del Gobierno de Cantabria.</w:t>
            </w:r>
          </w:p>
        </w:tc>
      </w:tr>
    </w:tbl>
    <w:p>
      <w:pPr>
        <w:sectPr>
          <w:headerReference w:type="default" r:id="rId6"/>
          <w:footerReference w:type="default" r:id="rId7"/>
          <w:type w:val="nextPage"/>
          <w:pgSz w:w="11906" w:h="16838"/>
          <w:pgMar w:left="851" w:right="851" w:gutter="0" w:header="709"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 xml:space="preserve">DOCUMENTACIÓN ADJUNTA </w:t>
            </w:r>
            <w:r>
              <w:rPr>
                <w:rFonts w:cs="Arial" w:ascii="Arial" w:hAnsi="Arial"/>
                <w:b/>
                <w:i/>
                <w:sz w:val="20"/>
                <w:szCs w:val="20"/>
              </w:rPr>
              <w:t>(marque lo que proceda):</w:t>
            </w:r>
          </w:p>
        </w:tc>
      </w:tr>
    </w:tbl>
    <w:p>
      <w:pPr>
        <w:pStyle w:val="Normal"/>
        <w:rPr>
          <w:rFonts w:ascii="Arial" w:hAnsi="Arial" w:cs="Arial"/>
          <w:sz w:val="10"/>
          <w:szCs w:val="10"/>
        </w:rPr>
      </w:pPr>
      <w:r>
        <w:rPr>
          <w:rFonts w:cs="Arial" w:ascii="Arial" w:hAnsi="Arial"/>
          <w:sz w:val="10"/>
          <w:szCs w:val="10"/>
        </w:rPr>
      </w:r>
    </w:p>
    <w:tbl>
      <w:tblPr>
        <w:tblW w:w="10184" w:type="dxa"/>
        <w:jc w:val="left"/>
        <w:tblInd w:w="-10" w:type="dxa"/>
        <w:tblLayout w:type="fixed"/>
        <w:tblCellMar>
          <w:top w:w="6" w:type="dxa"/>
          <w:left w:w="70" w:type="dxa"/>
          <w:bottom w:w="6" w:type="dxa"/>
          <w:right w:w="70" w:type="dxa"/>
        </w:tblCellMar>
      </w:tblPr>
      <w:tblGrid>
        <w:gridCol w:w="9072"/>
        <w:gridCol w:w="1112"/>
      </w:tblGrid>
      <w:tr>
        <w:trPr>
          <w:trHeight w:val="697" w:hRule="exact"/>
        </w:trPr>
        <w:tc>
          <w:tcPr>
            <w:tcW w:w="9072" w:type="dxa"/>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IBUJO QUE SE PRESENTA A CONCURSO</w:t>
            </w:r>
            <w:r>
              <w:rPr>
                <w:rFonts w:cs="Arial" w:ascii="Arial" w:hAnsi="Arial"/>
                <w:sz w:val="20"/>
                <w:szCs w:val="20"/>
              </w:rPr>
              <w:t xml:space="preserve"> (tamaño 50x65 cm)</w:t>
            </w:r>
            <w:r>
              <w:rPr>
                <w:rFonts w:cs="Arial" w:ascii="Arial" w:hAnsi="Arial"/>
                <w:b/>
                <w:sz w:val="20"/>
                <w:szCs w:val="20"/>
              </w:rPr>
              <w:t xml:space="preserve"> </w:t>
            </w:r>
          </w:p>
          <w:p>
            <w:pPr>
              <w:pStyle w:val="Normal"/>
              <w:jc w:val="center"/>
              <w:rPr>
                <w:rFonts w:ascii="Arial" w:hAnsi="Arial" w:cs="Arial"/>
                <w:sz w:val="20"/>
                <w:szCs w:val="20"/>
              </w:rPr>
            </w:pPr>
            <w:r>
              <w:rPr>
                <w:rFonts w:cs="Arial" w:ascii="Arial" w:hAnsi="Arial"/>
                <w:sz w:val="20"/>
                <w:szCs w:val="20"/>
              </w:rPr>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2561894962"/>
            <w:bookmarkStart w:id="1" w:name="__Fieldmark__24_2561894962"/>
            <w:bookmarkEnd w:id="1"/>
            <w:r/>
            <w:r>
              <w:rPr>
                <w:rFonts w:cs="Arial" w:ascii="Arial" w:hAnsi="Arial"/>
              </w:rPr>
              <w:fldChar w:fldCharType="end"/>
            </w:r>
            <w:r>
              <w:rPr>
                <w:rFonts w:cs="Arial" w:ascii="Arial" w:hAnsi="Arial"/>
              </w:rPr>
            </w:r>
          </w:p>
        </w:tc>
      </w:tr>
      <w:tr>
        <w:trPr>
          <w:trHeight w:val="1140" w:hRule="exact"/>
        </w:trPr>
        <w:tc>
          <w:tcPr>
            <w:tcW w:w="9072" w:type="dxa"/>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Arial" w:hAnsi="Arial" w:cs="Arial"/>
                <w:sz w:val="20"/>
                <w:szCs w:val="20"/>
              </w:rPr>
            </w:pPr>
            <w:r>
              <w:rPr>
                <w:rFonts w:cs="Arial" w:ascii="Arial" w:hAnsi="Arial"/>
                <w:b/>
                <w:sz w:val="20"/>
                <w:szCs w:val="20"/>
              </w:rPr>
              <w:t>ANEXO II:</w:t>
            </w:r>
            <w:r>
              <w:rPr>
                <w:rFonts w:cs="Arial" w:ascii="Arial" w:hAnsi="Arial"/>
                <w:sz w:val="20"/>
                <w:szCs w:val="20"/>
              </w:rPr>
              <w:t xml:space="preserve"> Relación de alumnos/as participantes en el concurso y nombre del profesor/a responsable, firmada por el/la directora/a del centro educativo.</w:t>
            </w:r>
          </w:p>
        </w:tc>
        <w:tc>
          <w:tcPr>
            <w:tcW w:w="1112"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2561894962"/>
            <w:bookmarkStart w:id="3" w:name="__Fieldmark__25_2561894962"/>
            <w:bookmarkEnd w:id="3"/>
            <w:r/>
            <w:r>
              <w:rPr>
                <w:rFonts w:cs="Arial" w:ascii="Arial" w:hAnsi="Arial"/>
              </w:rPr>
              <w:fldChar w:fldCharType="end"/>
            </w:r>
            <w:r>
              <w:rPr>
                <w:rFonts w:cs="Arial" w:ascii="Arial" w:hAnsi="Arial"/>
              </w:rPr>
            </w:r>
          </w:p>
        </w:tc>
      </w:tr>
      <w:tr>
        <w:trPr>
          <w:trHeight w:val="1262" w:hRule="exact"/>
        </w:trPr>
        <w:tc>
          <w:tcPr>
            <w:tcW w:w="9072" w:type="dxa"/>
            <w:tcBorders>
              <w:top w:val="single" w:sz="4" w:space="0" w:color="999999"/>
              <w:left w:val="single" w:sz="8" w:space="0" w:color="999999"/>
              <w:bottom w:val="single" w:sz="8" w:space="0" w:color="999999"/>
              <w:right w:val="single" w:sz="4" w:space="0" w:color="999999"/>
            </w:tcBorders>
            <w:vAlign w:val="center"/>
          </w:tcPr>
          <w:p>
            <w:pPr>
              <w:pStyle w:val="Normal"/>
              <w:jc w:val="both"/>
              <w:rPr>
                <w:rFonts w:ascii="Arial" w:hAnsi="Arial" w:cs="Arial"/>
                <w:sz w:val="20"/>
                <w:szCs w:val="20"/>
              </w:rPr>
            </w:pPr>
            <w:r>
              <w:rPr>
                <w:rFonts w:cs="Arial" w:ascii="Arial" w:hAnsi="Arial"/>
                <w:b/>
                <w:sz w:val="20"/>
                <w:szCs w:val="20"/>
              </w:rPr>
              <w:t>ANEXO III:</w:t>
            </w:r>
            <w:r>
              <w:rPr>
                <w:rFonts w:cs="Arial" w:ascii="Arial" w:hAnsi="Arial"/>
                <w:sz w:val="20"/>
                <w:szCs w:val="20"/>
              </w:rPr>
              <w:t xml:space="preserve"> Declaración responsable de no incurrir en ninguna de las prohibiciones previstas en el artículo 12 de la Ley de Cantabria 10/2006, de 17 de julio y de la veracidad de los datos consignados en la solicitud y en la documentación que la acompaña y de cumplimiento de todos los requisitos dispuestos en la normativa vigente para obtener la condición de beneficiario.</w:t>
            </w:r>
          </w:p>
        </w:tc>
        <w:tc>
          <w:tcPr>
            <w:tcW w:w="1112" w:type="dxa"/>
            <w:tcBorders>
              <w:top w:val="single" w:sz="4" w:space="0" w:color="999999"/>
              <w:left w:val="single" w:sz="4" w:space="0" w:color="999999"/>
              <w:bottom w:val="single" w:sz="8"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2561894962"/>
            <w:bookmarkStart w:id="5" w:name="__Fieldmark__26_2561894962"/>
            <w:bookmarkEnd w:id="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AUTORIZACIÓN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verifique, consulte y recabe los datos de identidad a través del Sistema Estatal de Verificación de Datos de Identidad conforme lo previsto en el artículo 28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3/2018, de 5 de diciembre, de Protección de Datos Personales y garantía de los derechos digitales y su normativa de desarroll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No obstante, la entidad o persona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 será preceptiva la presentación de aquellos documentos que ya se encuentren en poder de la Administración de la Comunidad Autónoma de Cantabria, siempre que no hayan sido modificados, y que se haga constar la fecha, el órgano o dependencia en la que fueron presentados, y siempre y cuando no hayan transcurrido más de cinco años desde la finalización del procedimiento al que correspondan. Se exceptúan la documentación acreditativa de hallarse al corriente de las obligaciones con la Agencia Estatal de Administración Tributaria, la Tesorería General de la Seguridad Social y la Agencia Cantabra de Administración Tributaria, cuya validez es de seis meses desde su expedi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on ciertos cuantos datos figuran en la presente solicitud.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6"/>
                <w:szCs w:val="16"/>
                <w:lang w:val="es-ES_tradnl"/>
              </w:rPr>
            </w:pPr>
            <w:r>
              <w:rPr>
                <w:rFonts w:cs="Arial" w:ascii="Arial" w:hAnsi="Arial"/>
                <w:sz w:val="16"/>
                <w:szCs w:val="16"/>
                <w:lang w:val="es-ES_tradnl"/>
              </w:rPr>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20</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LA DIRECCIÓN DEL CENTRO EDUCATIVO</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DIRECTORA GENERAL DE IGUALDAD Y MUJER.</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Bonifaz 16, bajo izquierda - Santander - Teléf. 942 20 93 65</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Bonifaz 16, bajo izquierda - Santander - Teléf. 942 20 93 65</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4" w:leader="none"/>
      </w:tabs>
      <w:rPr/>
    </w:pPr>
    <w:r>
      <w:rPr>
        <w:lang w:val="en-US" w:eastAsia="en-US"/>
      </w:rPr>
      <w:drawing>
        <wp:inline distT="0" distB="0" distL="0" distR="0">
          <wp:extent cx="2023110" cy="12280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9" t="-15" r="-9" b="-15"/>
                  <a:stretch>
                    <a:fillRect/>
                  </a:stretch>
                </pic:blipFill>
                <pic:spPr bwMode="auto">
                  <a:xfrm>
                    <a:off x="0" y="0"/>
                    <a:ext cx="2023110" cy="1228090"/>
                  </a:xfrm>
                  <a:prstGeom prst="rect">
                    <a:avLst/>
                  </a:prstGeom>
                </pic:spPr>
              </pic:pic>
            </a:graphicData>
          </a:graphic>
        </wp:inline>
      </w:drawing>
    </w:r>
    <w:r>
      <w:rPr>
        <w:lang w:val="en-US" w:eastAsia="en-US"/>
      </w:rPr>
      <w:tab/>
    </w:r>
    <w:r>
      <w:rPr>
        <w:lang w:val="en-US" w:eastAsia="en-US"/>
      </w:rPr>
      <mc:AlternateContent>
        <mc:Choice Requires="wpg">
          <w:drawing>
            <wp:inline distT="0" distB="0" distL="0" distR="0">
              <wp:extent cx="1703070" cy="1043305"/>
              <wp:effectExtent l="0" t="0" r="0" b="0"/>
              <wp:docPr id="4" name="Group 3832"/>
              <a:graphic xmlns:a="http://schemas.openxmlformats.org/drawingml/2006/main">
                <a:graphicData uri="http://schemas.microsoft.com/office/word/2010/wordprocessingGroup">
                  <wpg:wgp>
                    <wpg:cNvGrpSpPr/>
                    <wpg:grpSpPr>
                      <a:xfrm>
                        <a:off x="0" y="0"/>
                        <a:ext cx="1703160" cy="1043280"/>
                        <a:chOff x="0" y="0"/>
                        <a:chExt cx="1703160" cy="1043280"/>
                      </a:xfrm>
                    </wpg:grpSpPr>
                    <pic:pic xmlns:pic="http://schemas.openxmlformats.org/drawingml/2006/picture">
                      <pic:nvPicPr>
                        <pic:cNvPr id="0" name="Picture 3820" descr=""/>
                        <pic:cNvPicPr/>
                      </pic:nvPicPr>
                      <pic:blipFill>
                        <a:blip r:embed="rId2"/>
                        <a:stretch/>
                      </pic:blipFill>
                      <pic:spPr>
                        <a:xfrm>
                          <a:off x="1179720" y="417240"/>
                          <a:ext cx="241920" cy="626040"/>
                        </a:xfrm>
                        <a:prstGeom prst="rect">
                          <a:avLst/>
                        </a:prstGeom>
                        <a:ln w="0">
                          <a:noFill/>
                        </a:ln>
                      </pic:spPr>
                    </pic:pic>
                    <pic:pic xmlns:pic="http://schemas.openxmlformats.org/drawingml/2006/picture">
                      <pic:nvPicPr>
                        <pic:cNvPr id="1" name="Picture 3821" descr=""/>
                        <pic:cNvPicPr/>
                      </pic:nvPicPr>
                      <pic:blipFill>
                        <a:blip r:embed="rId3"/>
                        <a:stretch/>
                      </pic:blipFill>
                      <pic:spPr>
                        <a:xfrm>
                          <a:off x="1140480" y="0"/>
                          <a:ext cx="241920" cy="392400"/>
                        </a:xfrm>
                        <a:prstGeom prst="rect">
                          <a:avLst/>
                        </a:prstGeom>
                        <a:ln w="0">
                          <a:noFill/>
                        </a:ln>
                      </pic:spPr>
                    </pic:pic>
                    <pic:pic xmlns:pic="http://schemas.openxmlformats.org/drawingml/2006/picture">
                      <pic:nvPicPr>
                        <pic:cNvPr id="2" name="Picture 3822" descr=""/>
                        <pic:cNvPicPr/>
                      </pic:nvPicPr>
                      <pic:blipFill>
                        <a:blip r:embed="rId4"/>
                        <a:stretch/>
                      </pic:blipFill>
                      <pic:spPr>
                        <a:xfrm>
                          <a:off x="1395000" y="168840"/>
                          <a:ext cx="307800" cy="221040"/>
                        </a:xfrm>
                        <a:prstGeom prst="rect">
                          <a:avLst/>
                        </a:prstGeom>
                        <a:ln w="0">
                          <a:noFill/>
                        </a:ln>
                      </pic:spPr>
                    </pic:pic>
                    <pic:pic xmlns:pic="http://schemas.openxmlformats.org/drawingml/2006/picture">
                      <pic:nvPicPr>
                        <pic:cNvPr id="3" name="Picture 3823" descr=""/>
                        <pic:cNvPicPr/>
                      </pic:nvPicPr>
                      <pic:blipFill>
                        <a:blip r:embed="rId5"/>
                        <a:stretch/>
                      </pic:blipFill>
                      <pic:spPr>
                        <a:xfrm>
                          <a:off x="871920" y="417240"/>
                          <a:ext cx="295920" cy="221040"/>
                        </a:xfrm>
                        <a:prstGeom prst="rect">
                          <a:avLst/>
                        </a:prstGeom>
                        <a:ln w="0">
                          <a:noFill/>
                        </a:ln>
                      </pic:spPr>
                    </pic:pic>
                    <wps:wsp>
                      <wps:cNvSpPr/>
                      <wps:spPr>
                        <a:xfrm>
                          <a:off x="0" y="183600"/>
                          <a:ext cx="165600" cy="207720"/>
                        </a:xfrm>
                        <a:custGeom>
                          <a:avLst/>
                          <a:gdLst>
                            <a:gd name="textAreaLeft" fmla="*/ 0 w 93960"/>
                            <a:gd name="textAreaRight" fmla="*/ 94320 w 93960"/>
                            <a:gd name="textAreaTop" fmla="*/ 0 h 117720"/>
                            <a:gd name="textAreaBottom" fmla="*/ 118080 h 117720"/>
                          </a:gdLst>
                          <a:ahLst/>
                          <a:rect l="textAreaLeft" t="textAreaTop" r="textAreaRight" b="textAreaBottom"/>
                          <a:pathLst>
                            <a:path w="254546" h="300787">
                              <a:moveTo>
                                <a:pt x="152997" y="0"/>
                              </a:moveTo>
                              <a:cubicBezTo>
                                <a:pt x="179591" y="0"/>
                                <a:pt x="206616" y="4813"/>
                                <a:pt x="232321" y="10922"/>
                              </a:cubicBezTo>
                              <a:lnTo>
                                <a:pt x="232321" y="61049"/>
                              </a:lnTo>
                              <a:cubicBezTo>
                                <a:pt x="208356" y="45771"/>
                                <a:pt x="180454" y="36195"/>
                                <a:pt x="151689" y="36195"/>
                              </a:cubicBezTo>
                              <a:cubicBezTo>
                                <a:pt x="91529" y="36195"/>
                                <a:pt x="49682" y="80226"/>
                                <a:pt x="49682" y="143408"/>
                              </a:cubicBezTo>
                              <a:cubicBezTo>
                                <a:pt x="49682" y="207493"/>
                                <a:pt x="93269" y="264592"/>
                                <a:pt x="160388" y="264592"/>
                              </a:cubicBezTo>
                              <a:cubicBezTo>
                                <a:pt x="193104" y="264592"/>
                                <a:pt x="225781" y="252832"/>
                                <a:pt x="253238" y="237134"/>
                              </a:cubicBezTo>
                              <a:lnTo>
                                <a:pt x="254546" y="237134"/>
                              </a:lnTo>
                              <a:lnTo>
                                <a:pt x="232321" y="287719"/>
                              </a:lnTo>
                              <a:cubicBezTo>
                                <a:pt x="211836" y="297282"/>
                                <a:pt x="189167" y="300787"/>
                                <a:pt x="166510" y="300787"/>
                              </a:cubicBezTo>
                              <a:cubicBezTo>
                                <a:pt x="63640" y="300787"/>
                                <a:pt x="0" y="243256"/>
                                <a:pt x="0" y="149962"/>
                              </a:cubicBezTo>
                              <a:cubicBezTo>
                                <a:pt x="0" y="59728"/>
                                <a:pt x="63640" y="0"/>
                                <a:pt x="152997" y="0"/>
                              </a:cubicBezTo>
                              <a:close/>
                            </a:path>
                          </a:pathLst>
                        </a:custGeom>
                        <a:solidFill>
                          <a:srgbClr val="402f73"/>
                        </a:solidFill>
                        <a:ln w="0">
                          <a:noFill/>
                        </a:ln>
                      </wps:spPr>
                      <wps:style>
                        <a:lnRef idx="0"/>
                        <a:fillRef idx="0"/>
                        <a:effectRef idx="0"/>
                        <a:fontRef idx="minor"/>
                      </wps:style>
                      <wps:bodyPr/>
                    </wps:wsp>
                    <wps:wsp>
                      <wps:cNvSpPr/>
                      <wps:spPr>
                        <a:xfrm>
                          <a:off x="168840" y="243720"/>
                          <a:ext cx="134640" cy="146160"/>
                        </a:xfrm>
                        <a:custGeom>
                          <a:avLst/>
                          <a:gdLst>
                            <a:gd name="textAreaLeft" fmla="*/ 0 w 76320"/>
                            <a:gd name="textAreaRight" fmla="*/ 76680 w 76320"/>
                            <a:gd name="textAreaTop" fmla="*/ 0 h 82800"/>
                            <a:gd name="textAreaBottom" fmla="*/ 83160 h 82800"/>
                          </a:gdLst>
                          <a:ahLst/>
                          <a:rect l="textAreaLeft" t="textAreaTop" r="textAreaRight" b="textAreaBottom"/>
                          <a:pathLst>
                            <a:path w="207048" h="211861">
                              <a:moveTo>
                                <a:pt x="86728" y="0"/>
                              </a:moveTo>
                              <a:cubicBezTo>
                                <a:pt x="133807" y="0"/>
                                <a:pt x="169558" y="13513"/>
                                <a:pt x="169990" y="66256"/>
                              </a:cubicBezTo>
                              <a:lnTo>
                                <a:pt x="169990" y="131661"/>
                              </a:lnTo>
                              <a:cubicBezTo>
                                <a:pt x="169990" y="166078"/>
                                <a:pt x="170853" y="179159"/>
                                <a:pt x="207048" y="183083"/>
                              </a:cubicBezTo>
                              <a:lnTo>
                                <a:pt x="187859" y="211861"/>
                              </a:lnTo>
                              <a:cubicBezTo>
                                <a:pt x="159080" y="210109"/>
                                <a:pt x="130315" y="201397"/>
                                <a:pt x="130315" y="166510"/>
                              </a:cubicBezTo>
                              <a:lnTo>
                                <a:pt x="130315" y="97638"/>
                              </a:lnTo>
                              <a:cubicBezTo>
                                <a:pt x="117691" y="104178"/>
                                <a:pt x="102857" y="107671"/>
                                <a:pt x="88468" y="111150"/>
                              </a:cubicBezTo>
                              <a:cubicBezTo>
                                <a:pt x="67564" y="115964"/>
                                <a:pt x="44006" y="120752"/>
                                <a:pt x="44006" y="147333"/>
                              </a:cubicBezTo>
                              <a:cubicBezTo>
                                <a:pt x="44006" y="174371"/>
                                <a:pt x="68428" y="183083"/>
                                <a:pt x="91529" y="183083"/>
                              </a:cubicBezTo>
                              <a:cubicBezTo>
                                <a:pt x="101981" y="183083"/>
                                <a:pt x="112459" y="180022"/>
                                <a:pt x="122923" y="176974"/>
                              </a:cubicBezTo>
                              <a:lnTo>
                                <a:pt x="97193" y="209652"/>
                              </a:lnTo>
                              <a:cubicBezTo>
                                <a:pt x="89789" y="210985"/>
                                <a:pt x="81941" y="211861"/>
                                <a:pt x="74524" y="211861"/>
                              </a:cubicBezTo>
                              <a:cubicBezTo>
                                <a:pt x="30493" y="211861"/>
                                <a:pt x="0" y="183972"/>
                                <a:pt x="0" y="147777"/>
                              </a:cubicBezTo>
                              <a:cubicBezTo>
                                <a:pt x="0" y="66700"/>
                                <a:pt x="130315" y="104178"/>
                                <a:pt x="130315" y="56680"/>
                              </a:cubicBezTo>
                              <a:cubicBezTo>
                                <a:pt x="130315" y="35751"/>
                                <a:pt x="104610" y="28778"/>
                                <a:pt x="88468" y="28778"/>
                              </a:cubicBezTo>
                              <a:cubicBezTo>
                                <a:pt x="66243" y="28778"/>
                                <a:pt x="48806" y="37046"/>
                                <a:pt x="29197" y="46215"/>
                              </a:cubicBezTo>
                              <a:lnTo>
                                <a:pt x="58395" y="2629"/>
                              </a:lnTo>
                              <a:lnTo>
                                <a:pt x="86728" y="0"/>
                              </a:lnTo>
                              <a:close/>
                            </a:path>
                          </a:pathLst>
                        </a:custGeom>
                        <a:solidFill>
                          <a:srgbClr val="402f73"/>
                        </a:solidFill>
                        <a:ln w="0">
                          <a:noFill/>
                        </a:ln>
                      </wps:spPr>
                      <wps:style>
                        <a:lnRef idx="0"/>
                        <a:fillRef idx="0"/>
                        <a:effectRef idx="0"/>
                        <a:fontRef idx="minor"/>
                      </wps:style>
                      <wps:bodyPr/>
                    </wps:wsp>
                    <wps:wsp>
                      <wps:cNvSpPr/>
                      <wps:spPr>
                        <a:xfrm>
                          <a:off x="309240" y="243720"/>
                          <a:ext cx="137880" cy="142200"/>
                        </a:xfrm>
                        <a:custGeom>
                          <a:avLst/>
                          <a:gdLst>
                            <a:gd name="textAreaLeft" fmla="*/ 0 w 78120"/>
                            <a:gd name="textAreaRight" fmla="*/ 78480 w 78120"/>
                            <a:gd name="textAreaTop" fmla="*/ 0 h 80640"/>
                            <a:gd name="textAreaBottom" fmla="*/ 81000 h 80640"/>
                          </a:gdLst>
                          <a:ahLst/>
                          <a:rect l="textAreaLeft" t="textAreaTop" r="textAreaRight" b="textAreaBottom"/>
                          <a:pathLst>
                            <a:path w="211404" h="206172">
                              <a:moveTo>
                                <a:pt x="54902" y="0"/>
                              </a:moveTo>
                              <a:lnTo>
                                <a:pt x="56223" y="0"/>
                              </a:lnTo>
                              <a:lnTo>
                                <a:pt x="56223" y="33566"/>
                              </a:lnTo>
                              <a:cubicBezTo>
                                <a:pt x="71476" y="12636"/>
                                <a:pt x="89345" y="0"/>
                                <a:pt x="117678" y="0"/>
                              </a:cubicBezTo>
                              <a:cubicBezTo>
                                <a:pt x="142088" y="0"/>
                                <a:pt x="169990" y="9588"/>
                                <a:pt x="183934" y="30086"/>
                              </a:cubicBezTo>
                              <a:cubicBezTo>
                                <a:pt x="196139" y="47523"/>
                                <a:pt x="194843" y="74536"/>
                                <a:pt x="194843" y="95021"/>
                              </a:cubicBezTo>
                              <a:lnTo>
                                <a:pt x="194843" y="158242"/>
                              </a:lnTo>
                              <a:cubicBezTo>
                                <a:pt x="194843" y="178283"/>
                                <a:pt x="192227" y="193967"/>
                                <a:pt x="211404" y="204876"/>
                              </a:cubicBezTo>
                              <a:lnTo>
                                <a:pt x="211404" y="206172"/>
                              </a:lnTo>
                              <a:lnTo>
                                <a:pt x="138608" y="206172"/>
                              </a:lnTo>
                              <a:lnTo>
                                <a:pt x="138608" y="204876"/>
                              </a:lnTo>
                              <a:cubicBezTo>
                                <a:pt x="157772" y="193967"/>
                                <a:pt x="155169" y="177851"/>
                                <a:pt x="155169" y="158242"/>
                              </a:cubicBezTo>
                              <a:lnTo>
                                <a:pt x="155169" y="99390"/>
                              </a:lnTo>
                              <a:cubicBezTo>
                                <a:pt x="155169" y="52730"/>
                                <a:pt x="142088" y="28765"/>
                                <a:pt x="102426" y="28765"/>
                              </a:cubicBezTo>
                              <a:cubicBezTo>
                                <a:pt x="62751" y="28765"/>
                                <a:pt x="56223" y="55347"/>
                                <a:pt x="56223" y="81077"/>
                              </a:cubicBezTo>
                              <a:lnTo>
                                <a:pt x="56223" y="158242"/>
                              </a:lnTo>
                              <a:cubicBezTo>
                                <a:pt x="56223" y="178283"/>
                                <a:pt x="53607" y="193967"/>
                                <a:pt x="72784" y="204876"/>
                              </a:cubicBezTo>
                              <a:lnTo>
                                <a:pt x="72784" y="206172"/>
                              </a:lnTo>
                              <a:lnTo>
                                <a:pt x="0" y="206172"/>
                              </a:lnTo>
                              <a:lnTo>
                                <a:pt x="0" y="204876"/>
                              </a:lnTo>
                              <a:cubicBezTo>
                                <a:pt x="19164" y="193967"/>
                                <a:pt x="16548" y="177851"/>
                                <a:pt x="16548" y="157797"/>
                              </a:cubicBezTo>
                              <a:lnTo>
                                <a:pt x="16548" y="54051"/>
                              </a:lnTo>
                              <a:cubicBezTo>
                                <a:pt x="16548" y="33998"/>
                                <a:pt x="19164" y="17869"/>
                                <a:pt x="0" y="6985"/>
                              </a:cubicBezTo>
                              <a:lnTo>
                                <a:pt x="0" y="5677"/>
                              </a:lnTo>
                              <a:lnTo>
                                <a:pt x="25705" y="5677"/>
                              </a:lnTo>
                              <a:cubicBezTo>
                                <a:pt x="35293" y="5677"/>
                                <a:pt x="45758" y="5245"/>
                                <a:pt x="54902" y="0"/>
                              </a:cubicBezTo>
                              <a:close/>
                            </a:path>
                          </a:pathLst>
                        </a:custGeom>
                        <a:solidFill>
                          <a:srgbClr val="402f73"/>
                        </a:solidFill>
                        <a:ln w="0">
                          <a:noFill/>
                        </a:ln>
                      </wps:spPr>
                      <wps:style>
                        <a:lnRef idx="0"/>
                        <a:fillRef idx="0"/>
                        <a:effectRef idx="0"/>
                        <a:fontRef idx="minor"/>
                      </wps:style>
                      <wps:bodyPr/>
                    </wps:wsp>
                    <wps:wsp>
                      <wps:cNvSpPr/>
                      <wps:spPr>
                        <a:xfrm>
                          <a:off x="459720" y="203040"/>
                          <a:ext cx="83160" cy="187200"/>
                        </a:xfrm>
                        <a:custGeom>
                          <a:avLst/>
                          <a:gdLst>
                            <a:gd name="textAreaLeft" fmla="*/ 0 w 47160"/>
                            <a:gd name="textAreaRight" fmla="*/ 47520 w 47160"/>
                            <a:gd name="textAreaTop" fmla="*/ 0 h 106200"/>
                            <a:gd name="textAreaBottom" fmla="*/ 106560 h 106200"/>
                          </a:gdLst>
                          <a:ahLst/>
                          <a:rect l="textAreaLeft" t="textAreaTop" r="textAreaRight" b="textAreaBottom"/>
                          <a:pathLst>
                            <a:path w="128156" h="271132">
                              <a:moveTo>
                                <a:pt x="51867" y="0"/>
                              </a:moveTo>
                              <a:lnTo>
                                <a:pt x="69317" y="0"/>
                              </a:lnTo>
                              <a:lnTo>
                                <a:pt x="69317" y="64961"/>
                              </a:lnTo>
                              <a:lnTo>
                                <a:pt x="110287" y="64961"/>
                              </a:lnTo>
                              <a:cubicBezTo>
                                <a:pt x="115951" y="64961"/>
                                <a:pt x="122479" y="64961"/>
                                <a:pt x="126847" y="62344"/>
                              </a:cubicBezTo>
                              <a:lnTo>
                                <a:pt x="128156" y="62344"/>
                              </a:lnTo>
                              <a:lnTo>
                                <a:pt x="128156" y="102006"/>
                              </a:lnTo>
                              <a:lnTo>
                                <a:pt x="126847" y="102006"/>
                              </a:lnTo>
                              <a:cubicBezTo>
                                <a:pt x="119862" y="92850"/>
                                <a:pt x="106794" y="93726"/>
                                <a:pt x="95453" y="93726"/>
                              </a:cubicBezTo>
                              <a:lnTo>
                                <a:pt x="69317" y="93726"/>
                              </a:lnTo>
                              <a:lnTo>
                                <a:pt x="69317" y="180899"/>
                              </a:lnTo>
                              <a:cubicBezTo>
                                <a:pt x="69317" y="197460"/>
                                <a:pt x="64071" y="242367"/>
                                <a:pt x="110718" y="242367"/>
                              </a:cubicBezTo>
                              <a:cubicBezTo>
                                <a:pt x="116815" y="242367"/>
                                <a:pt x="122479" y="240170"/>
                                <a:pt x="128156" y="237998"/>
                              </a:cubicBezTo>
                              <a:lnTo>
                                <a:pt x="105042" y="268935"/>
                              </a:lnTo>
                              <a:cubicBezTo>
                                <a:pt x="100698" y="270256"/>
                                <a:pt x="95910" y="271132"/>
                                <a:pt x="91097" y="271132"/>
                              </a:cubicBezTo>
                              <a:cubicBezTo>
                                <a:pt x="23533" y="271132"/>
                                <a:pt x="29642" y="201384"/>
                                <a:pt x="29642" y="184379"/>
                              </a:cubicBezTo>
                              <a:lnTo>
                                <a:pt x="29642" y="93726"/>
                              </a:lnTo>
                              <a:lnTo>
                                <a:pt x="0" y="93726"/>
                              </a:lnTo>
                              <a:lnTo>
                                <a:pt x="0" y="78029"/>
                              </a:lnTo>
                              <a:cubicBezTo>
                                <a:pt x="40983" y="71057"/>
                                <a:pt x="51867" y="40538"/>
                                <a:pt x="51867" y="0"/>
                              </a:cubicBezTo>
                              <a:close/>
                            </a:path>
                          </a:pathLst>
                        </a:custGeom>
                        <a:solidFill>
                          <a:srgbClr val="402f73"/>
                        </a:solidFill>
                        <a:ln w="0">
                          <a:noFill/>
                        </a:ln>
                      </wps:spPr>
                      <wps:style>
                        <a:lnRef idx="0"/>
                        <a:fillRef idx="0"/>
                        <a:effectRef idx="0"/>
                        <a:fontRef idx="minor"/>
                      </wps:style>
                      <wps:bodyPr/>
                    </wps:wsp>
                    <wps:wsp>
                      <wps:cNvSpPr/>
                      <wps:spPr>
                        <a:xfrm>
                          <a:off x="550080" y="243720"/>
                          <a:ext cx="134640" cy="146160"/>
                        </a:xfrm>
                        <a:custGeom>
                          <a:avLst/>
                          <a:gdLst>
                            <a:gd name="textAreaLeft" fmla="*/ 0 w 76320"/>
                            <a:gd name="textAreaRight" fmla="*/ 76680 w 76320"/>
                            <a:gd name="textAreaTop" fmla="*/ 0 h 82800"/>
                            <a:gd name="textAreaBottom" fmla="*/ 83160 h 82800"/>
                          </a:gdLst>
                          <a:ahLst/>
                          <a:rect l="textAreaLeft" t="textAreaTop" r="textAreaRight" b="textAreaBottom"/>
                          <a:pathLst>
                            <a:path w="207061" h="211861">
                              <a:moveTo>
                                <a:pt x="86766" y="0"/>
                              </a:moveTo>
                              <a:cubicBezTo>
                                <a:pt x="133833" y="0"/>
                                <a:pt x="169558" y="13513"/>
                                <a:pt x="170015" y="66256"/>
                              </a:cubicBezTo>
                              <a:lnTo>
                                <a:pt x="170015" y="131661"/>
                              </a:lnTo>
                              <a:cubicBezTo>
                                <a:pt x="170015" y="166078"/>
                                <a:pt x="170891" y="179159"/>
                                <a:pt x="207061" y="183083"/>
                              </a:cubicBezTo>
                              <a:lnTo>
                                <a:pt x="187884" y="211861"/>
                              </a:lnTo>
                              <a:cubicBezTo>
                                <a:pt x="159118" y="210109"/>
                                <a:pt x="130353" y="201397"/>
                                <a:pt x="130353" y="166510"/>
                              </a:cubicBezTo>
                              <a:lnTo>
                                <a:pt x="130353" y="97638"/>
                              </a:lnTo>
                              <a:cubicBezTo>
                                <a:pt x="117704" y="104178"/>
                                <a:pt x="102883" y="107671"/>
                                <a:pt x="88506" y="111150"/>
                              </a:cubicBezTo>
                              <a:cubicBezTo>
                                <a:pt x="67564" y="115964"/>
                                <a:pt x="44031" y="120752"/>
                                <a:pt x="44031" y="147333"/>
                              </a:cubicBezTo>
                              <a:cubicBezTo>
                                <a:pt x="44031" y="174371"/>
                                <a:pt x="68440" y="183083"/>
                                <a:pt x="91554" y="183083"/>
                              </a:cubicBezTo>
                              <a:cubicBezTo>
                                <a:pt x="102019" y="183083"/>
                                <a:pt x="112459" y="180022"/>
                                <a:pt x="122923" y="176974"/>
                              </a:cubicBezTo>
                              <a:lnTo>
                                <a:pt x="97206" y="209652"/>
                              </a:lnTo>
                              <a:cubicBezTo>
                                <a:pt x="89802" y="210985"/>
                                <a:pt x="81953" y="211861"/>
                                <a:pt x="74549" y="211861"/>
                              </a:cubicBezTo>
                              <a:cubicBezTo>
                                <a:pt x="30531" y="211861"/>
                                <a:pt x="0" y="183972"/>
                                <a:pt x="0" y="147777"/>
                              </a:cubicBezTo>
                              <a:cubicBezTo>
                                <a:pt x="0" y="66700"/>
                                <a:pt x="130353" y="104178"/>
                                <a:pt x="130353" y="56680"/>
                              </a:cubicBezTo>
                              <a:cubicBezTo>
                                <a:pt x="130353" y="35751"/>
                                <a:pt x="104623" y="28778"/>
                                <a:pt x="88506" y="28778"/>
                              </a:cubicBezTo>
                              <a:cubicBezTo>
                                <a:pt x="66269" y="28778"/>
                                <a:pt x="48832" y="37046"/>
                                <a:pt x="29210" y="46215"/>
                              </a:cubicBezTo>
                              <a:lnTo>
                                <a:pt x="58433" y="2629"/>
                              </a:lnTo>
                              <a:lnTo>
                                <a:pt x="86766" y="0"/>
                              </a:lnTo>
                              <a:close/>
                            </a:path>
                          </a:pathLst>
                        </a:custGeom>
                        <a:solidFill>
                          <a:srgbClr val="402f73"/>
                        </a:solidFill>
                        <a:ln w="0">
                          <a:noFill/>
                        </a:ln>
                      </wps:spPr>
                      <wps:style>
                        <a:lnRef idx="0"/>
                        <a:fillRef idx="0"/>
                        <a:effectRef idx="0"/>
                        <a:fontRef idx="minor"/>
                      </wps:style>
                      <wps:bodyPr/>
                    </wps:wsp>
                    <wps:wsp>
                      <wps:cNvSpPr/>
                      <wps:spPr>
                        <a:xfrm>
                          <a:off x="691560" y="183600"/>
                          <a:ext cx="137880" cy="207000"/>
                        </a:xfrm>
                        <a:custGeom>
                          <a:avLst/>
                          <a:gdLst>
                            <a:gd name="textAreaLeft" fmla="*/ 0 w 78120"/>
                            <a:gd name="textAreaRight" fmla="*/ 78480 w 78120"/>
                            <a:gd name="textAreaTop" fmla="*/ 0 h 117360"/>
                            <a:gd name="textAreaBottom" fmla="*/ 117720 h 117360"/>
                          </a:gdLst>
                          <a:ahLst/>
                          <a:rect l="textAreaLeft" t="textAreaTop" r="textAreaRight" b="textAreaBottom"/>
                          <a:pathLst>
                            <a:path w="211404" h="299479">
                              <a:moveTo>
                                <a:pt x="54496" y="0"/>
                              </a:moveTo>
                              <a:lnTo>
                                <a:pt x="55791" y="0"/>
                              </a:lnTo>
                              <a:lnTo>
                                <a:pt x="55791" y="263728"/>
                              </a:lnTo>
                              <a:cubicBezTo>
                                <a:pt x="67564" y="266776"/>
                                <a:pt x="79769" y="268948"/>
                                <a:pt x="91986" y="268948"/>
                              </a:cubicBezTo>
                              <a:cubicBezTo>
                                <a:pt x="139929" y="268948"/>
                                <a:pt x="167373" y="237998"/>
                                <a:pt x="167373" y="194856"/>
                              </a:cubicBezTo>
                              <a:cubicBezTo>
                                <a:pt x="167373" y="152578"/>
                                <a:pt x="146037" y="119888"/>
                                <a:pt x="101994" y="119888"/>
                              </a:cubicBezTo>
                              <a:cubicBezTo>
                                <a:pt x="88036" y="119888"/>
                                <a:pt x="77165" y="123368"/>
                                <a:pt x="65392" y="129464"/>
                              </a:cubicBezTo>
                              <a:lnTo>
                                <a:pt x="88938" y="92431"/>
                              </a:lnTo>
                              <a:cubicBezTo>
                                <a:pt x="98946" y="88938"/>
                                <a:pt x="109411" y="87630"/>
                                <a:pt x="119875" y="87630"/>
                              </a:cubicBezTo>
                              <a:cubicBezTo>
                                <a:pt x="169558" y="87630"/>
                                <a:pt x="211404" y="127292"/>
                                <a:pt x="211404" y="187020"/>
                              </a:cubicBezTo>
                              <a:cubicBezTo>
                                <a:pt x="211404" y="255435"/>
                                <a:pt x="161722" y="299479"/>
                                <a:pt x="82385" y="299479"/>
                              </a:cubicBezTo>
                              <a:cubicBezTo>
                                <a:pt x="52743" y="299479"/>
                                <a:pt x="24410" y="294665"/>
                                <a:pt x="3035" y="291617"/>
                              </a:cubicBezTo>
                              <a:lnTo>
                                <a:pt x="3035" y="290322"/>
                              </a:lnTo>
                              <a:cubicBezTo>
                                <a:pt x="17425" y="284226"/>
                                <a:pt x="16129" y="269837"/>
                                <a:pt x="16129" y="255435"/>
                              </a:cubicBezTo>
                              <a:lnTo>
                                <a:pt x="16129" y="54928"/>
                              </a:lnTo>
                              <a:cubicBezTo>
                                <a:pt x="16129" y="34887"/>
                                <a:pt x="18733" y="19202"/>
                                <a:pt x="0" y="8306"/>
                              </a:cubicBezTo>
                              <a:lnTo>
                                <a:pt x="0" y="6998"/>
                              </a:lnTo>
                              <a:lnTo>
                                <a:pt x="27026" y="6998"/>
                              </a:lnTo>
                              <a:cubicBezTo>
                                <a:pt x="37491" y="6998"/>
                                <a:pt x="48400" y="6998"/>
                                <a:pt x="54496" y="0"/>
                              </a:cubicBezTo>
                              <a:close/>
                            </a:path>
                          </a:pathLst>
                        </a:custGeom>
                        <a:solidFill>
                          <a:srgbClr val="402f73"/>
                        </a:solidFill>
                        <a:ln w="0">
                          <a:noFill/>
                        </a:ln>
                      </wps:spPr>
                      <wps:style>
                        <a:lnRef idx="0"/>
                        <a:fillRef idx="0"/>
                        <a:effectRef idx="0"/>
                        <a:fontRef idx="minor"/>
                      </wps:style>
                      <wps:bodyPr/>
                    </wps:wsp>
                    <wps:wsp>
                      <wps:cNvSpPr/>
                      <wps:spPr>
                        <a:xfrm>
                          <a:off x="846360" y="243720"/>
                          <a:ext cx="79920" cy="142200"/>
                        </a:xfrm>
                        <a:custGeom>
                          <a:avLst/>
                          <a:gdLst>
                            <a:gd name="textAreaLeft" fmla="*/ 0 w 45360"/>
                            <a:gd name="textAreaRight" fmla="*/ 45720 w 45360"/>
                            <a:gd name="textAreaTop" fmla="*/ 0 h 80640"/>
                            <a:gd name="textAreaBottom" fmla="*/ 81000 h 80640"/>
                          </a:gdLst>
                          <a:ahLst/>
                          <a:rect l="textAreaLeft" t="textAreaTop" r="textAreaRight" b="textAreaBottom"/>
                          <a:pathLst>
                            <a:path w="123342" h="206172">
                              <a:moveTo>
                                <a:pt x="54902" y="0"/>
                              </a:moveTo>
                              <a:lnTo>
                                <a:pt x="56223" y="0"/>
                              </a:lnTo>
                              <a:lnTo>
                                <a:pt x="56223" y="33134"/>
                              </a:lnTo>
                              <a:cubicBezTo>
                                <a:pt x="65811" y="13500"/>
                                <a:pt x="85865" y="0"/>
                                <a:pt x="107658" y="0"/>
                              </a:cubicBezTo>
                              <a:lnTo>
                                <a:pt x="123342" y="1308"/>
                              </a:lnTo>
                              <a:lnTo>
                                <a:pt x="123342" y="41402"/>
                              </a:lnTo>
                              <a:cubicBezTo>
                                <a:pt x="118555" y="36170"/>
                                <a:pt x="110693" y="34442"/>
                                <a:pt x="103302" y="34442"/>
                              </a:cubicBezTo>
                              <a:cubicBezTo>
                                <a:pt x="70168" y="34442"/>
                                <a:pt x="56223" y="51879"/>
                                <a:pt x="56223" y="96761"/>
                              </a:cubicBezTo>
                              <a:lnTo>
                                <a:pt x="56223" y="157797"/>
                              </a:lnTo>
                              <a:cubicBezTo>
                                <a:pt x="56223" y="177851"/>
                                <a:pt x="53607" y="193967"/>
                                <a:pt x="72784" y="204876"/>
                              </a:cubicBezTo>
                              <a:lnTo>
                                <a:pt x="72784" y="206172"/>
                              </a:lnTo>
                              <a:lnTo>
                                <a:pt x="0" y="206172"/>
                              </a:lnTo>
                              <a:lnTo>
                                <a:pt x="0" y="204876"/>
                              </a:lnTo>
                              <a:cubicBezTo>
                                <a:pt x="19164" y="193967"/>
                                <a:pt x="16561" y="177851"/>
                                <a:pt x="16561" y="157797"/>
                              </a:cubicBezTo>
                              <a:lnTo>
                                <a:pt x="16561" y="53607"/>
                              </a:lnTo>
                              <a:cubicBezTo>
                                <a:pt x="16561" y="33566"/>
                                <a:pt x="19164" y="17869"/>
                                <a:pt x="432" y="6985"/>
                              </a:cubicBezTo>
                              <a:lnTo>
                                <a:pt x="432" y="5677"/>
                              </a:lnTo>
                              <a:lnTo>
                                <a:pt x="28334" y="5677"/>
                              </a:lnTo>
                              <a:cubicBezTo>
                                <a:pt x="38354" y="5677"/>
                                <a:pt x="48806" y="5245"/>
                                <a:pt x="54902" y="0"/>
                              </a:cubicBezTo>
                              <a:close/>
                            </a:path>
                          </a:pathLst>
                        </a:custGeom>
                        <a:solidFill>
                          <a:srgbClr val="402f73"/>
                        </a:solidFill>
                        <a:ln w="0">
                          <a:noFill/>
                        </a:ln>
                      </wps:spPr>
                      <wps:style>
                        <a:lnRef idx="0"/>
                        <a:fillRef idx="0"/>
                        <a:effectRef idx="0"/>
                        <a:fontRef idx="minor"/>
                      </wps:style>
                      <wps:bodyPr/>
                    </wps:wsp>
                    <wps:wsp>
                      <wps:cNvSpPr/>
                      <wps:spPr>
                        <a:xfrm>
                          <a:off x="942840" y="243360"/>
                          <a:ext cx="47160" cy="143640"/>
                        </a:xfrm>
                        <a:custGeom>
                          <a:avLst/>
                          <a:gdLst>
                            <a:gd name="textAreaLeft" fmla="*/ 0 w 26640"/>
                            <a:gd name="textAreaRight" fmla="*/ 27000 w 26640"/>
                            <a:gd name="textAreaTop" fmla="*/ 0 h 81360"/>
                            <a:gd name="textAreaBottom" fmla="*/ 81720 h 81360"/>
                          </a:gdLst>
                          <a:ahLst/>
                          <a:rect l="textAreaLeft" t="textAreaTop" r="textAreaRight" b="textAreaBottom"/>
                          <a:pathLst>
                            <a:path w="72796" h="207493">
                              <a:moveTo>
                                <a:pt x="54940" y="0"/>
                              </a:moveTo>
                              <a:lnTo>
                                <a:pt x="56223" y="0"/>
                              </a:lnTo>
                              <a:lnTo>
                                <a:pt x="56223" y="159106"/>
                              </a:lnTo>
                              <a:cubicBezTo>
                                <a:pt x="56223" y="179159"/>
                                <a:pt x="53632" y="195288"/>
                                <a:pt x="72796" y="206185"/>
                              </a:cubicBezTo>
                              <a:lnTo>
                                <a:pt x="72796" y="207493"/>
                              </a:lnTo>
                              <a:lnTo>
                                <a:pt x="0" y="207493"/>
                              </a:lnTo>
                              <a:lnTo>
                                <a:pt x="0" y="206185"/>
                              </a:lnTo>
                              <a:cubicBezTo>
                                <a:pt x="19202" y="195288"/>
                                <a:pt x="16561" y="179159"/>
                                <a:pt x="16561" y="159106"/>
                              </a:cubicBezTo>
                              <a:lnTo>
                                <a:pt x="16561" y="54927"/>
                              </a:lnTo>
                              <a:cubicBezTo>
                                <a:pt x="16561" y="34887"/>
                                <a:pt x="19202" y="19190"/>
                                <a:pt x="0" y="8293"/>
                              </a:cubicBezTo>
                              <a:lnTo>
                                <a:pt x="0" y="6998"/>
                              </a:lnTo>
                              <a:lnTo>
                                <a:pt x="26594" y="6998"/>
                              </a:lnTo>
                              <a:cubicBezTo>
                                <a:pt x="36627" y="6998"/>
                                <a:pt x="47523" y="6553"/>
                                <a:pt x="54940" y="0"/>
                              </a:cubicBezTo>
                              <a:close/>
                            </a:path>
                          </a:pathLst>
                        </a:custGeom>
                        <a:solidFill>
                          <a:srgbClr val="402f73"/>
                        </a:solidFill>
                        <a:ln w="0">
                          <a:noFill/>
                        </a:ln>
                      </wps:spPr>
                      <wps:style>
                        <a:lnRef idx="0"/>
                        <a:fillRef idx="0"/>
                        <a:effectRef idx="0"/>
                        <a:fontRef idx="minor"/>
                      </wps:style>
                      <wps:bodyPr/>
                    </wps:wsp>
                    <wps:wsp>
                      <wps:cNvSpPr/>
                      <wps:spPr>
                        <a:xfrm>
                          <a:off x="947520" y="192240"/>
                          <a:ext cx="34920" cy="37440"/>
                        </a:xfrm>
                        <a:custGeom>
                          <a:avLst/>
                          <a:gdLst>
                            <a:gd name="textAreaLeft" fmla="*/ 0 w 19800"/>
                            <a:gd name="textAreaRight" fmla="*/ 19800 w 19800"/>
                            <a:gd name="textAreaTop" fmla="*/ 0 h 21240"/>
                            <a:gd name="textAreaBottom" fmla="*/ 21600 h 21240"/>
                          </a:gdLst>
                          <a:ahLst/>
                          <a:rect l="textAreaLeft" t="textAreaTop" r="textAreaRight" b="textAreaBottom"/>
                          <a:pathLst>
                            <a:path w="54496" h="54483">
                              <a:moveTo>
                                <a:pt x="28334" y="0"/>
                              </a:moveTo>
                              <a:cubicBezTo>
                                <a:pt x="-22381" y="0"/>
                                <a:pt x="-11040" y="12637"/>
                                <a:pt x="-11040" y="27026"/>
                              </a:cubicBezTo>
                              <a:cubicBezTo>
                                <a:pt x="-11040" y="-24121"/>
                                <a:pt x="-22381" y="-11053"/>
                                <a:pt x="28334" y="-11053"/>
                              </a:cubicBezTo>
                              <a:cubicBezTo>
                                <a:pt x="12192" y="-11053"/>
                                <a:pt x="0" y="-23690"/>
                                <a:pt x="0" y="25718"/>
                              </a:cubicBezTo>
                              <a:cubicBezTo>
                                <a:pt x="0" y="10465"/>
                                <a:pt x="13945" y="0"/>
                                <a:pt x="28334" y="0"/>
                              </a:cubicBezTo>
                              <a:close/>
                            </a:path>
                          </a:pathLst>
                        </a:custGeom>
                        <a:solidFill>
                          <a:srgbClr val="402f73"/>
                        </a:solidFill>
                        <a:ln w="0">
                          <a:noFill/>
                        </a:ln>
                      </wps:spPr>
                      <wps:style>
                        <a:lnRef idx="0"/>
                        <a:fillRef idx="0"/>
                        <a:effectRef idx="0"/>
                        <a:fontRef idx="minor"/>
                      </wps:style>
                      <wps:bodyPr/>
                    </wps:wsp>
                    <wps:wsp>
                      <wps:cNvSpPr/>
                      <wps:spPr>
                        <a:xfrm>
                          <a:off x="996480" y="243720"/>
                          <a:ext cx="135720" cy="147240"/>
                        </a:xfrm>
                        <a:custGeom>
                          <a:avLst/>
                          <a:gdLst>
                            <a:gd name="textAreaLeft" fmla="*/ 0 w 77040"/>
                            <a:gd name="textAreaRight" fmla="*/ 77400 w 77040"/>
                            <a:gd name="textAreaTop" fmla="*/ 0 h 83520"/>
                            <a:gd name="textAreaBottom" fmla="*/ 83880 h 83520"/>
                          </a:gdLst>
                          <a:ahLst/>
                          <a:rect l="textAreaLeft" t="textAreaTop" r="textAreaRight" b="textAreaBottom"/>
                          <a:pathLst>
                            <a:path w="208686" h="212877">
                              <a:moveTo>
                                <a:pt x="86741" y="0"/>
                              </a:moveTo>
                              <a:cubicBezTo>
                                <a:pt x="133820" y="0"/>
                                <a:pt x="169558" y="13513"/>
                                <a:pt x="170002" y="66256"/>
                              </a:cubicBezTo>
                              <a:lnTo>
                                <a:pt x="170002" y="131661"/>
                              </a:lnTo>
                              <a:cubicBezTo>
                                <a:pt x="170002" y="166078"/>
                                <a:pt x="170218" y="179375"/>
                                <a:pt x="208686" y="183083"/>
                              </a:cubicBezTo>
                              <a:lnTo>
                                <a:pt x="196266" y="211861"/>
                              </a:lnTo>
                              <a:cubicBezTo>
                                <a:pt x="159931" y="212877"/>
                                <a:pt x="130340" y="201397"/>
                                <a:pt x="130340" y="166510"/>
                              </a:cubicBezTo>
                              <a:lnTo>
                                <a:pt x="130340" y="97638"/>
                              </a:lnTo>
                              <a:cubicBezTo>
                                <a:pt x="117691" y="104178"/>
                                <a:pt x="102870" y="107671"/>
                                <a:pt x="88494" y="111150"/>
                              </a:cubicBezTo>
                              <a:cubicBezTo>
                                <a:pt x="67551" y="115964"/>
                                <a:pt x="44031" y="120752"/>
                                <a:pt x="44031" y="147333"/>
                              </a:cubicBezTo>
                              <a:cubicBezTo>
                                <a:pt x="44031" y="174371"/>
                                <a:pt x="68428" y="183083"/>
                                <a:pt x="91529" y="183083"/>
                              </a:cubicBezTo>
                              <a:cubicBezTo>
                                <a:pt x="102007" y="183083"/>
                                <a:pt x="112459" y="180022"/>
                                <a:pt x="122911" y="176974"/>
                              </a:cubicBezTo>
                              <a:lnTo>
                                <a:pt x="97218" y="209652"/>
                              </a:lnTo>
                              <a:cubicBezTo>
                                <a:pt x="89802" y="210985"/>
                                <a:pt x="81940" y="211861"/>
                                <a:pt x="74549" y="211861"/>
                              </a:cubicBezTo>
                              <a:cubicBezTo>
                                <a:pt x="30506" y="211861"/>
                                <a:pt x="0" y="183972"/>
                                <a:pt x="0" y="147777"/>
                              </a:cubicBezTo>
                              <a:cubicBezTo>
                                <a:pt x="0" y="66700"/>
                                <a:pt x="130340" y="104178"/>
                                <a:pt x="130340" y="56680"/>
                              </a:cubicBezTo>
                              <a:cubicBezTo>
                                <a:pt x="130340" y="35751"/>
                                <a:pt x="104610" y="28778"/>
                                <a:pt x="88494" y="28778"/>
                              </a:cubicBezTo>
                              <a:cubicBezTo>
                                <a:pt x="66243" y="28778"/>
                                <a:pt x="48819" y="37046"/>
                                <a:pt x="29197" y="46215"/>
                              </a:cubicBezTo>
                              <a:lnTo>
                                <a:pt x="58420" y="2629"/>
                              </a:lnTo>
                              <a:lnTo>
                                <a:pt x="86741" y="0"/>
                              </a:lnTo>
                              <a:close/>
                            </a:path>
                          </a:pathLst>
                        </a:custGeom>
                        <a:solidFill>
                          <a:srgbClr val="402f73"/>
                        </a:solidFill>
                        <a:ln w="0">
                          <a:noFill/>
                        </a:ln>
                      </wps:spPr>
                      <wps:style>
                        <a:lnRef idx="0"/>
                        <a:fillRef idx="0"/>
                        <a:effectRef idx="0"/>
                        <a:fontRef idx="minor"/>
                      </wps:style>
                      <wps:bodyPr/>
                    </wps:wsp>
                    <wps:wsp>
                      <wps:cNvSpPr/>
                      <wps:spPr>
                        <a:xfrm>
                          <a:off x="664200" y="632520"/>
                          <a:ext cx="87120" cy="109080"/>
                        </a:xfrm>
                        <a:custGeom>
                          <a:avLst/>
                          <a:gdLst>
                            <a:gd name="textAreaLeft" fmla="*/ 0 w 49320"/>
                            <a:gd name="textAreaRight" fmla="*/ 49680 w 49320"/>
                            <a:gd name="textAreaTop" fmla="*/ 0 h 61920"/>
                            <a:gd name="textAreaBottom" fmla="*/ 61920 h 61920"/>
                          </a:gdLst>
                          <a:ahLst/>
                          <a:rect l="textAreaLeft" t="textAreaTop" r="textAreaRight" b="textAreaBottom"/>
                          <a:pathLst>
                            <a:path w="133947" h="158255">
                              <a:moveTo>
                                <a:pt x="78676" y="0"/>
                              </a:moveTo>
                              <a:cubicBezTo>
                                <a:pt x="85623" y="0"/>
                                <a:pt x="93066" y="470"/>
                                <a:pt x="101003" y="1397"/>
                              </a:cubicBezTo>
                              <a:cubicBezTo>
                                <a:pt x="108941" y="2324"/>
                                <a:pt x="116116" y="3619"/>
                                <a:pt x="122542" y="5283"/>
                              </a:cubicBezTo>
                              <a:lnTo>
                                <a:pt x="122542" y="32347"/>
                              </a:lnTo>
                              <a:cubicBezTo>
                                <a:pt x="108712" y="23940"/>
                                <a:pt x="93726" y="19736"/>
                                <a:pt x="77597" y="19736"/>
                              </a:cubicBezTo>
                              <a:cubicBezTo>
                                <a:pt x="67069" y="19736"/>
                                <a:pt x="58001" y="22365"/>
                                <a:pt x="50355" y="27623"/>
                              </a:cubicBezTo>
                              <a:cubicBezTo>
                                <a:pt x="42710" y="32880"/>
                                <a:pt x="36906" y="39815"/>
                                <a:pt x="32944" y="48438"/>
                              </a:cubicBezTo>
                              <a:cubicBezTo>
                                <a:pt x="28969" y="57074"/>
                                <a:pt x="26988" y="66078"/>
                                <a:pt x="26988" y="75451"/>
                              </a:cubicBezTo>
                              <a:cubicBezTo>
                                <a:pt x="26988" y="82918"/>
                                <a:pt x="28296" y="90348"/>
                                <a:pt x="30912" y="97714"/>
                              </a:cubicBezTo>
                              <a:cubicBezTo>
                                <a:pt x="33515" y="105080"/>
                                <a:pt x="37363" y="111811"/>
                                <a:pt x="42418" y="117932"/>
                              </a:cubicBezTo>
                              <a:cubicBezTo>
                                <a:pt x="47472" y="124041"/>
                                <a:pt x="53556" y="128867"/>
                                <a:pt x="60668" y="132397"/>
                              </a:cubicBezTo>
                              <a:cubicBezTo>
                                <a:pt x="67780" y="135953"/>
                                <a:pt x="75603" y="137706"/>
                                <a:pt x="84138" y="137706"/>
                              </a:cubicBezTo>
                              <a:cubicBezTo>
                                <a:pt x="89891" y="137706"/>
                                <a:pt x="95529" y="137033"/>
                                <a:pt x="101054" y="135674"/>
                              </a:cubicBezTo>
                              <a:cubicBezTo>
                                <a:pt x="106578" y="134328"/>
                                <a:pt x="111938" y="132613"/>
                                <a:pt x="117132" y="130569"/>
                              </a:cubicBezTo>
                              <a:cubicBezTo>
                                <a:pt x="122314" y="128524"/>
                                <a:pt x="127927" y="126035"/>
                                <a:pt x="133947" y="123127"/>
                              </a:cubicBezTo>
                              <a:lnTo>
                                <a:pt x="124523" y="150317"/>
                              </a:lnTo>
                              <a:cubicBezTo>
                                <a:pt x="119367" y="151765"/>
                                <a:pt x="115329" y="152895"/>
                                <a:pt x="112420" y="153683"/>
                              </a:cubicBezTo>
                              <a:cubicBezTo>
                                <a:pt x="109499" y="154483"/>
                                <a:pt x="106426" y="155232"/>
                                <a:pt x="103188" y="155969"/>
                              </a:cubicBezTo>
                              <a:cubicBezTo>
                                <a:pt x="99949" y="156705"/>
                                <a:pt x="96749" y="157264"/>
                                <a:pt x="93612" y="157658"/>
                              </a:cubicBezTo>
                              <a:cubicBezTo>
                                <a:pt x="90475" y="158052"/>
                                <a:pt x="87516" y="158255"/>
                                <a:pt x="84734" y="158255"/>
                              </a:cubicBezTo>
                              <a:cubicBezTo>
                                <a:pt x="70447" y="158255"/>
                                <a:pt x="56782" y="154965"/>
                                <a:pt x="43751" y="148374"/>
                              </a:cubicBezTo>
                              <a:cubicBezTo>
                                <a:pt x="30721" y="141796"/>
                                <a:pt x="20180" y="132436"/>
                                <a:pt x="12103" y="120294"/>
                              </a:cubicBezTo>
                              <a:cubicBezTo>
                                <a:pt x="4039" y="108153"/>
                                <a:pt x="0" y="94259"/>
                                <a:pt x="0" y="78575"/>
                              </a:cubicBezTo>
                              <a:cubicBezTo>
                                <a:pt x="0" y="64351"/>
                                <a:pt x="2337" y="51359"/>
                                <a:pt x="6998" y="39586"/>
                              </a:cubicBezTo>
                              <a:cubicBezTo>
                                <a:pt x="11659" y="27813"/>
                                <a:pt x="19850" y="18263"/>
                                <a:pt x="31547" y="10960"/>
                              </a:cubicBezTo>
                              <a:cubicBezTo>
                                <a:pt x="43256" y="3658"/>
                                <a:pt x="58966" y="0"/>
                                <a:pt x="78676" y="0"/>
                              </a:cubicBezTo>
                              <a:close/>
                            </a:path>
                          </a:pathLst>
                        </a:custGeom>
                        <a:solidFill>
                          <a:srgbClr val="402f73"/>
                        </a:solidFill>
                        <a:ln w="0">
                          <a:noFill/>
                        </a:ln>
                      </wps:spPr>
                      <wps:style>
                        <a:lnRef idx="0"/>
                        <a:fillRef idx="0"/>
                        <a:effectRef idx="0"/>
                        <a:fontRef idx="minor"/>
                      </wps:style>
                      <wps:bodyPr/>
                    </wps:wsp>
                    <wps:wsp>
                      <wps:cNvSpPr/>
                      <wps:spPr>
                        <a:xfrm>
                          <a:off x="752400" y="663120"/>
                          <a:ext cx="71640" cy="78120"/>
                        </a:xfrm>
                        <a:custGeom>
                          <a:avLst/>
                          <a:gdLst>
                            <a:gd name="textAreaLeft" fmla="*/ 0 w 40680"/>
                            <a:gd name="textAreaRight" fmla="*/ 41040 w 40680"/>
                            <a:gd name="textAreaTop" fmla="*/ 0 h 44280"/>
                            <a:gd name="textAreaBottom" fmla="*/ 44640 h 44280"/>
                          </a:gdLst>
                          <a:ahLst/>
                          <a:rect l="textAreaLeft" t="textAreaTop" r="textAreaRight" b="textAreaBottom"/>
                          <a:pathLst>
                            <a:path w="110630" h="113411">
                              <a:moveTo>
                                <a:pt x="47803" y="0"/>
                              </a:moveTo>
                              <a:cubicBezTo>
                                <a:pt x="59182" y="0"/>
                                <a:pt x="69139" y="2731"/>
                                <a:pt x="77686" y="8192"/>
                              </a:cubicBezTo>
                              <a:cubicBezTo>
                                <a:pt x="86220" y="13653"/>
                                <a:pt x="90488" y="23127"/>
                                <a:pt x="90488" y="36614"/>
                              </a:cubicBezTo>
                              <a:lnTo>
                                <a:pt x="90488" y="74613"/>
                              </a:lnTo>
                              <a:cubicBezTo>
                                <a:pt x="90488" y="79578"/>
                                <a:pt x="91021" y="83642"/>
                                <a:pt x="92075" y="86817"/>
                              </a:cubicBezTo>
                              <a:cubicBezTo>
                                <a:pt x="93129" y="89992"/>
                                <a:pt x="95136" y="92418"/>
                                <a:pt x="98082" y="94069"/>
                              </a:cubicBezTo>
                              <a:cubicBezTo>
                                <a:pt x="101016" y="95720"/>
                                <a:pt x="105207" y="96545"/>
                                <a:pt x="110630" y="96545"/>
                              </a:cubicBezTo>
                              <a:lnTo>
                                <a:pt x="99416" y="113411"/>
                              </a:lnTo>
                              <a:cubicBezTo>
                                <a:pt x="93193" y="113411"/>
                                <a:pt x="87808" y="112319"/>
                                <a:pt x="83248" y="110135"/>
                              </a:cubicBezTo>
                              <a:cubicBezTo>
                                <a:pt x="78676" y="107950"/>
                                <a:pt x="75159" y="104864"/>
                                <a:pt x="72682" y="100863"/>
                              </a:cubicBezTo>
                              <a:cubicBezTo>
                                <a:pt x="70193" y="96850"/>
                                <a:pt x="68961" y="92177"/>
                                <a:pt x="68961" y="86817"/>
                              </a:cubicBezTo>
                              <a:lnTo>
                                <a:pt x="68961" y="52692"/>
                              </a:lnTo>
                              <a:cubicBezTo>
                                <a:pt x="66713" y="54470"/>
                                <a:pt x="63347" y="55855"/>
                                <a:pt x="58890" y="56807"/>
                              </a:cubicBezTo>
                              <a:cubicBezTo>
                                <a:pt x="54420" y="57760"/>
                                <a:pt x="49124" y="58941"/>
                                <a:pt x="43015" y="60325"/>
                              </a:cubicBezTo>
                              <a:cubicBezTo>
                                <a:pt x="36893" y="61722"/>
                                <a:pt x="32195" y="63716"/>
                                <a:pt x="28918" y="66332"/>
                              </a:cubicBezTo>
                              <a:cubicBezTo>
                                <a:pt x="25654" y="68948"/>
                                <a:pt x="24016" y="72797"/>
                                <a:pt x="24016" y="77889"/>
                              </a:cubicBezTo>
                              <a:cubicBezTo>
                                <a:pt x="24016" y="83388"/>
                                <a:pt x="26226" y="88024"/>
                                <a:pt x="30658" y="91834"/>
                              </a:cubicBezTo>
                              <a:cubicBezTo>
                                <a:pt x="35090" y="95644"/>
                                <a:pt x="40538" y="97536"/>
                                <a:pt x="47028" y="97536"/>
                              </a:cubicBezTo>
                              <a:cubicBezTo>
                                <a:pt x="48285" y="97536"/>
                                <a:pt x="49886" y="97282"/>
                                <a:pt x="51841" y="96749"/>
                              </a:cubicBezTo>
                              <a:cubicBezTo>
                                <a:pt x="53785" y="96215"/>
                                <a:pt x="56058" y="95491"/>
                                <a:pt x="58636" y="94564"/>
                              </a:cubicBezTo>
                              <a:cubicBezTo>
                                <a:pt x="61214" y="93637"/>
                                <a:pt x="63436" y="92875"/>
                                <a:pt x="65291" y="92278"/>
                              </a:cubicBezTo>
                              <a:lnTo>
                                <a:pt x="52464" y="111227"/>
                              </a:lnTo>
                              <a:cubicBezTo>
                                <a:pt x="51270" y="111366"/>
                                <a:pt x="49352" y="111760"/>
                                <a:pt x="46711" y="112420"/>
                              </a:cubicBezTo>
                              <a:cubicBezTo>
                                <a:pt x="44056" y="113081"/>
                                <a:pt x="42101" y="113411"/>
                                <a:pt x="40843" y="113411"/>
                              </a:cubicBezTo>
                              <a:cubicBezTo>
                                <a:pt x="35217" y="113411"/>
                                <a:pt x="29883" y="112484"/>
                                <a:pt x="24841" y="110630"/>
                              </a:cubicBezTo>
                              <a:cubicBezTo>
                                <a:pt x="19812" y="108788"/>
                                <a:pt x="15405" y="106223"/>
                                <a:pt x="11633" y="102946"/>
                              </a:cubicBezTo>
                              <a:cubicBezTo>
                                <a:pt x="7849" y="99670"/>
                                <a:pt x="4966" y="95999"/>
                                <a:pt x="2985" y="91935"/>
                              </a:cubicBezTo>
                              <a:cubicBezTo>
                                <a:pt x="991" y="87859"/>
                                <a:pt x="0" y="83782"/>
                                <a:pt x="0" y="79680"/>
                              </a:cubicBezTo>
                              <a:cubicBezTo>
                                <a:pt x="0" y="72936"/>
                                <a:pt x="1346" y="67475"/>
                                <a:pt x="4026" y="63310"/>
                              </a:cubicBezTo>
                              <a:cubicBezTo>
                                <a:pt x="6706" y="59144"/>
                                <a:pt x="10312" y="55918"/>
                                <a:pt x="14821" y="53632"/>
                              </a:cubicBezTo>
                              <a:cubicBezTo>
                                <a:pt x="19329" y="51346"/>
                                <a:pt x="23597" y="49810"/>
                                <a:pt x="27635" y="49022"/>
                              </a:cubicBezTo>
                              <a:cubicBezTo>
                                <a:pt x="31686" y="48222"/>
                                <a:pt x="38278" y="47066"/>
                                <a:pt x="47422" y="45542"/>
                              </a:cubicBezTo>
                              <a:cubicBezTo>
                                <a:pt x="53911" y="44298"/>
                                <a:pt x="59182" y="42316"/>
                                <a:pt x="63259" y="39650"/>
                              </a:cubicBezTo>
                              <a:cubicBezTo>
                                <a:pt x="67323" y="36970"/>
                                <a:pt x="69355" y="34277"/>
                                <a:pt x="69355" y="31560"/>
                              </a:cubicBezTo>
                              <a:cubicBezTo>
                                <a:pt x="69355" y="28842"/>
                                <a:pt x="68110" y="26416"/>
                                <a:pt x="65634" y="24270"/>
                              </a:cubicBezTo>
                              <a:cubicBezTo>
                                <a:pt x="63144" y="22123"/>
                                <a:pt x="60096" y="20447"/>
                                <a:pt x="56439" y="19253"/>
                              </a:cubicBezTo>
                              <a:cubicBezTo>
                                <a:pt x="52807" y="18060"/>
                                <a:pt x="49657" y="17463"/>
                                <a:pt x="47015" y="17463"/>
                              </a:cubicBezTo>
                              <a:cubicBezTo>
                                <a:pt x="43510" y="17463"/>
                                <a:pt x="39853" y="17920"/>
                                <a:pt x="36043" y="18809"/>
                              </a:cubicBezTo>
                              <a:cubicBezTo>
                                <a:pt x="32233" y="19698"/>
                                <a:pt x="28283" y="20841"/>
                                <a:pt x="24181" y="22225"/>
                              </a:cubicBezTo>
                              <a:cubicBezTo>
                                <a:pt x="20079" y="23622"/>
                                <a:pt x="16904" y="24676"/>
                                <a:pt x="14643" y="25400"/>
                              </a:cubicBezTo>
                              <a:lnTo>
                                <a:pt x="32309" y="2096"/>
                              </a:lnTo>
                              <a:cubicBezTo>
                                <a:pt x="33503" y="2096"/>
                                <a:pt x="35801" y="1740"/>
                                <a:pt x="39218" y="1041"/>
                              </a:cubicBezTo>
                              <a:cubicBezTo>
                                <a:pt x="42621" y="356"/>
                                <a:pt x="45491" y="0"/>
                                <a:pt x="47803" y="0"/>
                              </a:cubicBezTo>
                              <a:close/>
                            </a:path>
                          </a:pathLst>
                        </a:custGeom>
                        <a:solidFill>
                          <a:srgbClr val="402f73"/>
                        </a:solidFill>
                        <a:ln w="0">
                          <a:noFill/>
                        </a:ln>
                      </wps:spPr>
                      <wps:style>
                        <a:lnRef idx="0"/>
                        <a:fillRef idx="0"/>
                        <a:effectRef idx="0"/>
                        <a:fontRef idx="minor"/>
                      </wps:style>
                      <wps:bodyPr/>
                    </wps:wsp>
                    <wps:wsp>
                      <wps:cNvSpPr/>
                      <wps:spPr>
                        <a:xfrm>
                          <a:off x="826200" y="663480"/>
                          <a:ext cx="124560" cy="74880"/>
                        </a:xfrm>
                        <a:custGeom>
                          <a:avLst/>
                          <a:gdLst>
                            <a:gd name="textAreaLeft" fmla="*/ 0 w 70560"/>
                            <a:gd name="textAreaRight" fmla="*/ 70920 w 70560"/>
                            <a:gd name="textAreaTop" fmla="*/ 0 h 42480"/>
                            <a:gd name="textAreaBottom" fmla="*/ 42840 h 42480"/>
                          </a:gdLst>
                          <a:ahLst/>
                          <a:rect l="textAreaLeft" t="textAreaTop" r="textAreaRight" b="textAreaBottom"/>
                          <a:pathLst>
                            <a:path w="190995" h="108344">
                              <a:moveTo>
                                <a:pt x="32245" y="0"/>
                              </a:moveTo>
                              <a:lnTo>
                                <a:pt x="32245" y="18453"/>
                              </a:lnTo>
                              <a:cubicBezTo>
                                <a:pt x="34760" y="12738"/>
                                <a:pt x="39002" y="8230"/>
                                <a:pt x="44983" y="4928"/>
                              </a:cubicBezTo>
                              <a:cubicBezTo>
                                <a:pt x="50978" y="1651"/>
                                <a:pt x="57303" y="0"/>
                                <a:pt x="63983" y="0"/>
                              </a:cubicBezTo>
                              <a:cubicBezTo>
                                <a:pt x="68872" y="0"/>
                                <a:pt x="73736" y="876"/>
                                <a:pt x="78562" y="2642"/>
                              </a:cubicBezTo>
                              <a:cubicBezTo>
                                <a:pt x="83388" y="4394"/>
                                <a:pt x="87617" y="6972"/>
                                <a:pt x="91249" y="10363"/>
                              </a:cubicBezTo>
                              <a:cubicBezTo>
                                <a:pt x="94894" y="13754"/>
                                <a:pt x="97511" y="17729"/>
                                <a:pt x="99098" y="22327"/>
                              </a:cubicBezTo>
                              <a:cubicBezTo>
                                <a:pt x="100940" y="18263"/>
                                <a:pt x="103962" y="14529"/>
                                <a:pt x="108179" y="11113"/>
                              </a:cubicBezTo>
                              <a:cubicBezTo>
                                <a:pt x="112382" y="7684"/>
                                <a:pt x="117183" y="4978"/>
                                <a:pt x="122618" y="2985"/>
                              </a:cubicBezTo>
                              <a:cubicBezTo>
                                <a:pt x="128041" y="991"/>
                                <a:pt x="133503" y="0"/>
                                <a:pt x="138989" y="0"/>
                              </a:cubicBezTo>
                              <a:cubicBezTo>
                                <a:pt x="144285" y="0"/>
                                <a:pt x="149225" y="902"/>
                                <a:pt x="153822" y="2731"/>
                              </a:cubicBezTo>
                              <a:cubicBezTo>
                                <a:pt x="158433" y="4547"/>
                                <a:pt x="162560" y="7379"/>
                                <a:pt x="166230" y="11214"/>
                              </a:cubicBezTo>
                              <a:cubicBezTo>
                                <a:pt x="169913" y="15037"/>
                                <a:pt x="172822" y="19977"/>
                                <a:pt x="174968" y="25997"/>
                              </a:cubicBezTo>
                              <a:cubicBezTo>
                                <a:pt x="177114" y="32004"/>
                                <a:pt x="178194" y="39154"/>
                                <a:pt x="178194" y="47422"/>
                              </a:cubicBezTo>
                              <a:lnTo>
                                <a:pt x="178194" y="89002"/>
                              </a:lnTo>
                              <a:cubicBezTo>
                                <a:pt x="178194" y="94882"/>
                                <a:pt x="179045" y="99162"/>
                                <a:pt x="180721" y="101841"/>
                              </a:cubicBezTo>
                              <a:cubicBezTo>
                                <a:pt x="182410" y="104521"/>
                                <a:pt x="185839" y="106693"/>
                                <a:pt x="190995" y="108344"/>
                              </a:cubicBezTo>
                              <a:lnTo>
                                <a:pt x="144069" y="108344"/>
                              </a:lnTo>
                              <a:cubicBezTo>
                                <a:pt x="147498" y="107290"/>
                                <a:pt x="150152" y="105918"/>
                                <a:pt x="152006" y="104229"/>
                              </a:cubicBezTo>
                              <a:cubicBezTo>
                                <a:pt x="153848" y="102553"/>
                                <a:pt x="155092" y="100521"/>
                                <a:pt x="155728" y="98133"/>
                              </a:cubicBezTo>
                              <a:cubicBezTo>
                                <a:pt x="156350" y="95758"/>
                                <a:pt x="156667" y="92596"/>
                                <a:pt x="156667" y="88621"/>
                              </a:cubicBezTo>
                              <a:lnTo>
                                <a:pt x="156667" y="45619"/>
                              </a:lnTo>
                              <a:cubicBezTo>
                                <a:pt x="156070" y="39535"/>
                                <a:pt x="154432" y="34417"/>
                                <a:pt x="151752" y="30251"/>
                              </a:cubicBezTo>
                              <a:cubicBezTo>
                                <a:pt x="149073" y="26073"/>
                                <a:pt x="145796" y="23013"/>
                                <a:pt x="141935" y="21031"/>
                              </a:cubicBezTo>
                              <a:cubicBezTo>
                                <a:pt x="138062" y="19050"/>
                                <a:pt x="133947" y="18060"/>
                                <a:pt x="129578" y="18060"/>
                              </a:cubicBezTo>
                              <a:cubicBezTo>
                                <a:pt x="125667" y="18060"/>
                                <a:pt x="121907" y="18910"/>
                                <a:pt x="118262" y="20638"/>
                              </a:cubicBezTo>
                              <a:cubicBezTo>
                                <a:pt x="114630" y="22352"/>
                                <a:pt x="111582" y="24879"/>
                                <a:pt x="109144" y="28207"/>
                              </a:cubicBezTo>
                              <a:cubicBezTo>
                                <a:pt x="106693" y="31547"/>
                                <a:pt x="105232" y="35471"/>
                                <a:pt x="104775" y="39954"/>
                              </a:cubicBezTo>
                              <a:lnTo>
                                <a:pt x="104775" y="86843"/>
                              </a:lnTo>
                              <a:cubicBezTo>
                                <a:pt x="104775" y="93116"/>
                                <a:pt x="105448" y="97854"/>
                                <a:pt x="106807" y="101067"/>
                              </a:cubicBezTo>
                              <a:cubicBezTo>
                                <a:pt x="108166" y="104267"/>
                                <a:pt x="110884" y="106693"/>
                                <a:pt x="114999" y="108344"/>
                              </a:cubicBezTo>
                              <a:lnTo>
                                <a:pt x="73812" y="108344"/>
                              </a:lnTo>
                              <a:cubicBezTo>
                                <a:pt x="75667" y="107823"/>
                                <a:pt x="77419" y="106693"/>
                                <a:pt x="79070" y="104965"/>
                              </a:cubicBezTo>
                              <a:cubicBezTo>
                                <a:pt x="80721" y="103264"/>
                                <a:pt x="82067" y="100813"/>
                                <a:pt x="83096" y="97638"/>
                              </a:cubicBezTo>
                              <a:cubicBezTo>
                                <a:pt x="84112" y="94463"/>
                                <a:pt x="84633" y="90868"/>
                                <a:pt x="84633" y="86843"/>
                              </a:cubicBezTo>
                              <a:lnTo>
                                <a:pt x="84633" y="56007"/>
                              </a:lnTo>
                              <a:cubicBezTo>
                                <a:pt x="84633" y="49276"/>
                                <a:pt x="83833" y="43447"/>
                                <a:pt x="82258" y="38519"/>
                              </a:cubicBezTo>
                              <a:cubicBezTo>
                                <a:pt x="80670" y="33592"/>
                                <a:pt x="78524" y="29528"/>
                                <a:pt x="75819" y="26327"/>
                              </a:cubicBezTo>
                              <a:cubicBezTo>
                                <a:pt x="73114" y="23114"/>
                                <a:pt x="70104" y="20765"/>
                                <a:pt x="66815" y="19228"/>
                              </a:cubicBezTo>
                              <a:cubicBezTo>
                                <a:pt x="63500" y="17717"/>
                                <a:pt x="60033" y="16967"/>
                                <a:pt x="56401" y="16967"/>
                              </a:cubicBezTo>
                              <a:cubicBezTo>
                                <a:pt x="52311" y="16967"/>
                                <a:pt x="48412" y="17958"/>
                                <a:pt x="44717" y="19926"/>
                              </a:cubicBezTo>
                              <a:cubicBezTo>
                                <a:pt x="41021" y="21908"/>
                                <a:pt x="38024" y="24651"/>
                                <a:pt x="35712" y="28169"/>
                              </a:cubicBezTo>
                              <a:cubicBezTo>
                                <a:pt x="33401" y="31661"/>
                                <a:pt x="32245" y="35585"/>
                                <a:pt x="32245" y="39954"/>
                              </a:cubicBezTo>
                              <a:lnTo>
                                <a:pt x="32245" y="88621"/>
                              </a:lnTo>
                              <a:cubicBezTo>
                                <a:pt x="32245" y="93116"/>
                                <a:pt x="33083" y="97384"/>
                                <a:pt x="34773" y="101410"/>
                              </a:cubicBezTo>
                              <a:cubicBezTo>
                                <a:pt x="36462" y="105435"/>
                                <a:pt x="39357" y="107747"/>
                                <a:pt x="43459" y="108344"/>
                              </a:cubicBezTo>
                              <a:lnTo>
                                <a:pt x="0" y="108344"/>
                              </a:lnTo>
                              <a:cubicBezTo>
                                <a:pt x="3302" y="107023"/>
                                <a:pt x="5982" y="104483"/>
                                <a:pt x="8039" y="100749"/>
                              </a:cubicBezTo>
                              <a:cubicBezTo>
                                <a:pt x="10084" y="97015"/>
                                <a:pt x="11113" y="92964"/>
                                <a:pt x="11113" y="88595"/>
                              </a:cubicBezTo>
                              <a:lnTo>
                                <a:pt x="11113" y="31153"/>
                              </a:lnTo>
                              <a:cubicBezTo>
                                <a:pt x="11113" y="23546"/>
                                <a:pt x="10503" y="17742"/>
                                <a:pt x="9271" y="13741"/>
                              </a:cubicBezTo>
                              <a:cubicBezTo>
                                <a:pt x="8052" y="9728"/>
                                <a:pt x="5550" y="5855"/>
                                <a:pt x="1791" y="2083"/>
                              </a:cubicBezTo>
                              <a:cubicBezTo>
                                <a:pt x="4293" y="2083"/>
                                <a:pt x="7518" y="2311"/>
                                <a:pt x="11456" y="2769"/>
                              </a:cubicBezTo>
                              <a:cubicBezTo>
                                <a:pt x="15392" y="3239"/>
                                <a:pt x="17920" y="3467"/>
                                <a:pt x="19050" y="3467"/>
                              </a:cubicBezTo>
                              <a:cubicBezTo>
                                <a:pt x="24206" y="3467"/>
                                <a:pt x="28600" y="2311"/>
                                <a:pt x="32245" y="0"/>
                              </a:cubicBezTo>
                              <a:close/>
                            </a:path>
                          </a:pathLst>
                        </a:custGeom>
                        <a:solidFill>
                          <a:srgbClr val="402f73"/>
                        </a:solidFill>
                        <a:ln w="0">
                          <a:noFill/>
                        </a:ln>
                      </wps:spPr>
                      <wps:style>
                        <a:lnRef idx="0"/>
                        <a:fillRef idx="0"/>
                        <a:effectRef idx="0"/>
                        <a:fontRef idx="minor"/>
                      </wps:style>
                      <wps:bodyPr/>
                    </wps:wsp>
                    <wps:wsp>
                      <wps:cNvSpPr/>
                      <wps:spPr>
                        <a:xfrm>
                          <a:off x="952560" y="663120"/>
                          <a:ext cx="28080" cy="74880"/>
                        </a:xfrm>
                        <a:custGeom>
                          <a:avLst/>
                          <a:gdLst>
                            <a:gd name="textAreaLeft" fmla="*/ 0 w 15840"/>
                            <a:gd name="textAreaRight" fmla="*/ 16200 w 15840"/>
                            <a:gd name="textAreaTop" fmla="*/ 0 h 42480"/>
                            <a:gd name="textAreaBottom" fmla="*/ 42840 h 42480"/>
                          </a:gdLst>
                          <a:ahLst/>
                          <a:rect l="textAreaLeft" t="textAreaTop" r="textAreaRight" b="textAreaBottom"/>
                          <a:pathLst>
                            <a:path w="43358" h="108357">
                              <a:moveTo>
                                <a:pt x="32652" y="0"/>
                              </a:moveTo>
                              <a:lnTo>
                                <a:pt x="32652" y="90488"/>
                              </a:lnTo>
                              <a:cubicBezTo>
                                <a:pt x="32652" y="95123"/>
                                <a:pt x="33287" y="98615"/>
                                <a:pt x="34582" y="100965"/>
                              </a:cubicBezTo>
                              <a:cubicBezTo>
                                <a:pt x="35877" y="103302"/>
                                <a:pt x="38798" y="105778"/>
                                <a:pt x="43358" y="108357"/>
                              </a:cubicBezTo>
                              <a:lnTo>
                                <a:pt x="0" y="108357"/>
                              </a:lnTo>
                              <a:cubicBezTo>
                                <a:pt x="4369" y="105829"/>
                                <a:pt x="7315" y="103226"/>
                                <a:pt x="8839" y="100508"/>
                              </a:cubicBezTo>
                              <a:cubicBezTo>
                                <a:pt x="10350" y="97803"/>
                                <a:pt x="11113" y="94463"/>
                                <a:pt x="11113" y="90488"/>
                              </a:cubicBezTo>
                              <a:lnTo>
                                <a:pt x="11113" y="22225"/>
                              </a:lnTo>
                              <a:cubicBezTo>
                                <a:pt x="11113" y="17869"/>
                                <a:pt x="10681" y="14529"/>
                                <a:pt x="9830" y="12205"/>
                              </a:cubicBezTo>
                              <a:cubicBezTo>
                                <a:pt x="8966" y="9893"/>
                                <a:pt x="7899" y="8204"/>
                                <a:pt x="6655" y="7150"/>
                              </a:cubicBezTo>
                              <a:cubicBezTo>
                                <a:pt x="5397" y="6096"/>
                                <a:pt x="3899" y="4864"/>
                                <a:pt x="2184" y="3480"/>
                              </a:cubicBezTo>
                              <a:lnTo>
                                <a:pt x="14948" y="3480"/>
                              </a:lnTo>
                              <a:cubicBezTo>
                                <a:pt x="20015" y="3480"/>
                                <a:pt x="24041" y="3264"/>
                                <a:pt x="27013" y="2832"/>
                              </a:cubicBezTo>
                              <a:cubicBezTo>
                                <a:pt x="29972" y="2400"/>
                                <a:pt x="31852" y="1461"/>
                                <a:pt x="32652" y="0"/>
                              </a:cubicBezTo>
                              <a:close/>
                            </a:path>
                          </a:pathLst>
                        </a:custGeom>
                        <a:solidFill>
                          <a:srgbClr val="402f73"/>
                        </a:solidFill>
                        <a:ln w="0">
                          <a:noFill/>
                        </a:ln>
                      </wps:spPr>
                      <wps:style>
                        <a:lnRef idx="0"/>
                        <a:fillRef idx="0"/>
                        <a:effectRef idx="0"/>
                        <a:fontRef idx="minor"/>
                      </wps:style>
                      <wps:bodyPr/>
                    </wps:wsp>
                    <wps:wsp>
                      <wps:cNvSpPr/>
                      <wps:spPr>
                        <a:xfrm>
                          <a:off x="955080" y="635760"/>
                          <a:ext cx="19800" cy="20160"/>
                        </a:xfrm>
                        <a:custGeom>
                          <a:avLst/>
                          <a:gdLst>
                            <a:gd name="textAreaLeft" fmla="*/ 0 w 11160"/>
                            <a:gd name="textAreaRight" fmla="*/ 11160 w 11160"/>
                            <a:gd name="textAreaTop" fmla="*/ 0 h 11520"/>
                            <a:gd name="textAreaBottom" fmla="*/ 11880 h 11520"/>
                          </a:gdLst>
                          <a:ahLst/>
                          <a:rect l="textAreaLeft" t="textAreaTop" r="textAreaRight" b="textAreaBottom"/>
                          <a:pathLst>
                            <a:path w="30759" h="29870">
                              <a:moveTo>
                                <a:pt x="14338" y="0"/>
                              </a:moveTo>
                              <a:cubicBezTo>
                                <a:pt x="18428" y="0"/>
                                <a:pt x="22187" y="1346"/>
                                <a:pt x="25616" y="4026"/>
                              </a:cubicBezTo>
                              <a:cubicBezTo>
                                <a:pt x="29045" y="6706"/>
                                <a:pt x="30759" y="10160"/>
                                <a:pt x="30759" y="14389"/>
                              </a:cubicBezTo>
                              <a:cubicBezTo>
                                <a:pt x="30759" y="19215"/>
                                <a:pt x="29159" y="23012"/>
                                <a:pt x="25959" y="25756"/>
                              </a:cubicBezTo>
                              <a:cubicBezTo>
                                <a:pt x="22771" y="28486"/>
                                <a:pt x="19088" y="29870"/>
                                <a:pt x="14935" y="29870"/>
                              </a:cubicBezTo>
                              <a:cubicBezTo>
                                <a:pt x="11239" y="29870"/>
                                <a:pt x="7823" y="28346"/>
                                <a:pt x="4699" y="25298"/>
                              </a:cubicBezTo>
                              <a:cubicBezTo>
                                <a:pt x="1562" y="22263"/>
                                <a:pt x="0" y="18618"/>
                                <a:pt x="0" y="14389"/>
                              </a:cubicBezTo>
                              <a:cubicBezTo>
                                <a:pt x="0" y="10478"/>
                                <a:pt x="1448" y="7112"/>
                                <a:pt x="4356" y="4267"/>
                              </a:cubicBezTo>
                              <a:cubicBezTo>
                                <a:pt x="7252" y="1422"/>
                                <a:pt x="10579" y="0"/>
                                <a:pt x="14338" y="0"/>
                              </a:cubicBezTo>
                              <a:close/>
                            </a:path>
                          </a:pathLst>
                        </a:custGeom>
                        <a:solidFill>
                          <a:srgbClr val="402f73"/>
                        </a:solidFill>
                        <a:ln w="0">
                          <a:noFill/>
                        </a:ln>
                      </wps:spPr>
                      <wps:style>
                        <a:lnRef idx="0"/>
                        <a:fillRef idx="0"/>
                        <a:effectRef idx="0"/>
                        <a:fontRef idx="minor"/>
                      </wps:style>
                      <wps:bodyPr/>
                    </wps:wsp>
                    <wps:wsp>
                      <wps:cNvSpPr/>
                      <wps:spPr>
                        <a:xfrm>
                          <a:off x="984240" y="662400"/>
                          <a:ext cx="76320" cy="76320"/>
                        </a:xfrm>
                        <a:custGeom>
                          <a:avLst/>
                          <a:gdLst>
                            <a:gd name="textAreaLeft" fmla="*/ 0 w 43200"/>
                            <a:gd name="textAreaRight" fmla="*/ 43560 w 43200"/>
                            <a:gd name="textAreaTop" fmla="*/ 0 h 43200"/>
                            <a:gd name="textAreaBottom" fmla="*/ 43200 h 43200"/>
                          </a:gdLst>
                          <a:ahLst/>
                          <a:rect l="textAreaLeft" t="textAreaTop" r="textAreaRight" b="textAreaBottom"/>
                          <a:pathLst>
                            <a:path w="117081" h="110134">
                              <a:moveTo>
                                <a:pt x="32347" y="0"/>
                              </a:moveTo>
                              <a:lnTo>
                                <a:pt x="32347" y="18263"/>
                              </a:lnTo>
                              <a:cubicBezTo>
                                <a:pt x="34392" y="14884"/>
                                <a:pt x="37312" y="11925"/>
                                <a:pt x="41084" y="9372"/>
                              </a:cubicBezTo>
                              <a:cubicBezTo>
                                <a:pt x="44856" y="6833"/>
                                <a:pt x="48997" y="4928"/>
                                <a:pt x="53530" y="3670"/>
                              </a:cubicBezTo>
                              <a:cubicBezTo>
                                <a:pt x="58064" y="2426"/>
                                <a:pt x="62865" y="1791"/>
                                <a:pt x="67970" y="1791"/>
                              </a:cubicBezTo>
                              <a:cubicBezTo>
                                <a:pt x="74447" y="1791"/>
                                <a:pt x="80683" y="3188"/>
                                <a:pt x="86665" y="6007"/>
                              </a:cubicBezTo>
                              <a:cubicBezTo>
                                <a:pt x="92659" y="8814"/>
                                <a:pt x="97498" y="13030"/>
                                <a:pt x="101206" y="18656"/>
                              </a:cubicBezTo>
                              <a:cubicBezTo>
                                <a:pt x="104915" y="24270"/>
                                <a:pt x="106769" y="31191"/>
                                <a:pt x="106769" y="39395"/>
                              </a:cubicBezTo>
                              <a:lnTo>
                                <a:pt x="106769" y="88608"/>
                              </a:lnTo>
                              <a:cubicBezTo>
                                <a:pt x="106769" y="93167"/>
                                <a:pt x="107061" y="96736"/>
                                <a:pt x="107658" y="99314"/>
                              </a:cubicBezTo>
                              <a:cubicBezTo>
                                <a:pt x="108255" y="101905"/>
                                <a:pt x="109296" y="104064"/>
                                <a:pt x="110782" y="105816"/>
                              </a:cubicBezTo>
                              <a:cubicBezTo>
                                <a:pt x="112268" y="107569"/>
                                <a:pt x="114364" y="109004"/>
                                <a:pt x="117081" y="110134"/>
                              </a:cubicBezTo>
                              <a:lnTo>
                                <a:pt x="74016" y="110134"/>
                              </a:lnTo>
                              <a:cubicBezTo>
                                <a:pt x="77991" y="108344"/>
                                <a:pt x="80785" y="106007"/>
                                <a:pt x="82410" y="103086"/>
                              </a:cubicBezTo>
                              <a:cubicBezTo>
                                <a:pt x="84023" y="100178"/>
                                <a:pt x="84836" y="95352"/>
                                <a:pt x="84836" y="88608"/>
                              </a:cubicBezTo>
                              <a:lnTo>
                                <a:pt x="84836" y="41669"/>
                              </a:lnTo>
                              <a:cubicBezTo>
                                <a:pt x="84836" y="36779"/>
                                <a:pt x="83579" y="32487"/>
                                <a:pt x="81064" y="28778"/>
                              </a:cubicBezTo>
                              <a:cubicBezTo>
                                <a:pt x="78549" y="25070"/>
                                <a:pt x="75222" y="22327"/>
                                <a:pt x="71095" y="20536"/>
                              </a:cubicBezTo>
                              <a:cubicBezTo>
                                <a:pt x="66954" y="18758"/>
                                <a:pt x="62573" y="17856"/>
                                <a:pt x="57950" y="17856"/>
                              </a:cubicBezTo>
                              <a:cubicBezTo>
                                <a:pt x="53708" y="17856"/>
                                <a:pt x="49619" y="19088"/>
                                <a:pt x="45694" y="21526"/>
                              </a:cubicBezTo>
                              <a:cubicBezTo>
                                <a:pt x="41758" y="23978"/>
                                <a:pt x="38545" y="27445"/>
                                <a:pt x="36068" y="31953"/>
                              </a:cubicBezTo>
                              <a:cubicBezTo>
                                <a:pt x="33591" y="36449"/>
                                <a:pt x="32347" y="41580"/>
                                <a:pt x="32347" y="47333"/>
                              </a:cubicBezTo>
                              <a:lnTo>
                                <a:pt x="32347" y="89002"/>
                              </a:lnTo>
                              <a:cubicBezTo>
                                <a:pt x="32347" y="93828"/>
                                <a:pt x="32779" y="97701"/>
                                <a:pt x="33642" y="100609"/>
                              </a:cubicBezTo>
                              <a:cubicBezTo>
                                <a:pt x="34493" y="103518"/>
                                <a:pt x="35865" y="105702"/>
                                <a:pt x="37757" y="107163"/>
                              </a:cubicBezTo>
                              <a:cubicBezTo>
                                <a:pt x="39637" y="108610"/>
                                <a:pt x="42176" y="109601"/>
                                <a:pt x="45351" y="110134"/>
                              </a:cubicBezTo>
                              <a:lnTo>
                                <a:pt x="0" y="110134"/>
                              </a:lnTo>
                              <a:cubicBezTo>
                                <a:pt x="8394" y="106629"/>
                                <a:pt x="12598" y="100050"/>
                                <a:pt x="12598" y="90386"/>
                              </a:cubicBezTo>
                              <a:lnTo>
                                <a:pt x="12598" y="24016"/>
                              </a:lnTo>
                              <a:cubicBezTo>
                                <a:pt x="12598" y="18059"/>
                                <a:pt x="11887" y="13691"/>
                                <a:pt x="10465" y="10922"/>
                              </a:cubicBezTo>
                              <a:cubicBezTo>
                                <a:pt x="9042" y="8141"/>
                                <a:pt x="6782" y="5791"/>
                                <a:pt x="3670" y="3873"/>
                              </a:cubicBezTo>
                              <a:cubicBezTo>
                                <a:pt x="6058" y="3873"/>
                                <a:pt x="8979" y="3937"/>
                                <a:pt x="12433" y="4064"/>
                              </a:cubicBezTo>
                              <a:cubicBezTo>
                                <a:pt x="15888" y="4204"/>
                                <a:pt x="18110" y="4267"/>
                                <a:pt x="19101" y="4267"/>
                              </a:cubicBezTo>
                              <a:cubicBezTo>
                                <a:pt x="25540" y="4267"/>
                                <a:pt x="29959" y="2845"/>
                                <a:pt x="32347" y="0"/>
                              </a:cubicBezTo>
                              <a:close/>
                            </a:path>
                          </a:pathLst>
                        </a:custGeom>
                        <a:solidFill>
                          <a:srgbClr val="402f73"/>
                        </a:solidFill>
                        <a:ln w="0">
                          <a:noFill/>
                        </a:ln>
                      </wps:spPr>
                      <wps:style>
                        <a:lnRef idx="0"/>
                        <a:fillRef idx="0"/>
                        <a:effectRef idx="0"/>
                        <a:fontRef idx="minor"/>
                      </wps:style>
                      <wps:bodyPr/>
                    </wps:wsp>
                    <wps:wsp>
                      <wps:cNvSpPr/>
                      <wps:spPr>
                        <a:xfrm>
                          <a:off x="1060560" y="663480"/>
                          <a:ext cx="38160" cy="78120"/>
                        </a:xfrm>
                        <a:custGeom>
                          <a:avLst/>
                          <a:gdLst/>
                          <a:ahLst/>
                          <a:rect l="l" t="t" r="r" b="b"/>
                          <a:pathLst>
                            <a:path w="58788" h="112932">
                              <a:moveTo>
                                <a:pt x="58788" y="0"/>
                              </a:moveTo>
                              <a:lnTo>
                                <a:pt x="58788" y="16435"/>
                              </a:lnTo>
                              <a:lnTo>
                                <a:pt x="40577" y="21352"/>
                              </a:lnTo>
                              <a:cubicBezTo>
                                <a:pt x="34887" y="24921"/>
                                <a:pt x="30607" y="29633"/>
                                <a:pt x="27737" y="35488"/>
                              </a:cubicBezTo>
                              <a:cubicBezTo>
                                <a:pt x="24854" y="41342"/>
                                <a:pt x="23419" y="47641"/>
                                <a:pt x="23419" y="54385"/>
                              </a:cubicBezTo>
                              <a:cubicBezTo>
                                <a:pt x="23419" y="61205"/>
                                <a:pt x="24816" y="67898"/>
                                <a:pt x="27635" y="74476"/>
                              </a:cubicBezTo>
                              <a:cubicBezTo>
                                <a:pt x="30442" y="81068"/>
                                <a:pt x="34582" y="86478"/>
                                <a:pt x="40031" y="90707"/>
                              </a:cubicBezTo>
                              <a:lnTo>
                                <a:pt x="58788" y="96845"/>
                              </a:lnTo>
                              <a:lnTo>
                                <a:pt x="58788" y="112598"/>
                              </a:lnTo>
                              <a:lnTo>
                                <a:pt x="57493" y="112932"/>
                              </a:lnTo>
                              <a:cubicBezTo>
                                <a:pt x="46304" y="112932"/>
                                <a:pt x="36309" y="110291"/>
                                <a:pt x="27508" y="104995"/>
                              </a:cubicBezTo>
                              <a:cubicBezTo>
                                <a:pt x="18707" y="99699"/>
                                <a:pt x="11912" y="92650"/>
                                <a:pt x="7150" y="83862"/>
                              </a:cubicBezTo>
                              <a:cubicBezTo>
                                <a:pt x="2375" y="75061"/>
                                <a:pt x="0" y="65739"/>
                                <a:pt x="0" y="55884"/>
                              </a:cubicBezTo>
                              <a:cubicBezTo>
                                <a:pt x="0" y="45495"/>
                                <a:pt x="2692" y="35970"/>
                                <a:pt x="8090" y="27309"/>
                              </a:cubicBezTo>
                              <a:cubicBezTo>
                                <a:pt x="13488" y="18635"/>
                                <a:pt x="20853" y="11840"/>
                                <a:pt x="30188" y="6913"/>
                              </a:cubicBezTo>
                              <a:lnTo>
                                <a:pt x="58788" y="0"/>
                              </a:lnTo>
                              <a:close/>
                            </a:path>
                          </a:pathLst>
                        </a:custGeom>
                        <a:solidFill>
                          <a:srgbClr val="402f73"/>
                        </a:solidFill>
                        <a:ln w="0">
                          <a:noFill/>
                        </a:ln>
                      </wps:spPr>
                      <wps:style>
                        <a:lnRef idx="0"/>
                        <a:fillRef idx="0"/>
                        <a:effectRef idx="0"/>
                        <a:fontRef idx="minor"/>
                      </wps:style>
                      <wps:bodyPr/>
                    </wps:wsp>
                    <wps:wsp>
                      <wps:cNvSpPr/>
                      <wps:spPr>
                        <a:xfrm>
                          <a:off x="1098720" y="663120"/>
                          <a:ext cx="37440" cy="78120"/>
                        </a:xfrm>
                        <a:custGeom>
                          <a:avLst/>
                          <a:gdLst/>
                          <a:ahLst/>
                          <a:rect l="l" t="t" r="r" b="b"/>
                          <a:pathLst>
                            <a:path w="58293" h="113077">
                              <a:moveTo>
                                <a:pt x="1981" y="0"/>
                              </a:moveTo>
                              <a:cubicBezTo>
                                <a:pt x="10262" y="0"/>
                                <a:pt x="17894" y="1473"/>
                                <a:pt x="24867" y="4419"/>
                              </a:cubicBezTo>
                              <a:cubicBezTo>
                                <a:pt x="31864" y="7353"/>
                                <a:pt x="37846" y="11405"/>
                                <a:pt x="42850" y="16523"/>
                              </a:cubicBezTo>
                              <a:cubicBezTo>
                                <a:pt x="47841" y="21641"/>
                                <a:pt x="51664" y="27521"/>
                                <a:pt x="54318" y="34138"/>
                              </a:cubicBezTo>
                              <a:cubicBezTo>
                                <a:pt x="56960" y="40742"/>
                                <a:pt x="58293" y="47790"/>
                                <a:pt x="58293" y="55270"/>
                              </a:cubicBezTo>
                              <a:cubicBezTo>
                                <a:pt x="58293" y="65519"/>
                                <a:pt x="55753" y="75120"/>
                                <a:pt x="50698" y="84087"/>
                              </a:cubicBezTo>
                              <a:cubicBezTo>
                                <a:pt x="45631" y="93053"/>
                                <a:pt x="38557" y="100178"/>
                                <a:pt x="29489" y="105473"/>
                              </a:cubicBezTo>
                              <a:lnTo>
                                <a:pt x="0" y="113077"/>
                              </a:lnTo>
                              <a:lnTo>
                                <a:pt x="0" y="97324"/>
                              </a:lnTo>
                              <a:lnTo>
                                <a:pt x="648" y="97536"/>
                              </a:lnTo>
                              <a:cubicBezTo>
                                <a:pt x="7912" y="97536"/>
                                <a:pt x="14186" y="95555"/>
                                <a:pt x="19444" y="91580"/>
                              </a:cubicBezTo>
                              <a:cubicBezTo>
                                <a:pt x="24702" y="87617"/>
                                <a:pt x="28677" y="82499"/>
                                <a:pt x="31356" y="76251"/>
                              </a:cubicBezTo>
                              <a:cubicBezTo>
                                <a:pt x="34036" y="70002"/>
                                <a:pt x="35370" y="63830"/>
                                <a:pt x="35370" y="57747"/>
                              </a:cubicBezTo>
                              <a:cubicBezTo>
                                <a:pt x="35370" y="51194"/>
                                <a:pt x="34138" y="44755"/>
                                <a:pt x="31699" y="38405"/>
                              </a:cubicBezTo>
                              <a:cubicBezTo>
                                <a:pt x="29248" y="32055"/>
                                <a:pt x="25476" y="26797"/>
                                <a:pt x="20384" y="22670"/>
                              </a:cubicBezTo>
                              <a:cubicBezTo>
                                <a:pt x="15291" y="18542"/>
                                <a:pt x="9042" y="16472"/>
                                <a:pt x="1638" y="16472"/>
                              </a:cubicBezTo>
                              <a:lnTo>
                                <a:pt x="0" y="16914"/>
                              </a:lnTo>
                              <a:lnTo>
                                <a:pt x="0" y="479"/>
                              </a:lnTo>
                              <a:lnTo>
                                <a:pt x="1981" y="0"/>
                              </a:lnTo>
                              <a:close/>
                            </a:path>
                          </a:pathLst>
                        </a:custGeom>
                        <a:solidFill>
                          <a:srgbClr val="402f73"/>
                        </a:solidFill>
                        <a:ln w="0">
                          <a:noFill/>
                        </a:ln>
                      </wps:spPr>
                      <wps:style>
                        <a:lnRef idx="0"/>
                        <a:fillRef idx="0"/>
                        <a:effectRef idx="0"/>
                        <a:fontRef idx="minor"/>
                      </wps:style>
                      <wps:bodyPr/>
                    </wps:wsp>
                    <wps:wsp>
                      <wps:cNvSpPr/>
                      <wps:spPr>
                        <a:xfrm>
                          <a:off x="504720" y="767160"/>
                          <a:ext cx="70560" cy="103680"/>
                        </a:xfrm>
                        <a:custGeom>
                          <a:avLst/>
                          <a:gdLst>
                            <a:gd name="textAreaLeft" fmla="*/ 0 w 39960"/>
                            <a:gd name="textAreaRight" fmla="*/ 40320 w 39960"/>
                            <a:gd name="textAreaTop" fmla="*/ 0 h 58680"/>
                            <a:gd name="textAreaBottom" fmla="*/ 59040 h 58680"/>
                          </a:gdLst>
                          <a:ahLst/>
                          <a:rect l="textAreaLeft" t="textAreaTop" r="textAreaRight" b="textAreaBottom"/>
                          <a:pathLst>
                            <a:path w="108750" h="149720">
                              <a:moveTo>
                                <a:pt x="2096" y="0"/>
                              </a:moveTo>
                              <a:lnTo>
                                <a:pt x="47333" y="0"/>
                              </a:lnTo>
                              <a:cubicBezTo>
                                <a:pt x="45682" y="1194"/>
                                <a:pt x="44018" y="2451"/>
                                <a:pt x="42367" y="3772"/>
                              </a:cubicBezTo>
                              <a:cubicBezTo>
                                <a:pt x="40716" y="5106"/>
                                <a:pt x="39281" y="7061"/>
                                <a:pt x="38062" y="9678"/>
                              </a:cubicBezTo>
                              <a:cubicBezTo>
                                <a:pt x="36830" y="12294"/>
                                <a:pt x="36220" y="16040"/>
                                <a:pt x="36220" y="20942"/>
                              </a:cubicBezTo>
                              <a:lnTo>
                                <a:pt x="36220" y="129985"/>
                              </a:lnTo>
                              <a:cubicBezTo>
                                <a:pt x="43167" y="130835"/>
                                <a:pt x="47904" y="131420"/>
                                <a:pt x="50457" y="131712"/>
                              </a:cubicBezTo>
                              <a:cubicBezTo>
                                <a:pt x="52997" y="132017"/>
                                <a:pt x="56071" y="132271"/>
                                <a:pt x="59639" y="132512"/>
                              </a:cubicBezTo>
                              <a:cubicBezTo>
                                <a:pt x="63208" y="132753"/>
                                <a:pt x="65951" y="132855"/>
                                <a:pt x="67869" y="132855"/>
                              </a:cubicBezTo>
                              <a:cubicBezTo>
                                <a:pt x="75540" y="132855"/>
                                <a:pt x="82639" y="131801"/>
                                <a:pt x="89154" y="129680"/>
                              </a:cubicBezTo>
                              <a:cubicBezTo>
                                <a:pt x="95669" y="127559"/>
                                <a:pt x="102197" y="124092"/>
                                <a:pt x="108750" y="119266"/>
                              </a:cubicBezTo>
                              <a:lnTo>
                                <a:pt x="96152" y="149720"/>
                              </a:lnTo>
                              <a:lnTo>
                                <a:pt x="0" y="149720"/>
                              </a:lnTo>
                              <a:cubicBezTo>
                                <a:pt x="4509" y="146812"/>
                                <a:pt x="7531" y="143726"/>
                                <a:pt x="9080" y="140449"/>
                              </a:cubicBezTo>
                              <a:cubicBezTo>
                                <a:pt x="10630" y="137173"/>
                                <a:pt x="11417" y="133693"/>
                                <a:pt x="11417" y="129985"/>
                              </a:cubicBezTo>
                              <a:lnTo>
                                <a:pt x="11417" y="19050"/>
                              </a:lnTo>
                              <a:cubicBezTo>
                                <a:pt x="11417" y="14757"/>
                                <a:pt x="11075" y="11671"/>
                                <a:pt x="10376" y="9830"/>
                              </a:cubicBezTo>
                              <a:cubicBezTo>
                                <a:pt x="9678" y="7976"/>
                                <a:pt x="8293" y="6096"/>
                                <a:pt x="6210" y="4166"/>
                              </a:cubicBezTo>
                              <a:cubicBezTo>
                                <a:pt x="4127" y="2248"/>
                                <a:pt x="2743" y="864"/>
                                <a:pt x="2096" y="0"/>
                              </a:cubicBezTo>
                              <a:close/>
                            </a:path>
                          </a:pathLst>
                        </a:custGeom>
                        <a:solidFill>
                          <a:srgbClr val="402f73"/>
                        </a:solidFill>
                        <a:ln w="0">
                          <a:noFill/>
                        </a:ln>
                      </wps:spPr>
                      <wps:style>
                        <a:lnRef idx="0"/>
                        <a:fillRef idx="0"/>
                        <a:effectRef idx="0"/>
                        <a:fontRef idx="minor"/>
                      </wps:style>
                      <wps:bodyPr/>
                    </wps:wsp>
                    <wps:wsp>
                      <wps:cNvSpPr/>
                      <wps:spPr>
                        <a:xfrm>
                          <a:off x="576000" y="795600"/>
                          <a:ext cx="36720" cy="76680"/>
                        </a:xfrm>
                        <a:custGeom>
                          <a:avLst/>
                          <a:gdLst>
                            <a:gd name="textAreaLeft" fmla="*/ 0 w 20880"/>
                            <a:gd name="textAreaRight" fmla="*/ 21240 w 20880"/>
                            <a:gd name="textAreaTop" fmla="*/ 0 h 43560"/>
                            <a:gd name="textAreaBottom" fmla="*/ 43920 h 43560"/>
                          </a:gdLst>
                          <a:ahLst/>
                          <a:rect l="textAreaLeft" t="textAreaTop" r="textAreaRight" b="textAreaBottom"/>
                          <a:pathLst>
                            <a:path w="57055" h="111010">
                              <a:moveTo>
                                <a:pt x="57055" y="0"/>
                              </a:moveTo>
                              <a:lnTo>
                                <a:pt x="57055" y="16161"/>
                              </a:lnTo>
                              <a:lnTo>
                                <a:pt x="38900" y="21654"/>
                              </a:lnTo>
                              <a:cubicBezTo>
                                <a:pt x="32944" y="25464"/>
                                <a:pt x="29070" y="30734"/>
                                <a:pt x="27292" y="37478"/>
                              </a:cubicBezTo>
                              <a:lnTo>
                                <a:pt x="57055" y="37478"/>
                              </a:lnTo>
                              <a:lnTo>
                                <a:pt x="57055" y="52057"/>
                              </a:lnTo>
                              <a:lnTo>
                                <a:pt x="24016" y="52057"/>
                              </a:lnTo>
                              <a:cubicBezTo>
                                <a:pt x="24016" y="60287"/>
                                <a:pt x="26226" y="67742"/>
                                <a:pt x="30658" y="74435"/>
                              </a:cubicBezTo>
                              <a:cubicBezTo>
                                <a:pt x="35090" y="81140"/>
                                <a:pt x="41262" y="86411"/>
                                <a:pt x="49162" y="90246"/>
                              </a:cubicBezTo>
                              <a:lnTo>
                                <a:pt x="57055" y="91942"/>
                              </a:lnTo>
                              <a:lnTo>
                                <a:pt x="57055" y="111010"/>
                              </a:lnTo>
                              <a:lnTo>
                                <a:pt x="42558" y="108521"/>
                              </a:lnTo>
                              <a:cubicBezTo>
                                <a:pt x="34506" y="105601"/>
                                <a:pt x="27216" y="101435"/>
                                <a:pt x="20663" y="96012"/>
                              </a:cubicBezTo>
                              <a:cubicBezTo>
                                <a:pt x="14097" y="90602"/>
                                <a:pt x="9017" y="84392"/>
                                <a:pt x="5410" y="77419"/>
                              </a:cubicBezTo>
                              <a:cubicBezTo>
                                <a:pt x="1803" y="70434"/>
                                <a:pt x="0" y="63119"/>
                                <a:pt x="0" y="55436"/>
                              </a:cubicBezTo>
                              <a:cubicBezTo>
                                <a:pt x="0" y="49619"/>
                                <a:pt x="1295" y="43434"/>
                                <a:pt x="3873" y="36881"/>
                              </a:cubicBezTo>
                              <a:cubicBezTo>
                                <a:pt x="6452" y="30340"/>
                                <a:pt x="10223" y="24232"/>
                                <a:pt x="15189" y="18580"/>
                              </a:cubicBezTo>
                              <a:cubicBezTo>
                                <a:pt x="20155" y="12916"/>
                                <a:pt x="26378" y="8318"/>
                                <a:pt x="33871" y="4788"/>
                              </a:cubicBezTo>
                              <a:lnTo>
                                <a:pt x="57055" y="0"/>
                              </a:lnTo>
                              <a:close/>
                            </a:path>
                          </a:pathLst>
                        </a:custGeom>
                        <a:solidFill>
                          <a:srgbClr val="402f73"/>
                        </a:solidFill>
                        <a:ln w="0">
                          <a:noFill/>
                        </a:ln>
                      </wps:spPr>
                      <wps:style>
                        <a:lnRef idx="0"/>
                        <a:fillRef idx="0"/>
                        <a:effectRef idx="0"/>
                        <a:fontRef idx="minor"/>
                      </wps:style>
                      <wps:bodyPr/>
                    </wps:wsp>
                    <wps:wsp>
                      <wps:cNvSpPr/>
                      <wps:spPr>
                        <a:xfrm>
                          <a:off x="612720" y="852840"/>
                          <a:ext cx="35640" cy="20880"/>
                        </a:xfrm>
                        <a:custGeom>
                          <a:avLst/>
                          <a:gdLst>
                            <a:gd name="textAreaLeft" fmla="*/ 0 w 20160"/>
                            <a:gd name="textAreaRight" fmla="*/ 20160 w 20160"/>
                            <a:gd name="textAreaTop" fmla="*/ 0 h 11880"/>
                            <a:gd name="textAreaBottom" fmla="*/ 12240 h 11880"/>
                          </a:gdLst>
                          <a:ahLst/>
                          <a:rect l="textAreaLeft" t="textAreaTop" r="textAreaRight" b="textAreaBottom"/>
                          <a:pathLst>
                            <a:path w="54566" h="30455">
                              <a:moveTo>
                                <a:pt x="-10970" y="0"/>
                              </a:moveTo>
                              <a:lnTo>
                                <a:pt x="-21397" y="22123"/>
                              </a:lnTo>
                              <a:cubicBezTo>
                                <a:pt x="-26820" y="24511"/>
                                <a:pt x="-32472" y="26492"/>
                                <a:pt x="27210" y="28080"/>
                              </a:cubicBezTo>
                              <a:cubicBezTo>
                                <a:pt x="21342" y="29667"/>
                                <a:pt x="15907" y="30455"/>
                                <a:pt x="10878" y="30455"/>
                              </a:cubicBezTo>
                              <a:lnTo>
                                <a:pt x="0" y="28587"/>
                              </a:lnTo>
                              <a:lnTo>
                                <a:pt x="0" y="9519"/>
                              </a:lnTo>
                              <a:lnTo>
                                <a:pt x="18942" y="13589"/>
                              </a:lnTo>
                              <a:cubicBezTo>
                                <a:pt x="-32573" y="13589"/>
                                <a:pt x="-20699" y="9068"/>
                                <a:pt x="-10970" y="0"/>
                              </a:cubicBezTo>
                              <a:close/>
                            </a:path>
                          </a:pathLst>
                        </a:custGeom>
                        <a:solidFill>
                          <a:srgbClr val="402f73"/>
                        </a:solidFill>
                        <a:ln w="0">
                          <a:noFill/>
                        </a:ln>
                      </wps:spPr>
                      <wps:style>
                        <a:lnRef idx="0"/>
                        <a:fillRef idx="0"/>
                        <a:effectRef idx="0"/>
                        <a:fontRef idx="minor"/>
                      </wps:style>
                      <wps:bodyPr/>
                    </wps:wsp>
                    <wps:wsp>
                      <wps:cNvSpPr/>
                      <wps:spPr>
                        <a:xfrm>
                          <a:off x="612720" y="794880"/>
                          <a:ext cx="35640" cy="36360"/>
                        </a:xfrm>
                        <a:custGeom>
                          <a:avLst/>
                          <a:gdLst/>
                          <a:ahLst/>
                          <a:rect l="l" t="t" r="r" b="b"/>
                          <a:pathLst>
                            <a:path w="54566" h="52578">
                              <a:moveTo>
                                <a:pt x="2521" y="0"/>
                              </a:moveTo>
                              <a:cubicBezTo>
                                <a:pt x="12325" y="0"/>
                                <a:pt x="21165" y="2032"/>
                                <a:pt x="29039" y="6083"/>
                              </a:cubicBezTo>
                              <a:cubicBezTo>
                                <a:pt x="-28611" y="10147"/>
                                <a:pt x="-22388" y="16193"/>
                                <a:pt x="-17816" y="24206"/>
                              </a:cubicBezTo>
                              <a:cubicBezTo>
                                <a:pt x="-13256" y="32233"/>
                                <a:pt x="-10970" y="-23842"/>
                                <a:pt x="-10970" y="-12958"/>
                              </a:cubicBezTo>
                              <a:lnTo>
                                <a:pt x="0" y="-12958"/>
                              </a:lnTo>
                              <a:lnTo>
                                <a:pt x="0" y="-27538"/>
                              </a:lnTo>
                              <a:lnTo>
                                <a:pt x="29763" y="-27538"/>
                              </a:lnTo>
                              <a:cubicBezTo>
                                <a:pt x="29763" y="-30509"/>
                                <a:pt x="28188" y="31814"/>
                                <a:pt x="25051" y="28372"/>
                              </a:cubicBezTo>
                              <a:cubicBezTo>
                                <a:pt x="21901" y="24943"/>
                                <a:pt x="18015" y="22085"/>
                                <a:pt x="13392" y="19838"/>
                              </a:cubicBezTo>
                              <a:cubicBezTo>
                                <a:pt x="8757" y="17602"/>
                                <a:pt x="4528" y="16472"/>
                                <a:pt x="692" y="16472"/>
                              </a:cubicBezTo>
                              <a:lnTo>
                                <a:pt x="0" y="16681"/>
                              </a:lnTo>
                              <a:lnTo>
                                <a:pt x="0" y="521"/>
                              </a:lnTo>
                              <a:lnTo>
                                <a:pt x="2521" y="0"/>
                              </a:lnTo>
                              <a:close/>
                            </a:path>
                          </a:pathLst>
                        </a:custGeom>
                        <a:solidFill>
                          <a:srgbClr val="402f73"/>
                        </a:solidFill>
                        <a:ln w="0">
                          <a:noFill/>
                        </a:ln>
                      </wps:spPr>
                      <wps:style>
                        <a:lnRef idx="0"/>
                        <a:fillRef idx="0"/>
                        <a:effectRef idx="0"/>
                        <a:fontRef idx="minor"/>
                      </wps:style>
                      <wps:bodyPr/>
                    </wps:wsp>
                    <wps:wsp>
                      <wps:cNvSpPr/>
                      <wps:spPr>
                        <a:xfrm>
                          <a:off x="651600" y="763200"/>
                          <a:ext cx="74880" cy="110520"/>
                        </a:xfrm>
                        <a:custGeom>
                          <a:avLst/>
                          <a:gdLst>
                            <a:gd name="textAreaLeft" fmla="*/ 0 w 42480"/>
                            <a:gd name="textAreaRight" fmla="*/ 42480 w 42480"/>
                            <a:gd name="textAreaTop" fmla="*/ 0 h 62640"/>
                            <a:gd name="textAreaBottom" fmla="*/ 63000 h 62640"/>
                          </a:gdLst>
                          <a:ahLst/>
                          <a:rect l="textAreaLeft" t="textAreaTop" r="textAreaRight" b="textAreaBottom"/>
                          <a:pathLst>
                            <a:path w="115189" h="159741">
                              <a:moveTo>
                                <a:pt x="32931" y="0"/>
                              </a:moveTo>
                              <a:lnTo>
                                <a:pt x="32931" y="138608"/>
                              </a:lnTo>
                              <a:cubicBezTo>
                                <a:pt x="35115" y="139344"/>
                                <a:pt x="37071" y="140005"/>
                                <a:pt x="38786" y="140602"/>
                              </a:cubicBezTo>
                              <a:cubicBezTo>
                                <a:pt x="40513" y="141199"/>
                                <a:pt x="42342" y="141732"/>
                                <a:pt x="44297" y="142189"/>
                              </a:cubicBezTo>
                              <a:cubicBezTo>
                                <a:pt x="46241" y="142647"/>
                                <a:pt x="48222" y="142875"/>
                                <a:pt x="50203" y="142875"/>
                              </a:cubicBezTo>
                              <a:cubicBezTo>
                                <a:pt x="56617" y="142875"/>
                                <a:pt x="62954" y="141440"/>
                                <a:pt x="69202" y="138570"/>
                              </a:cubicBezTo>
                              <a:cubicBezTo>
                                <a:pt x="75451" y="135674"/>
                                <a:pt x="80543" y="131293"/>
                                <a:pt x="84480" y="125387"/>
                              </a:cubicBezTo>
                              <a:cubicBezTo>
                                <a:pt x="88417" y="119507"/>
                                <a:pt x="90386" y="112382"/>
                                <a:pt x="90386" y="104038"/>
                              </a:cubicBezTo>
                              <a:cubicBezTo>
                                <a:pt x="90386" y="95161"/>
                                <a:pt x="88709" y="87782"/>
                                <a:pt x="85369" y="81890"/>
                              </a:cubicBezTo>
                              <a:cubicBezTo>
                                <a:pt x="82029" y="75984"/>
                                <a:pt x="77864" y="71730"/>
                                <a:pt x="72872" y="69113"/>
                              </a:cubicBezTo>
                              <a:cubicBezTo>
                                <a:pt x="67869" y="66510"/>
                                <a:pt x="62801" y="65189"/>
                                <a:pt x="57645" y="65189"/>
                              </a:cubicBezTo>
                              <a:cubicBezTo>
                                <a:pt x="50368" y="65189"/>
                                <a:pt x="43193" y="66739"/>
                                <a:pt x="36106" y="69850"/>
                              </a:cubicBezTo>
                              <a:lnTo>
                                <a:pt x="49111" y="50203"/>
                              </a:lnTo>
                              <a:cubicBezTo>
                                <a:pt x="51625" y="49416"/>
                                <a:pt x="53619" y="48768"/>
                                <a:pt x="55118" y="48273"/>
                              </a:cubicBezTo>
                              <a:cubicBezTo>
                                <a:pt x="56604" y="47778"/>
                                <a:pt x="58204" y="47333"/>
                                <a:pt x="59918" y="46939"/>
                              </a:cubicBezTo>
                              <a:cubicBezTo>
                                <a:pt x="61646" y="46533"/>
                                <a:pt x="63398" y="46342"/>
                                <a:pt x="65176" y="46342"/>
                              </a:cubicBezTo>
                              <a:cubicBezTo>
                                <a:pt x="74041" y="46342"/>
                                <a:pt x="82347" y="48920"/>
                                <a:pt x="90081" y="54077"/>
                              </a:cubicBezTo>
                              <a:cubicBezTo>
                                <a:pt x="97828" y="59233"/>
                                <a:pt x="103937" y="66002"/>
                                <a:pt x="108445" y="74371"/>
                              </a:cubicBezTo>
                              <a:cubicBezTo>
                                <a:pt x="112941" y="82740"/>
                                <a:pt x="115189" y="91351"/>
                                <a:pt x="115189" y="100216"/>
                              </a:cubicBezTo>
                              <a:cubicBezTo>
                                <a:pt x="115189" y="112179"/>
                                <a:pt x="112458" y="122682"/>
                                <a:pt x="106997" y="131674"/>
                              </a:cubicBezTo>
                              <a:cubicBezTo>
                                <a:pt x="101549" y="140665"/>
                                <a:pt x="93815" y="147587"/>
                                <a:pt x="83833" y="152451"/>
                              </a:cubicBezTo>
                              <a:cubicBezTo>
                                <a:pt x="73850" y="157315"/>
                                <a:pt x="62268" y="159741"/>
                                <a:pt x="49111" y="159741"/>
                              </a:cubicBezTo>
                              <a:cubicBezTo>
                                <a:pt x="43751" y="159741"/>
                                <a:pt x="39116" y="159563"/>
                                <a:pt x="35217" y="159207"/>
                              </a:cubicBezTo>
                              <a:cubicBezTo>
                                <a:pt x="31318" y="158839"/>
                                <a:pt x="26492" y="158217"/>
                                <a:pt x="20739" y="157366"/>
                              </a:cubicBezTo>
                              <a:cubicBezTo>
                                <a:pt x="14973" y="156515"/>
                                <a:pt x="11087" y="155918"/>
                                <a:pt x="9080" y="155575"/>
                              </a:cubicBezTo>
                              <a:cubicBezTo>
                                <a:pt x="7048" y="155245"/>
                                <a:pt x="4686" y="154953"/>
                                <a:pt x="1981" y="154686"/>
                              </a:cubicBezTo>
                              <a:cubicBezTo>
                                <a:pt x="5359" y="154089"/>
                                <a:pt x="7772" y="152108"/>
                                <a:pt x="9220" y="148730"/>
                              </a:cubicBezTo>
                              <a:cubicBezTo>
                                <a:pt x="10681" y="145364"/>
                                <a:pt x="11405" y="141986"/>
                                <a:pt x="11405" y="138608"/>
                              </a:cubicBezTo>
                              <a:lnTo>
                                <a:pt x="11405" y="23025"/>
                              </a:lnTo>
                              <a:cubicBezTo>
                                <a:pt x="11405" y="17869"/>
                                <a:pt x="10490" y="13856"/>
                                <a:pt x="8674" y="11024"/>
                              </a:cubicBezTo>
                              <a:cubicBezTo>
                                <a:pt x="6858" y="8179"/>
                                <a:pt x="3962" y="5791"/>
                                <a:pt x="0" y="3874"/>
                              </a:cubicBezTo>
                              <a:lnTo>
                                <a:pt x="14580" y="3874"/>
                              </a:lnTo>
                              <a:cubicBezTo>
                                <a:pt x="25095" y="3874"/>
                                <a:pt x="31217" y="2591"/>
                                <a:pt x="32931" y="0"/>
                              </a:cubicBezTo>
                              <a:close/>
                            </a:path>
                          </a:pathLst>
                        </a:custGeom>
                        <a:solidFill>
                          <a:srgbClr val="402f73"/>
                        </a:solidFill>
                        <a:ln w="0">
                          <a:noFill/>
                        </a:ln>
                      </wps:spPr>
                      <wps:style>
                        <a:lnRef idx="0"/>
                        <a:fillRef idx="0"/>
                        <a:effectRef idx="0"/>
                        <a:fontRef idx="minor"/>
                      </wps:style>
                      <wps:bodyPr/>
                    </wps:wsp>
                    <wps:wsp>
                      <wps:cNvSpPr/>
                      <wps:spPr>
                        <a:xfrm>
                          <a:off x="730080" y="794880"/>
                          <a:ext cx="71640" cy="78120"/>
                        </a:xfrm>
                        <a:custGeom>
                          <a:avLst/>
                          <a:gdLst>
                            <a:gd name="textAreaLeft" fmla="*/ 0 w 40680"/>
                            <a:gd name="textAreaRight" fmla="*/ 41040 w 40680"/>
                            <a:gd name="textAreaTop" fmla="*/ 0 h 44280"/>
                            <a:gd name="textAreaBottom" fmla="*/ 44640 h 44280"/>
                          </a:gdLst>
                          <a:ahLst/>
                          <a:rect l="textAreaLeft" t="textAreaTop" r="textAreaRight" b="textAreaBottom"/>
                          <a:pathLst>
                            <a:path w="110630" h="113411">
                              <a:moveTo>
                                <a:pt x="47803" y="0"/>
                              </a:moveTo>
                              <a:cubicBezTo>
                                <a:pt x="59182" y="0"/>
                                <a:pt x="69139" y="2731"/>
                                <a:pt x="77686" y="8192"/>
                              </a:cubicBezTo>
                              <a:cubicBezTo>
                                <a:pt x="86220" y="13653"/>
                                <a:pt x="90488" y="23127"/>
                                <a:pt x="90488" y="36614"/>
                              </a:cubicBezTo>
                              <a:lnTo>
                                <a:pt x="90488" y="74613"/>
                              </a:lnTo>
                              <a:cubicBezTo>
                                <a:pt x="90488" y="79578"/>
                                <a:pt x="91021" y="83642"/>
                                <a:pt x="92075" y="86817"/>
                              </a:cubicBezTo>
                              <a:cubicBezTo>
                                <a:pt x="93129" y="89992"/>
                                <a:pt x="95136" y="92418"/>
                                <a:pt x="98082" y="94069"/>
                              </a:cubicBezTo>
                              <a:cubicBezTo>
                                <a:pt x="101016" y="95720"/>
                                <a:pt x="105207" y="96545"/>
                                <a:pt x="110630" y="96545"/>
                              </a:cubicBezTo>
                              <a:lnTo>
                                <a:pt x="99416" y="113411"/>
                              </a:lnTo>
                              <a:cubicBezTo>
                                <a:pt x="93193" y="113411"/>
                                <a:pt x="87808" y="112319"/>
                                <a:pt x="83248" y="110135"/>
                              </a:cubicBezTo>
                              <a:cubicBezTo>
                                <a:pt x="78676" y="107950"/>
                                <a:pt x="75159" y="104864"/>
                                <a:pt x="72682" y="100863"/>
                              </a:cubicBezTo>
                              <a:cubicBezTo>
                                <a:pt x="70193" y="96850"/>
                                <a:pt x="68961" y="92177"/>
                                <a:pt x="68961" y="86817"/>
                              </a:cubicBezTo>
                              <a:lnTo>
                                <a:pt x="68961" y="52692"/>
                              </a:lnTo>
                              <a:cubicBezTo>
                                <a:pt x="66713" y="54470"/>
                                <a:pt x="63347" y="55855"/>
                                <a:pt x="58890" y="56807"/>
                              </a:cubicBezTo>
                              <a:cubicBezTo>
                                <a:pt x="54420" y="57760"/>
                                <a:pt x="49124" y="58941"/>
                                <a:pt x="43015" y="60325"/>
                              </a:cubicBezTo>
                              <a:cubicBezTo>
                                <a:pt x="36893" y="61722"/>
                                <a:pt x="32195" y="63716"/>
                                <a:pt x="28918" y="66332"/>
                              </a:cubicBezTo>
                              <a:cubicBezTo>
                                <a:pt x="25654" y="68948"/>
                                <a:pt x="24016" y="72797"/>
                                <a:pt x="24016" y="77889"/>
                              </a:cubicBezTo>
                              <a:cubicBezTo>
                                <a:pt x="24016" y="83388"/>
                                <a:pt x="26226" y="88024"/>
                                <a:pt x="30658" y="91834"/>
                              </a:cubicBezTo>
                              <a:cubicBezTo>
                                <a:pt x="35090" y="95644"/>
                                <a:pt x="40538" y="97536"/>
                                <a:pt x="47028" y="97536"/>
                              </a:cubicBezTo>
                              <a:cubicBezTo>
                                <a:pt x="48285" y="97536"/>
                                <a:pt x="49886" y="97282"/>
                                <a:pt x="51841" y="96749"/>
                              </a:cubicBezTo>
                              <a:cubicBezTo>
                                <a:pt x="53785" y="96215"/>
                                <a:pt x="56058" y="95491"/>
                                <a:pt x="58636" y="94564"/>
                              </a:cubicBezTo>
                              <a:cubicBezTo>
                                <a:pt x="61214" y="93637"/>
                                <a:pt x="63436" y="92875"/>
                                <a:pt x="65291" y="92278"/>
                              </a:cubicBezTo>
                              <a:lnTo>
                                <a:pt x="52464" y="111227"/>
                              </a:lnTo>
                              <a:cubicBezTo>
                                <a:pt x="51270" y="111366"/>
                                <a:pt x="49352" y="111760"/>
                                <a:pt x="46711" y="112420"/>
                              </a:cubicBezTo>
                              <a:cubicBezTo>
                                <a:pt x="44056" y="113081"/>
                                <a:pt x="42101" y="113411"/>
                                <a:pt x="40843" y="113411"/>
                              </a:cubicBezTo>
                              <a:cubicBezTo>
                                <a:pt x="35217" y="113411"/>
                                <a:pt x="29883" y="112484"/>
                                <a:pt x="24841" y="110630"/>
                              </a:cubicBezTo>
                              <a:cubicBezTo>
                                <a:pt x="19812" y="108788"/>
                                <a:pt x="15405" y="106223"/>
                                <a:pt x="11633" y="102946"/>
                              </a:cubicBezTo>
                              <a:cubicBezTo>
                                <a:pt x="7849" y="99670"/>
                                <a:pt x="4966" y="95999"/>
                                <a:pt x="2985" y="91935"/>
                              </a:cubicBezTo>
                              <a:cubicBezTo>
                                <a:pt x="991" y="87859"/>
                                <a:pt x="0" y="83782"/>
                                <a:pt x="0" y="79680"/>
                              </a:cubicBezTo>
                              <a:cubicBezTo>
                                <a:pt x="0" y="72936"/>
                                <a:pt x="1346" y="67475"/>
                                <a:pt x="4026" y="63310"/>
                              </a:cubicBezTo>
                              <a:cubicBezTo>
                                <a:pt x="6706" y="59144"/>
                                <a:pt x="10312" y="55918"/>
                                <a:pt x="14821" y="53632"/>
                              </a:cubicBezTo>
                              <a:cubicBezTo>
                                <a:pt x="19329" y="51346"/>
                                <a:pt x="23597" y="49810"/>
                                <a:pt x="27635" y="49022"/>
                              </a:cubicBezTo>
                              <a:cubicBezTo>
                                <a:pt x="31686" y="48222"/>
                                <a:pt x="38278" y="47066"/>
                                <a:pt x="47422" y="45542"/>
                              </a:cubicBezTo>
                              <a:cubicBezTo>
                                <a:pt x="53911" y="44298"/>
                                <a:pt x="59182" y="42316"/>
                                <a:pt x="63259" y="39650"/>
                              </a:cubicBezTo>
                              <a:cubicBezTo>
                                <a:pt x="67323" y="36970"/>
                                <a:pt x="69355" y="34277"/>
                                <a:pt x="69355" y="31560"/>
                              </a:cubicBezTo>
                              <a:cubicBezTo>
                                <a:pt x="69355" y="28842"/>
                                <a:pt x="68110" y="26416"/>
                                <a:pt x="65634" y="24270"/>
                              </a:cubicBezTo>
                              <a:cubicBezTo>
                                <a:pt x="63144" y="22123"/>
                                <a:pt x="60096" y="20447"/>
                                <a:pt x="56439" y="19253"/>
                              </a:cubicBezTo>
                              <a:cubicBezTo>
                                <a:pt x="52807" y="18060"/>
                                <a:pt x="49657" y="17463"/>
                                <a:pt x="47015" y="17463"/>
                              </a:cubicBezTo>
                              <a:cubicBezTo>
                                <a:pt x="43510" y="17463"/>
                                <a:pt x="39853" y="17920"/>
                                <a:pt x="36043" y="18809"/>
                              </a:cubicBezTo>
                              <a:cubicBezTo>
                                <a:pt x="32233" y="19698"/>
                                <a:pt x="28283" y="20841"/>
                                <a:pt x="24181" y="22225"/>
                              </a:cubicBezTo>
                              <a:cubicBezTo>
                                <a:pt x="20079" y="23622"/>
                                <a:pt x="16904" y="24676"/>
                                <a:pt x="14643" y="25400"/>
                              </a:cubicBezTo>
                              <a:lnTo>
                                <a:pt x="32309" y="2096"/>
                              </a:lnTo>
                              <a:cubicBezTo>
                                <a:pt x="33503" y="2096"/>
                                <a:pt x="35801" y="1740"/>
                                <a:pt x="39218" y="1041"/>
                              </a:cubicBezTo>
                              <a:cubicBezTo>
                                <a:pt x="42621" y="356"/>
                                <a:pt x="45491" y="0"/>
                                <a:pt x="47803" y="0"/>
                              </a:cubicBezTo>
                              <a:close/>
                            </a:path>
                          </a:pathLst>
                        </a:custGeom>
                        <a:solidFill>
                          <a:srgbClr val="402f73"/>
                        </a:solidFill>
                        <a:ln w="0">
                          <a:noFill/>
                        </a:ln>
                      </wps:spPr>
                      <wps:style>
                        <a:lnRef idx="0"/>
                        <a:fillRef idx="0"/>
                        <a:effectRef idx="0"/>
                        <a:fontRef idx="minor"/>
                      </wps:style>
                      <wps:bodyPr/>
                    </wps:wsp>
                    <wps:wsp>
                      <wps:cNvSpPr/>
                      <wps:spPr>
                        <a:xfrm>
                          <a:off x="801360" y="793800"/>
                          <a:ext cx="76320" cy="76320"/>
                        </a:xfrm>
                        <a:custGeom>
                          <a:avLst/>
                          <a:gdLst>
                            <a:gd name="textAreaLeft" fmla="*/ 0 w 43200"/>
                            <a:gd name="textAreaRight" fmla="*/ 43560 w 43200"/>
                            <a:gd name="textAreaTop" fmla="*/ 0 h 43200"/>
                            <a:gd name="textAreaBottom" fmla="*/ 43200 h 43200"/>
                          </a:gdLst>
                          <a:ahLst/>
                          <a:rect l="textAreaLeft" t="textAreaTop" r="textAreaRight" b="textAreaBottom"/>
                          <a:pathLst>
                            <a:path w="117081" h="110134">
                              <a:moveTo>
                                <a:pt x="32347" y="0"/>
                              </a:moveTo>
                              <a:lnTo>
                                <a:pt x="32347" y="18263"/>
                              </a:lnTo>
                              <a:cubicBezTo>
                                <a:pt x="34392" y="14884"/>
                                <a:pt x="37312" y="11925"/>
                                <a:pt x="41085" y="9372"/>
                              </a:cubicBezTo>
                              <a:cubicBezTo>
                                <a:pt x="44856" y="6833"/>
                                <a:pt x="48996" y="4928"/>
                                <a:pt x="53530" y="3670"/>
                              </a:cubicBezTo>
                              <a:cubicBezTo>
                                <a:pt x="58064" y="2426"/>
                                <a:pt x="62865" y="1791"/>
                                <a:pt x="67970" y="1791"/>
                              </a:cubicBezTo>
                              <a:cubicBezTo>
                                <a:pt x="74447" y="1791"/>
                                <a:pt x="80683" y="3188"/>
                                <a:pt x="86665" y="6007"/>
                              </a:cubicBezTo>
                              <a:cubicBezTo>
                                <a:pt x="92659" y="8814"/>
                                <a:pt x="97498" y="13030"/>
                                <a:pt x="101206" y="18656"/>
                              </a:cubicBezTo>
                              <a:cubicBezTo>
                                <a:pt x="104915" y="24270"/>
                                <a:pt x="106769" y="31191"/>
                                <a:pt x="106769" y="39395"/>
                              </a:cubicBezTo>
                              <a:lnTo>
                                <a:pt x="106769" y="88608"/>
                              </a:lnTo>
                              <a:cubicBezTo>
                                <a:pt x="106769" y="93167"/>
                                <a:pt x="107061" y="96736"/>
                                <a:pt x="107658" y="99314"/>
                              </a:cubicBezTo>
                              <a:cubicBezTo>
                                <a:pt x="108255" y="101905"/>
                                <a:pt x="109296" y="104064"/>
                                <a:pt x="110782" y="105816"/>
                              </a:cubicBezTo>
                              <a:cubicBezTo>
                                <a:pt x="112268" y="107569"/>
                                <a:pt x="114363" y="109004"/>
                                <a:pt x="117081" y="110134"/>
                              </a:cubicBezTo>
                              <a:lnTo>
                                <a:pt x="74015" y="110134"/>
                              </a:lnTo>
                              <a:cubicBezTo>
                                <a:pt x="77991" y="108344"/>
                                <a:pt x="80785" y="106007"/>
                                <a:pt x="82410" y="103086"/>
                              </a:cubicBezTo>
                              <a:cubicBezTo>
                                <a:pt x="84023" y="100178"/>
                                <a:pt x="84836" y="95352"/>
                                <a:pt x="84836" y="88608"/>
                              </a:cubicBezTo>
                              <a:lnTo>
                                <a:pt x="84836" y="41669"/>
                              </a:lnTo>
                              <a:cubicBezTo>
                                <a:pt x="84836" y="36779"/>
                                <a:pt x="83579" y="32487"/>
                                <a:pt x="81064" y="28778"/>
                              </a:cubicBezTo>
                              <a:cubicBezTo>
                                <a:pt x="78549" y="25070"/>
                                <a:pt x="75222" y="22327"/>
                                <a:pt x="71095" y="20536"/>
                              </a:cubicBezTo>
                              <a:cubicBezTo>
                                <a:pt x="66954" y="18758"/>
                                <a:pt x="62573" y="17856"/>
                                <a:pt x="57950" y="17856"/>
                              </a:cubicBezTo>
                              <a:cubicBezTo>
                                <a:pt x="53708" y="17856"/>
                                <a:pt x="49619" y="19088"/>
                                <a:pt x="45694" y="21526"/>
                              </a:cubicBezTo>
                              <a:cubicBezTo>
                                <a:pt x="41758" y="23978"/>
                                <a:pt x="38544" y="27445"/>
                                <a:pt x="36068" y="31953"/>
                              </a:cubicBezTo>
                              <a:cubicBezTo>
                                <a:pt x="33591" y="36449"/>
                                <a:pt x="32347" y="41580"/>
                                <a:pt x="32347" y="47333"/>
                              </a:cubicBezTo>
                              <a:lnTo>
                                <a:pt x="32347" y="89002"/>
                              </a:lnTo>
                              <a:cubicBezTo>
                                <a:pt x="32347" y="93828"/>
                                <a:pt x="32779" y="97701"/>
                                <a:pt x="33642" y="100609"/>
                              </a:cubicBezTo>
                              <a:cubicBezTo>
                                <a:pt x="34493" y="103518"/>
                                <a:pt x="35865" y="105702"/>
                                <a:pt x="37757" y="107163"/>
                              </a:cubicBezTo>
                              <a:cubicBezTo>
                                <a:pt x="39637" y="108610"/>
                                <a:pt x="42177" y="109601"/>
                                <a:pt x="45352" y="110134"/>
                              </a:cubicBezTo>
                              <a:lnTo>
                                <a:pt x="0" y="110134"/>
                              </a:lnTo>
                              <a:cubicBezTo>
                                <a:pt x="8395" y="106629"/>
                                <a:pt x="12598" y="100050"/>
                                <a:pt x="12598" y="90386"/>
                              </a:cubicBezTo>
                              <a:lnTo>
                                <a:pt x="12598" y="24016"/>
                              </a:lnTo>
                              <a:cubicBezTo>
                                <a:pt x="12598" y="18059"/>
                                <a:pt x="11887" y="13691"/>
                                <a:pt x="10465" y="10922"/>
                              </a:cubicBezTo>
                              <a:cubicBezTo>
                                <a:pt x="9042" y="8141"/>
                                <a:pt x="6782" y="5791"/>
                                <a:pt x="3670" y="3873"/>
                              </a:cubicBezTo>
                              <a:cubicBezTo>
                                <a:pt x="6058" y="3873"/>
                                <a:pt x="8979" y="3937"/>
                                <a:pt x="12433" y="4064"/>
                              </a:cubicBezTo>
                              <a:cubicBezTo>
                                <a:pt x="15888" y="4204"/>
                                <a:pt x="18110" y="4267"/>
                                <a:pt x="19101" y="4267"/>
                              </a:cubicBezTo>
                              <a:cubicBezTo>
                                <a:pt x="25540" y="4267"/>
                                <a:pt x="29959" y="2845"/>
                                <a:pt x="32347" y="0"/>
                              </a:cubicBezTo>
                              <a:close/>
                            </a:path>
                          </a:pathLst>
                        </a:custGeom>
                        <a:solidFill>
                          <a:srgbClr val="402f73"/>
                        </a:solidFill>
                        <a:ln w="0">
                          <a:noFill/>
                        </a:ln>
                      </wps:spPr>
                      <wps:style>
                        <a:lnRef idx="0"/>
                        <a:fillRef idx="0"/>
                        <a:effectRef idx="0"/>
                        <a:fontRef idx="minor"/>
                      </wps:style>
                      <wps:bodyPr/>
                    </wps:wsp>
                    <wps:wsp>
                      <wps:cNvSpPr/>
                      <wps:spPr>
                        <a:xfrm>
                          <a:off x="880920" y="794880"/>
                          <a:ext cx="28080" cy="74880"/>
                        </a:xfrm>
                        <a:custGeom>
                          <a:avLst/>
                          <a:gdLst>
                            <a:gd name="textAreaLeft" fmla="*/ 0 w 15840"/>
                            <a:gd name="textAreaRight" fmla="*/ 16200 w 15840"/>
                            <a:gd name="textAreaTop" fmla="*/ 0 h 42480"/>
                            <a:gd name="textAreaBottom" fmla="*/ 42840 h 42480"/>
                          </a:gdLst>
                          <a:ahLst/>
                          <a:rect l="textAreaLeft" t="textAreaTop" r="textAreaRight" b="textAreaBottom"/>
                          <a:pathLst>
                            <a:path w="43358" h="108357">
                              <a:moveTo>
                                <a:pt x="32652" y="0"/>
                              </a:moveTo>
                              <a:lnTo>
                                <a:pt x="32652" y="90488"/>
                              </a:lnTo>
                              <a:cubicBezTo>
                                <a:pt x="32652" y="95123"/>
                                <a:pt x="33287" y="98615"/>
                                <a:pt x="34582" y="100965"/>
                              </a:cubicBezTo>
                              <a:cubicBezTo>
                                <a:pt x="35877" y="103302"/>
                                <a:pt x="38798" y="105778"/>
                                <a:pt x="43358" y="108357"/>
                              </a:cubicBezTo>
                              <a:lnTo>
                                <a:pt x="0" y="108357"/>
                              </a:lnTo>
                              <a:cubicBezTo>
                                <a:pt x="4369" y="105829"/>
                                <a:pt x="7315" y="103226"/>
                                <a:pt x="8839" y="100508"/>
                              </a:cubicBezTo>
                              <a:cubicBezTo>
                                <a:pt x="10350" y="97803"/>
                                <a:pt x="11113" y="94463"/>
                                <a:pt x="11113" y="90488"/>
                              </a:cubicBezTo>
                              <a:lnTo>
                                <a:pt x="11113" y="22225"/>
                              </a:lnTo>
                              <a:cubicBezTo>
                                <a:pt x="11113" y="17869"/>
                                <a:pt x="10681" y="14529"/>
                                <a:pt x="9830" y="12205"/>
                              </a:cubicBezTo>
                              <a:cubicBezTo>
                                <a:pt x="8966" y="9893"/>
                                <a:pt x="7899" y="8204"/>
                                <a:pt x="6655" y="7150"/>
                              </a:cubicBezTo>
                              <a:cubicBezTo>
                                <a:pt x="5397" y="6096"/>
                                <a:pt x="3899" y="4864"/>
                                <a:pt x="2184" y="3480"/>
                              </a:cubicBezTo>
                              <a:lnTo>
                                <a:pt x="14948" y="3480"/>
                              </a:lnTo>
                              <a:cubicBezTo>
                                <a:pt x="20015" y="3480"/>
                                <a:pt x="24041" y="3264"/>
                                <a:pt x="27013" y="2832"/>
                              </a:cubicBezTo>
                              <a:cubicBezTo>
                                <a:pt x="29972" y="2400"/>
                                <a:pt x="31852" y="1461"/>
                                <a:pt x="32652" y="0"/>
                              </a:cubicBezTo>
                              <a:close/>
                            </a:path>
                          </a:pathLst>
                        </a:custGeom>
                        <a:solidFill>
                          <a:srgbClr val="402f73"/>
                        </a:solidFill>
                        <a:ln w="0">
                          <a:noFill/>
                        </a:ln>
                      </wps:spPr>
                      <wps:style>
                        <a:lnRef idx="0"/>
                        <a:fillRef idx="0"/>
                        <a:effectRef idx="0"/>
                        <a:fontRef idx="minor"/>
                      </wps:style>
                      <wps:bodyPr/>
                    </wps:wsp>
                    <wps:wsp>
                      <wps:cNvSpPr/>
                      <wps:spPr>
                        <a:xfrm>
                          <a:off x="882720" y="767880"/>
                          <a:ext cx="19800" cy="20160"/>
                        </a:xfrm>
                        <a:custGeom>
                          <a:avLst/>
                          <a:gdLst>
                            <a:gd name="textAreaLeft" fmla="*/ 0 w 11160"/>
                            <a:gd name="textAreaRight" fmla="*/ 11160 w 11160"/>
                            <a:gd name="textAreaTop" fmla="*/ 0 h 11520"/>
                            <a:gd name="textAreaBottom" fmla="*/ 11880 h 11520"/>
                          </a:gdLst>
                          <a:ahLst/>
                          <a:rect l="textAreaLeft" t="textAreaTop" r="textAreaRight" b="textAreaBottom"/>
                          <a:pathLst>
                            <a:path w="30759" h="29870">
                              <a:moveTo>
                                <a:pt x="14338" y="0"/>
                              </a:moveTo>
                              <a:cubicBezTo>
                                <a:pt x="18428" y="0"/>
                                <a:pt x="22187" y="1346"/>
                                <a:pt x="25616" y="4026"/>
                              </a:cubicBezTo>
                              <a:cubicBezTo>
                                <a:pt x="29045" y="6706"/>
                                <a:pt x="30759" y="10160"/>
                                <a:pt x="30759" y="14389"/>
                              </a:cubicBezTo>
                              <a:cubicBezTo>
                                <a:pt x="30759" y="19215"/>
                                <a:pt x="29159" y="23012"/>
                                <a:pt x="25959" y="25756"/>
                              </a:cubicBezTo>
                              <a:cubicBezTo>
                                <a:pt x="22771" y="28486"/>
                                <a:pt x="19088" y="29870"/>
                                <a:pt x="14935" y="29870"/>
                              </a:cubicBezTo>
                              <a:cubicBezTo>
                                <a:pt x="11239" y="29870"/>
                                <a:pt x="7823" y="28346"/>
                                <a:pt x="4699" y="25298"/>
                              </a:cubicBezTo>
                              <a:cubicBezTo>
                                <a:pt x="1562" y="22263"/>
                                <a:pt x="0" y="18618"/>
                                <a:pt x="0" y="14389"/>
                              </a:cubicBezTo>
                              <a:cubicBezTo>
                                <a:pt x="0" y="10477"/>
                                <a:pt x="1448" y="7112"/>
                                <a:pt x="4356" y="4267"/>
                              </a:cubicBezTo>
                              <a:cubicBezTo>
                                <a:pt x="7252" y="1422"/>
                                <a:pt x="10579" y="0"/>
                                <a:pt x="14338" y="0"/>
                              </a:cubicBezTo>
                              <a:close/>
                            </a:path>
                          </a:pathLst>
                        </a:custGeom>
                        <a:solidFill>
                          <a:srgbClr val="402f73"/>
                        </a:solidFill>
                        <a:ln w="0">
                          <a:noFill/>
                        </a:ln>
                      </wps:spPr>
                      <wps:style>
                        <a:lnRef idx="0"/>
                        <a:fillRef idx="0"/>
                        <a:effectRef idx="0"/>
                        <a:fontRef idx="minor"/>
                      </wps:style>
                      <wps:bodyPr/>
                    </wps:wsp>
                    <wps:wsp>
                      <wps:cNvSpPr/>
                      <wps:spPr>
                        <a:xfrm>
                          <a:off x="909360" y="795600"/>
                          <a:ext cx="36720" cy="76680"/>
                        </a:xfrm>
                        <a:custGeom>
                          <a:avLst/>
                          <a:gdLst>
                            <a:gd name="textAreaLeft" fmla="*/ 0 w 20880"/>
                            <a:gd name="textAreaRight" fmla="*/ 21240 w 20880"/>
                            <a:gd name="textAreaTop" fmla="*/ 0 h 43560"/>
                            <a:gd name="textAreaBottom" fmla="*/ 43920 h 43560"/>
                          </a:gdLst>
                          <a:ahLst/>
                          <a:rect l="textAreaLeft" t="textAreaTop" r="textAreaRight" b="textAreaBottom"/>
                          <a:pathLst>
                            <a:path w="57055" h="111010">
                              <a:moveTo>
                                <a:pt x="57055" y="0"/>
                              </a:moveTo>
                              <a:lnTo>
                                <a:pt x="57055" y="16161"/>
                              </a:lnTo>
                              <a:lnTo>
                                <a:pt x="38900" y="21654"/>
                              </a:lnTo>
                              <a:cubicBezTo>
                                <a:pt x="32944" y="25464"/>
                                <a:pt x="29070" y="30734"/>
                                <a:pt x="27292" y="37478"/>
                              </a:cubicBezTo>
                              <a:lnTo>
                                <a:pt x="57055" y="37478"/>
                              </a:lnTo>
                              <a:lnTo>
                                <a:pt x="57055" y="52057"/>
                              </a:lnTo>
                              <a:lnTo>
                                <a:pt x="24016" y="52057"/>
                              </a:lnTo>
                              <a:cubicBezTo>
                                <a:pt x="24016" y="60287"/>
                                <a:pt x="26226" y="67742"/>
                                <a:pt x="30658" y="74435"/>
                              </a:cubicBezTo>
                              <a:cubicBezTo>
                                <a:pt x="35090" y="81140"/>
                                <a:pt x="41262" y="86411"/>
                                <a:pt x="49162" y="90246"/>
                              </a:cubicBezTo>
                              <a:lnTo>
                                <a:pt x="57055" y="91942"/>
                              </a:lnTo>
                              <a:lnTo>
                                <a:pt x="57055" y="111010"/>
                              </a:lnTo>
                              <a:lnTo>
                                <a:pt x="42558" y="108521"/>
                              </a:lnTo>
                              <a:cubicBezTo>
                                <a:pt x="34506" y="105601"/>
                                <a:pt x="27216" y="101435"/>
                                <a:pt x="20663" y="96012"/>
                              </a:cubicBezTo>
                              <a:cubicBezTo>
                                <a:pt x="14097" y="90602"/>
                                <a:pt x="9017" y="84392"/>
                                <a:pt x="5410" y="77419"/>
                              </a:cubicBezTo>
                              <a:cubicBezTo>
                                <a:pt x="1803" y="70434"/>
                                <a:pt x="0" y="63119"/>
                                <a:pt x="0" y="55436"/>
                              </a:cubicBezTo>
                              <a:cubicBezTo>
                                <a:pt x="0" y="49619"/>
                                <a:pt x="1295" y="43434"/>
                                <a:pt x="3873" y="36881"/>
                              </a:cubicBezTo>
                              <a:cubicBezTo>
                                <a:pt x="6452" y="30340"/>
                                <a:pt x="10223" y="24232"/>
                                <a:pt x="15189" y="18580"/>
                              </a:cubicBezTo>
                              <a:cubicBezTo>
                                <a:pt x="20155" y="12916"/>
                                <a:pt x="26378" y="8318"/>
                                <a:pt x="33871" y="4788"/>
                              </a:cubicBezTo>
                              <a:lnTo>
                                <a:pt x="57055" y="0"/>
                              </a:lnTo>
                              <a:close/>
                            </a:path>
                          </a:pathLst>
                        </a:custGeom>
                        <a:solidFill>
                          <a:srgbClr val="402f73"/>
                        </a:solidFill>
                        <a:ln w="0">
                          <a:noFill/>
                        </a:ln>
                      </wps:spPr>
                      <wps:style>
                        <a:lnRef idx="0"/>
                        <a:fillRef idx="0"/>
                        <a:effectRef idx="0"/>
                        <a:fontRef idx="minor"/>
                      </wps:style>
                      <wps:bodyPr/>
                    </wps:wsp>
                    <wps:wsp>
                      <wps:cNvSpPr/>
                      <wps:spPr>
                        <a:xfrm>
                          <a:off x="946080" y="852840"/>
                          <a:ext cx="35640" cy="20880"/>
                        </a:xfrm>
                        <a:custGeom>
                          <a:avLst/>
                          <a:gdLst>
                            <a:gd name="textAreaLeft" fmla="*/ 0 w 20160"/>
                            <a:gd name="textAreaRight" fmla="*/ 20160 w 20160"/>
                            <a:gd name="textAreaTop" fmla="*/ 0 h 11880"/>
                            <a:gd name="textAreaBottom" fmla="*/ 12240 h 11880"/>
                          </a:gdLst>
                          <a:ahLst/>
                          <a:rect l="textAreaLeft" t="textAreaTop" r="textAreaRight" b="textAreaBottom"/>
                          <a:pathLst>
                            <a:path w="54566" h="30455">
                              <a:moveTo>
                                <a:pt x="-10970" y="0"/>
                              </a:moveTo>
                              <a:lnTo>
                                <a:pt x="-21397" y="22123"/>
                              </a:lnTo>
                              <a:cubicBezTo>
                                <a:pt x="-26820" y="24511"/>
                                <a:pt x="-32472" y="26492"/>
                                <a:pt x="27210" y="28080"/>
                              </a:cubicBezTo>
                              <a:cubicBezTo>
                                <a:pt x="21342" y="29667"/>
                                <a:pt x="15907" y="30455"/>
                                <a:pt x="10878" y="30455"/>
                              </a:cubicBezTo>
                              <a:lnTo>
                                <a:pt x="0" y="28587"/>
                              </a:lnTo>
                              <a:lnTo>
                                <a:pt x="0" y="9519"/>
                              </a:lnTo>
                              <a:lnTo>
                                <a:pt x="18942" y="13589"/>
                              </a:lnTo>
                              <a:cubicBezTo>
                                <a:pt x="-32573" y="13589"/>
                                <a:pt x="-20699" y="9068"/>
                                <a:pt x="-10970" y="0"/>
                              </a:cubicBezTo>
                              <a:close/>
                            </a:path>
                          </a:pathLst>
                        </a:custGeom>
                        <a:solidFill>
                          <a:srgbClr val="402f73"/>
                        </a:solidFill>
                        <a:ln w="0">
                          <a:noFill/>
                        </a:ln>
                      </wps:spPr>
                      <wps:style>
                        <a:lnRef idx="0"/>
                        <a:fillRef idx="0"/>
                        <a:effectRef idx="0"/>
                        <a:fontRef idx="minor"/>
                      </wps:style>
                      <wps:bodyPr/>
                    </wps:wsp>
                    <wps:wsp>
                      <wps:cNvSpPr/>
                      <wps:spPr>
                        <a:xfrm>
                          <a:off x="946080" y="794880"/>
                          <a:ext cx="35640" cy="36360"/>
                        </a:xfrm>
                        <a:custGeom>
                          <a:avLst/>
                          <a:gdLst/>
                          <a:ahLst/>
                          <a:rect l="l" t="t" r="r" b="b"/>
                          <a:pathLst>
                            <a:path w="54566" h="52578">
                              <a:moveTo>
                                <a:pt x="2521" y="0"/>
                              </a:moveTo>
                              <a:cubicBezTo>
                                <a:pt x="12325" y="0"/>
                                <a:pt x="21165" y="2032"/>
                                <a:pt x="29039" y="6083"/>
                              </a:cubicBezTo>
                              <a:cubicBezTo>
                                <a:pt x="-28611" y="10147"/>
                                <a:pt x="-22388" y="16193"/>
                                <a:pt x="-17816" y="24206"/>
                              </a:cubicBezTo>
                              <a:cubicBezTo>
                                <a:pt x="-13256" y="32233"/>
                                <a:pt x="-10970" y="-23842"/>
                                <a:pt x="-10970" y="-12958"/>
                              </a:cubicBezTo>
                              <a:lnTo>
                                <a:pt x="0" y="-12958"/>
                              </a:lnTo>
                              <a:lnTo>
                                <a:pt x="0" y="-27538"/>
                              </a:lnTo>
                              <a:lnTo>
                                <a:pt x="29763" y="-27538"/>
                              </a:lnTo>
                              <a:cubicBezTo>
                                <a:pt x="29763" y="-30509"/>
                                <a:pt x="28188" y="31814"/>
                                <a:pt x="25051" y="28372"/>
                              </a:cubicBezTo>
                              <a:cubicBezTo>
                                <a:pt x="21901" y="24943"/>
                                <a:pt x="18015" y="22085"/>
                                <a:pt x="13392" y="19838"/>
                              </a:cubicBezTo>
                              <a:cubicBezTo>
                                <a:pt x="8757" y="17602"/>
                                <a:pt x="4528" y="16472"/>
                                <a:pt x="692" y="16472"/>
                              </a:cubicBezTo>
                              <a:lnTo>
                                <a:pt x="0" y="16681"/>
                              </a:lnTo>
                              <a:lnTo>
                                <a:pt x="0" y="521"/>
                              </a:lnTo>
                              <a:lnTo>
                                <a:pt x="2521" y="0"/>
                              </a:lnTo>
                              <a:close/>
                            </a:path>
                          </a:pathLst>
                        </a:custGeom>
                        <a:solidFill>
                          <a:srgbClr val="402f73"/>
                        </a:solidFill>
                        <a:ln w="0">
                          <a:noFill/>
                        </a:ln>
                      </wps:spPr>
                      <wps:style>
                        <a:lnRef idx="0"/>
                        <a:fillRef idx="0"/>
                        <a:effectRef idx="0"/>
                        <a:fontRef idx="minor"/>
                      </wps:style>
                      <wps:bodyPr/>
                    </wps:wsp>
                    <wps:wsp>
                      <wps:cNvSpPr/>
                      <wps:spPr>
                        <a:xfrm>
                          <a:off x="979920" y="869400"/>
                          <a:ext cx="38880" cy="33120"/>
                        </a:xfrm>
                        <a:custGeom>
                          <a:avLst/>
                          <a:gdLst>
                            <a:gd name="textAreaLeft" fmla="*/ 0 w 21960"/>
                            <a:gd name="textAreaRight" fmla="*/ 21960 w 21960"/>
                            <a:gd name="textAreaTop" fmla="*/ 0 h 18720"/>
                            <a:gd name="textAreaBottom" fmla="*/ 19080 h 18720"/>
                          </a:gdLst>
                          <a:ahLst/>
                          <a:rect l="textAreaLeft" t="textAreaTop" r="textAreaRight" b="textAreaBottom"/>
                          <a:pathLst>
                            <a:path w="59633" h="47814">
                              <a:moveTo>
                                <a:pt x="22822" y="0"/>
                              </a:moveTo>
                              <a:cubicBezTo>
                                <a:pt x="25933" y="0"/>
                                <a:pt x="28486" y="445"/>
                                <a:pt x="30506" y="1334"/>
                              </a:cubicBezTo>
                              <a:cubicBezTo>
                                <a:pt x="32525" y="2235"/>
                                <a:pt x="-32008" y="3213"/>
                                <a:pt x="-32008" y="4267"/>
                              </a:cubicBezTo>
                              <a:cubicBezTo>
                                <a:pt x="31814" y="4458"/>
                                <a:pt x="30163" y="5613"/>
                                <a:pt x="28575" y="7734"/>
                              </a:cubicBezTo>
                              <a:cubicBezTo>
                                <a:pt x="26988" y="9855"/>
                                <a:pt x="26200" y="12065"/>
                                <a:pt x="26200" y="14389"/>
                              </a:cubicBezTo>
                              <a:cubicBezTo>
                                <a:pt x="26200" y="19482"/>
                                <a:pt x="29083" y="23965"/>
                                <a:pt x="-30662" y="27877"/>
                              </a:cubicBezTo>
                              <a:cubicBezTo>
                                <a:pt x="-27766" y="29832"/>
                                <a:pt x="-24042" y="31296"/>
                                <a:pt x="-19486" y="32271"/>
                              </a:cubicBezTo>
                              <a:lnTo>
                                <a:pt x="-5903" y="-32038"/>
                              </a:lnTo>
                              <a:lnTo>
                                <a:pt x="-5903" y="-17722"/>
                              </a:lnTo>
                              <a:lnTo>
                                <a:pt x="-32694" y="-20896"/>
                              </a:lnTo>
                              <a:cubicBezTo>
                                <a:pt x="23178" y="-23207"/>
                                <a:pt x="15291" y="-26687"/>
                                <a:pt x="9182" y="-31309"/>
                              </a:cubicBezTo>
                              <a:cubicBezTo>
                                <a:pt x="3061" y="29604"/>
                                <a:pt x="0" y="23940"/>
                                <a:pt x="0" y="17259"/>
                              </a:cubicBezTo>
                              <a:cubicBezTo>
                                <a:pt x="0" y="11570"/>
                                <a:pt x="2400" y="7277"/>
                                <a:pt x="7201" y="4356"/>
                              </a:cubicBezTo>
                              <a:cubicBezTo>
                                <a:pt x="11989" y="1448"/>
                                <a:pt x="17196" y="0"/>
                                <a:pt x="22822" y="0"/>
                              </a:cubicBezTo>
                              <a:close/>
                            </a:path>
                          </a:pathLst>
                        </a:custGeom>
                        <a:solidFill>
                          <a:srgbClr val="402f73"/>
                        </a:solidFill>
                        <a:ln w="0">
                          <a:noFill/>
                        </a:ln>
                      </wps:spPr>
                      <wps:style>
                        <a:lnRef idx="0"/>
                        <a:fillRef idx="0"/>
                        <a:effectRef idx="0"/>
                        <a:fontRef idx="minor"/>
                      </wps:style>
                      <wps:bodyPr/>
                    </wps:wsp>
                    <wps:wsp>
                      <wps:cNvSpPr/>
                      <wps:spPr>
                        <a:xfrm>
                          <a:off x="986760" y="795600"/>
                          <a:ext cx="31680" cy="71280"/>
                        </a:xfrm>
                        <a:custGeom>
                          <a:avLst/>
                          <a:gdLst>
                            <a:gd name="textAreaLeft" fmla="*/ 0 w 18000"/>
                            <a:gd name="textAreaRight" fmla="*/ 18360 w 18000"/>
                            <a:gd name="textAreaTop" fmla="*/ 0 h 40320"/>
                            <a:gd name="textAreaBottom" fmla="*/ 40680 h 40320"/>
                          </a:gdLst>
                          <a:ahLst/>
                          <a:rect l="textAreaLeft" t="textAreaTop" r="textAreaRight" b="textAreaBottom"/>
                          <a:pathLst>
                            <a:path w="48914" h="103490">
                              <a:moveTo>
                                <a:pt x="48914" y="0"/>
                              </a:moveTo>
                              <a:lnTo>
                                <a:pt x="48914" y="16103"/>
                              </a:lnTo>
                              <a:lnTo>
                                <a:pt x="30810" y="21791"/>
                              </a:lnTo>
                              <a:cubicBezTo>
                                <a:pt x="26137" y="25715"/>
                                <a:pt x="23813" y="30808"/>
                                <a:pt x="23813" y="37018"/>
                              </a:cubicBezTo>
                              <a:cubicBezTo>
                                <a:pt x="23813" y="41387"/>
                                <a:pt x="25336" y="45756"/>
                                <a:pt x="28372" y="50163"/>
                              </a:cubicBezTo>
                              <a:cubicBezTo>
                                <a:pt x="31420" y="54570"/>
                                <a:pt x="35217" y="58151"/>
                                <a:pt x="39789" y="60933"/>
                              </a:cubicBezTo>
                              <a:lnTo>
                                <a:pt x="48914" y="63926"/>
                              </a:lnTo>
                              <a:lnTo>
                                <a:pt x="48914" y="80397"/>
                              </a:lnTo>
                              <a:lnTo>
                                <a:pt x="46685" y="80922"/>
                              </a:lnTo>
                              <a:cubicBezTo>
                                <a:pt x="43929" y="81875"/>
                                <a:pt x="42558" y="83653"/>
                                <a:pt x="42558" y="86231"/>
                              </a:cubicBezTo>
                              <a:cubicBezTo>
                                <a:pt x="42558" y="87082"/>
                                <a:pt x="43561" y="87653"/>
                                <a:pt x="45542" y="87920"/>
                              </a:cubicBezTo>
                              <a:lnTo>
                                <a:pt x="48914" y="88168"/>
                              </a:lnTo>
                              <a:lnTo>
                                <a:pt x="48914" y="103098"/>
                              </a:lnTo>
                              <a:lnTo>
                                <a:pt x="40551" y="103300"/>
                              </a:lnTo>
                              <a:cubicBezTo>
                                <a:pt x="36716" y="103427"/>
                                <a:pt x="33972" y="103490"/>
                                <a:pt x="32309" y="103490"/>
                              </a:cubicBezTo>
                              <a:cubicBezTo>
                                <a:pt x="28143" y="103490"/>
                                <a:pt x="24118" y="102004"/>
                                <a:pt x="20257" y="99033"/>
                              </a:cubicBezTo>
                              <a:cubicBezTo>
                                <a:pt x="16383" y="96048"/>
                                <a:pt x="14453" y="92873"/>
                                <a:pt x="14453" y="89508"/>
                              </a:cubicBezTo>
                              <a:cubicBezTo>
                                <a:pt x="14453" y="86726"/>
                                <a:pt x="15735" y="84262"/>
                                <a:pt x="18326" y="82116"/>
                              </a:cubicBezTo>
                              <a:cubicBezTo>
                                <a:pt x="20904" y="79970"/>
                                <a:pt x="24917" y="78357"/>
                                <a:pt x="30353" y="77303"/>
                              </a:cubicBezTo>
                              <a:cubicBezTo>
                                <a:pt x="23990" y="74915"/>
                                <a:pt x="18529" y="71677"/>
                                <a:pt x="13983" y="67575"/>
                              </a:cubicBezTo>
                              <a:cubicBezTo>
                                <a:pt x="9436" y="63473"/>
                                <a:pt x="5969" y="58799"/>
                                <a:pt x="3582" y="53541"/>
                              </a:cubicBezTo>
                              <a:cubicBezTo>
                                <a:pt x="1194" y="48283"/>
                                <a:pt x="0" y="42911"/>
                                <a:pt x="0" y="37412"/>
                              </a:cubicBezTo>
                              <a:cubicBezTo>
                                <a:pt x="0" y="31392"/>
                                <a:pt x="2019" y="25423"/>
                                <a:pt x="6058" y="19505"/>
                              </a:cubicBezTo>
                              <a:cubicBezTo>
                                <a:pt x="10097" y="13587"/>
                                <a:pt x="16078" y="8748"/>
                                <a:pt x="23978" y="5015"/>
                              </a:cubicBezTo>
                              <a:lnTo>
                                <a:pt x="48914" y="0"/>
                              </a:lnTo>
                              <a:close/>
                            </a:path>
                          </a:pathLst>
                        </a:custGeom>
                        <a:solidFill>
                          <a:srgbClr val="402f73"/>
                        </a:solidFill>
                        <a:ln w="0">
                          <a:noFill/>
                        </a:ln>
                      </wps:spPr>
                      <wps:style>
                        <a:lnRef idx="0"/>
                        <a:fillRef idx="0"/>
                        <a:effectRef idx="0"/>
                        <a:fontRef idx="minor"/>
                      </wps:style>
                      <wps:bodyPr/>
                    </wps:wsp>
                    <wps:wsp>
                      <wps:cNvSpPr/>
                      <wps:spPr>
                        <a:xfrm>
                          <a:off x="1018440" y="856440"/>
                          <a:ext cx="43920" cy="45720"/>
                        </a:xfrm>
                        <a:custGeom>
                          <a:avLst/>
                          <a:gdLst>
                            <a:gd name="textAreaLeft" fmla="*/ 0 w 24840"/>
                            <a:gd name="textAreaRight" fmla="*/ 25200 w 24840"/>
                            <a:gd name="textAreaTop" fmla="*/ 0 h 25920"/>
                            <a:gd name="textAreaBottom" fmla="*/ 26280 h 25920"/>
                          </a:gdLst>
                          <a:ahLst/>
                          <a:rect l="textAreaLeft" t="textAreaTop" r="textAreaRight" b="textAreaBottom"/>
                          <a:pathLst>
                            <a:path w="67177" h="66326">
                              <a:moveTo>
                                <a:pt x="0" y="0"/>
                              </a:moveTo>
                              <a:lnTo>
                                <a:pt x="8731" y="641"/>
                              </a:lnTo>
                              <a:cubicBezTo>
                                <a:pt x="14815" y="971"/>
                                <a:pt x="20695" y="1530"/>
                                <a:pt x="26397" y="2330"/>
                              </a:cubicBezTo>
                              <a:cubicBezTo>
                                <a:pt x="32074" y="3118"/>
                                <a:pt x="37408" y="4350"/>
                                <a:pt x="42361" y="6001"/>
                              </a:cubicBezTo>
                              <a:cubicBezTo>
                                <a:pt x="49308" y="8045"/>
                                <a:pt x="55175" y="11017"/>
                                <a:pt x="59976" y="14929"/>
                              </a:cubicBezTo>
                              <a:cubicBezTo>
                                <a:pt x="64776" y="18840"/>
                                <a:pt x="67177" y="23501"/>
                                <a:pt x="67177" y="28911"/>
                              </a:cubicBezTo>
                              <a:cubicBezTo>
                                <a:pt x="67177" y="34334"/>
                                <a:pt x="65449" y="39884"/>
                                <a:pt x="62008" y="45536"/>
                              </a:cubicBezTo>
                              <a:cubicBezTo>
                                <a:pt x="58566" y="51187"/>
                                <a:pt x="52026" y="56064"/>
                                <a:pt x="42361" y="60166"/>
                              </a:cubicBezTo>
                              <a:cubicBezTo>
                                <a:pt x="32709" y="64281"/>
                                <a:pt x="19450" y="66326"/>
                                <a:pt x="2584" y="66326"/>
                              </a:cubicBezTo>
                              <a:lnTo>
                                <a:pt x="0" y="66019"/>
                              </a:lnTo>
                              <a:lnTo>
                                <a:pt x="0" y="51703"/>
                              </a:lnTo>
                              <a:lnTo>
                                <a:pt x="2584" y="51937"/>
                              </a:lnTo>
                              <a:cubicBezTo>
                                <a:pt x="15869" y="51937"/>
                                <a:pt x="26143" y="50006"/>
                                <a:pt x="33382" y="46133"/>
                              </a:cubicBezTo>
                              <a:cubicBezTo>
                                <a:pt x="40634" y="42259"/>
                                <a:pt x="44253" y="36989"/>
                                <a:pt x="44253" y="30308"/>
                              </a:cubicBezTo>
                              <a:cubicBezTo>
                                <a:pt x="44253" y="24555"/>
                                <a:pt x="40138" y="20542"/>
                                <a:pt x="31896" y="18307"/>
                              </a:cubicBezTo>
                              <a:cubicBezTo>
                                <a:pt x="23654" y="16059"/>
                                <a:pt x="13049" y="14929"/>
                                <a:pt x="70" y="14929"/>
                              </a:cubicBezTo>
                              <a:lnTo>
                                <a:pt x="0" y="14930"/>
                              </a:lnTo>
                              <a:lnTo>
                                <a:pt x="0" y="0"/>
                              </a:lnTo>
                              <a:close/>
                            </a:path>
                          </a:pathLst>
                        </a:custGeom>
                        <a:solidFill>
                          <a:srgbClr val="402f73"/>
                        </a:solidFill>
                        <a:ln w="0">
                          <a:noFill/>
                        </a:ln>
                      </wps:spPr>
                      <wps:style>
                        <a:lnRef idx="0"/>
                        <a:fillRef idx="0"/>
                        <a:effectRef idx="0"/>
                        <a:fontRef idx="minor"/>
                      </wps:style>
                      <wps:bodyPr/>
                    </wps:wsp>
                    <wps:wsp>
                      <wps:cNvSpPr/>
                      <wps:spPr>
                        <a:xfrm>
                          <a:off x="1018440" y="794880"/>
                          <a:ext cx="45000" cy="55800"/>
                        </a:xfrm>
                        <a:custGeom>
                          <a:avLst/>
                          <a:gdLst>
                            <a:gd name="textAreaLeft" fmla="*/ 0 w 25560"/>
                            <a:gd name="textAreaRight" fmla="*/ 25920 w 25560"/>
                            <a:gd name="textAreaTop" fmla="*/ 0 h 31680"/>
                            <a:gd name="textAreaBottom" fmla="*/ 32040 h 31680"/>
                          </a:gdLst>
                          <a:ahLst/>
                          <a:rect l="textAreaLeft" t="textAreaTop" r="textAreaRight" b="textAreaBottom"/>
                          <a:pathLst>
                            <a:path w="70047" h="80983">
                              <a:moveTo>
                                <a:pt x="2915" y="0"/>
                              </a:moveTo>
                              <a:lnTo>
                                <a:pt x="70047" y="0"/>
                              </a:lnTo>
                              <a:cubicBezTo>
                                <a:pt x="68853" y="7201"/>
                                <a:pt x="66999" y="12395"/>
                                <a:pt x="64497" y="15570"/>
                              </a:cubicBezTo>
                              <a:cubicBezTo>
                                <a:pt x="61970" y="18745"/>
                                <a:pt x="58198" y="20333"/>
                                <a:pt x="53181" y="20333"/>
                              </a:cubicBezTo>
                              <a:cubicBezTo>
                                <a:pt x="51594" y="20333"/>
                                <a:pt x="48482" y="19761"/>
                                <a:pt x="43859" y="18605"/>
                              </a:cubicBezTo>
                              <a:cubicBezTo>
                                <a:pt x="39224" y="17450"/>
                                <a:pt x="36379" y="16726"/>
                                <a:pt x="35325" y="16472"/>
                              </a:cubicBezTo>
                              <a:cubicBezTo>
                                <a:pt x="39491" y="19647"/>
                                <a:pt x="43021" y="23432"/>
                                <a:pt x="45942" y="27826"/>
                              </a:cubicBezTo>
                              <a:cubicBezTo>
                                <a:pt x="48851" y="32233"/>
                                <a:pt x="50298" y="36906"/>
                                <a:pt x="50298" y="41872"/>
                              </a:cubicBezTo>
                              <a:cubicBezTo>
                                <a:pt x="50298" y="56883"/>
                                <a:pt x="43948" y="67208"/>
                                <a:pt x="31248" y="72822"/>
                              </a:cubicBezTo>
                              <a:cubicBezTo>
                                <a:pt x="26956" y="74676"/>
                                <a:pt x="20987" y="76353"/>
                                <a:pt x="13341" y="77838"/>
                              </a:cubicBezTo>
                              <a:lnTo>
                                <a:pt x="0" y="80983"/>
                              </a:lnTo>
                              <a:lnTo>
                                <a:pt x="0" y="64512"/>
                              </a:lnTo>
                              <a:lnTo>
                                <a:pt x="3575" y="65684"/>
                              </a:lnTo>
                              <a:cubicBezTo>
                                <a:pt x="7207" y="65684"/>
                                <a:pt x="10700" y="64694"/>
                                <a:pt x="14040" y="62700"/>
                              </a:cubicBezTo>
                              <a:cubicBezTo>
                                <a:pt x="17380" y="60719"/>
                                <a:pt x="20060" y="57937"/>
                                <a:pt x="22079" y="54369"/>
                              </a:cubicBezTo>
                              <a:cubicBezTo>
                                <a:pt x="24086" y="50800"/>
                                <a:pt x="25102" y="46761"/>
                                <a:pt x="25102" y="42266"/>
                              </a:cubicBezTo>
                              <a:cubicBezTo>
                                <a:pt x="25102" y="38494"/>
                                <a:pt x="23819" y="34595"/>
                                <a:pt x="21279" y="30556"/>
                              </a:cubicBezTo>
                              <a:cubicBezTo>
                                <a:pt x="18739" y="26530"/>
                                <a:pt x="15513" y="23165"/>
                                <a:pt x="11614" y="20485"/>
                              </a:cubicBezTo>
                              <a:cubicBezTo>
                                <a:pt x="7703" y="17806"/>
                                <a:pt x="4070" y="16472"/>
                                <a:pt x="692" y="16472"/>
                              </a:cubicBezTo>
                              <a:lnTo>
                                <a:pt x="0" y="16689"/>
                              </a:lnTo>
                              <a:lnTo>
                                <a:pt x="0" y="586"/>
                              </a:lnTo>
                              <a:lnTo>
                                <a:pt x="2915" y="0"/>
                              </a:lnTo>
                              <a:close/>
                            </a:path>
                          </a:pathLst>
                        </a:custGeom>
                        <a:solidFill>
                          <a:srgbClr val="402f73"/>
                        </a:solidFill>
                        <a:ln w="0">
                          <a:noFill/>
                        </a:ln>
                      </wps:spPr>
                      <wps:style>
                        <a:lnRef idx="0"/>
                        <a:fillRef idx="0"/>
                        <a:effectRef idx="0"/>
                        <a:fontRef idx="minor"/>
                      </wps:style>
                      <wps:bodyPr/>
                    </wps:wsp>
                    <wps:wsp>
                      <wps:cNvSpPr/>
                      <wps:spPr>
                        <a:xfrm>
                          <a:off x="1060560" y="795600"/>
                          <a:ext cx="38160" cy="78120"/>
                        </a:xfrm>
                        <a:custGeom>
                          <a:avLst/>
                          <a:gdLst/>
                          <a:ahLst/>
                          <a:rect l="l" t="t" r="r" b="b"/>
                          <a:pathLst>
                            <a:path w="58788" h="112932">
                              <a:moveTo>
                                <a:pt x="58788" y="0"/>
                              </a:moveTo>
                              <a:lnTo>
                                <a:pt x="58788" y="16435"/>
                              </a:lnTo>
                              <a:lnTo>
                                <a:pt x="40577" y="21352"/>
                              </a:lnTo>
                              <a:cubicBezTo>
                                <a:pt x="34887" y="24921"/>
                                <a:pt x="30607" y="29633"/>
                                <a:pt x="27737" y="35488"/>
                              </a:cubicBezTo>
                              <a:cubicBezTo>
                                <a:pt x="24854" y="41342"/>
                                <a:pt x="23419" y="47641"/>
                                <a:pt x="23419" y="54385"/>
                              </a:cubicBezTo>
                              <a:cubicBezTo>
                                <a:pt x="23419" y="61205"/>
                                <a:pt x="24816" y="67898"/>
                                <a:pt x="27635" y="74476"/>
                              </a:cubicBezTo>
                              <a:cubicBezTo>
                                <a:pt x="30442" y="81068"/>
                                <a:pt x="34582" y="86478"/>
                                <a:pt x="40031" y="90707"/>
                              </a:cubicBezTo>
                              <a:lnTo>
                                <a:pt x="58788" y="96845"/>
                              </a:lnTo>
                              <a:lnTo>
                                <a:pt x="58788" y="112598"/>
                              </a:lnTo>
                              <a:lnTo>
                                <a:pt x="57493" y="112932"/>
                              </a:lnTo>
                              <a:cubicBezTo>
                                <a:pt x="46304" y="112932"/>
                                <a:pt x="36309" y="110291"/>
                                <a:pt x="27508" y="104995"/>
                              </a:cubicBezTo>
                              <a:cubicBezTo>
                                <a:pt x="18707" y="99699"/>
                                <a:pt x="11912" y="92650"/>
                                <a:pt x="7150" y="83862"/>
                              </a:cubicBezTo>
                              <a:cubicBezTo>
                                <a:pt x="2375" y="75061"/>
                                <a:pt x="0" y="65739"/>
                                <a:pt x="0" y="55884"/>
                              </a:cubicBezTo>
                              <a:cubicBezTo>
                                <a:pt x="0" y="45495"/>
                                <a:pt x="2692" y="35970"/>
                                <a:pt x="8090" y="27309"/>
                              </a:cubicBezTo>
                              <a:cubicBezTo>
                                <a:pt x="13488" y="18635"/>
                                <a:pt x="20853" y="11840"/>
                                <a:pt x="30188" y="6913"/>
                              </a:cubicBezTo>
                              <a:lnTo>
                                <a:pt x="58788" y="0"/>
                              </a:lnTo>
                              <a:close/>
                            </a:path>
                          </a:pathLst>
                        </a:custGeom>
                        <a:solidFill>
                          <a:srgbClr val="402f73"/>
                        </a:solidFill>
                        <a:ln w="0">
                          <a:noFill/>
                        </a:ln>
                      </wps:spPr>
                      <wps:style>
                        <a:lnRef idx="0"/>
                        <a:fillRef idx="0"/>
                        <a:effectRef idx="0"/>
                        <a:fontRef idx="minor"/>
                      </wps:style>
                      <wps:bodyPr/>
                    </wps:wsp>
                    <wps:wsp>
                      <wps:cNvSpPr/>
                      <wps:spPr>
                        <a:xfrm>
                          <a:off x="1098720" y="794880"/>
                          <a:ext cx="37440" cy="78120"/>
                        </a:xfrm>
                        <a:custGeom>
                          <a:avLst/>
                          <a:gdLst/>
                          <a:ahLst/>
                          <a:rect l="l" t="t" r="r" b="b"/>
                          <a:pathLst>
                            <a:path w="58293" h="113077">
                              <a:moveTo>
                                <a:pt x="1981" y="0"/>
                              </a:moveTo>
                              <a:cubicBezTo>
                                <a:pt x="10262" y="0"/>
                                <a:pt x="17894" y="1473"/>
                                <a:pt x="24867" y="4419"/>
                              </a:cubicBezTo>
                              <a:cubicBezTo>
                                <a:pt x="31864" y="7353"/>
                                <a:pt x="37846" y="11405"/>
                                <a:pt x="42850" y="16523"/>
                              </a:cubicBezTo>
                              <a:cubicBezTo>
                                <a:pt x="47841" y="21641"/>
                                <a:pt x="51664" y="27521"/>
                                <a:pt x="54318" y="34138"/>
                              </a:cubicBezTo>
                              <a:cubicBezTo>
                                <a:pt x="56960" y="40742"/>
                                <a:pt x="58293" y="47790"/>
                                <a:pt x="58293" y="55270"/>
                              </a:cubicBezTo>
                              <a:cubicBezTo>
                                <a:pt x="58293" y="65519"/>
                                <a:pt x="55753" y="75120"/>
                                <a:pt x="50698" y="84087"/>
                              </a:cubicBezTo>
                              <a:cubicBezTo>
                                <a:pt x="45631" y="93053"/>
                                <a:pt x="38557" y="100178"/>
                                <a:pt x="29489" y="105473"/>
                              </a:cubicBezTo>
                              <a:lnTo>
                                <a:pt x="0" y="113077"/>
                              </a:lnTo>
                              <a:lnTo>
                                <a:pt x="0" y="97324"/>
                              </a:lnTo>
                              <a:lnTo>
                                <a:pt x="648" y="97536"/>
                              </a:lnTo>
                              <a:cubicBezTo>
                                <a:pt x="7912" y="97536"/>
                                <a:pt x="14186" y="95555"/>
                                <a:pt x="19444" y="91580"/>
                              </a:cubicBezTo>
                              <a:cubicBezTo>
                                <a:pt x="24702" y="87617"/>
                                <a:pt x="28677" y="82499"/>
                                <a:pt x="31356" y="76251"/>
                              </a:cubicBezTo>
                              <a:cubicBezTo>
                                <a:pt x="34036" y="70002"/>
                                <a:pt x="35370" y="63830"/>
                                <a:pt x="35370" y="57747"/>
                              </a:cubicBezTo>
                              <a:cubicBezTo>
                                <a:pt x="35370" y="51194"/>
                                <a:pt x="34138" y="44755"/>
                                <a:pt x="31699" y="38405"/>
                              </a:cubicBezTo>
                              <a:cubicBezTo>
                                <a:pt x="29248" y="32055"/>
                                <a:pt x="25476" y="26797"/>
                                <a:pt x="20384" y="22670"/>
                              </a:cubicBezTo>
                              <a:cubicBezTo>
                                <a:pt x="15291" y="18542"/>
                                <a:pt x="9042" y="16472"/>
                                <a:pt x="1638" y="16472"/>
                              </a:cubicBezTo>
                              <a:lnTo>
                                <a:pt x="0" y="16914"/>
                              </a:lnTo>
                              <a:lnTo>
                                <a:pt x="0" y="479"/>
                              </a:lnTo>
                              <a:lnTo>
                                <a:pt x="1981" y="0"/>
                              </a:lnTo>
                              <a:close/>
                            </a:path>
                          </a:pathLst>
                        </a:custGeom>
                        <a:solidFill>
                          <a:srgbClr val="402f73"/>
                        </a:solidFill>
                        <a:ln w="0">
                          <a:noFill/>
                        </a:ln>
                      </wps:spPr>
                      <wps:style>
                        <a:lnRef idx="0"/>
                        <a:fillRef idx="0"/>
                        <a:effectRef idx="0"/>
                        <a:fontRef idx="minor"/>
                      </wps:style>
                      <wps:bodyPr/>
                    </wps:wsp>
                  </wpg:wgp>
                </a:graphicData>
              </a:graphic>
            </wp:inline>
          </w:drawing>
        </mc:Choice>
        <mc:Fallback>
          <w:pict>
            <v:group id="shape_0" alt="Group 3832" style="position:absolute;margin-left:0pt;margin-top:0pt;width:134.1pt;height:82.15pt" coordorigin="0,0" coordsize="2682,16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20" stroked="f" o:allowincell="f" style="position:absolute;left:1858;top:657;width:380;height:985;mso-wrap-style:none;v-text-anchor:middle;mso-position-horizontal-relative:char" type="_x0000_t75">
                <v:imagedata r:id="rId6" o:detectmouseclick="t"/>
                <v:stroke color="#3465a4" joinstyle="round" endcap="flat"/>
                <w10:wrap type="none"/>
              </v:shape>
              <v:shape id="shape_0" ID="Picture 3821" stroked="f" o:allowincell="f" style="position:absolute;left:1796;top:0;width:380;height:617;mso-wrap-style:none;v-text-anchor:middle;mso-position-horizontal-relative:char" type="_x0000_t75">
                <v:imagedata r:id="rId7" o:detectmouseclick="t"/>
                <v:stroke color="#3465a4" joinstyle="round" endcap="flat"/>
                <w10:wrap type="none"/>
              </v:shape>
              <v:shape id="shape_0" ID="Picture 3822" stroked="f" o:allowincell="f" style="position:absolute;left:2197;top:266;width:484;height:347;mso-wrap-style:none;v-text-anchor:middle;mso-position-horizontal-relative:char" type="_x0000_t75">
                <v:imagedata r:id="rId8" o:detectmouseclick="t"/>
                <v:stroke color="#3465a4" joinstyle="round" endcap="flat"/>
                <w10:wrap type="none"/>
              </v:shape>
              <v:shape id="shape_0" ID="Picture 3823" stroked="f" o:allowincell="f" style="position:absolute;left:1373;top:657;width:465;height:347;mso-wrap-style:none;v-text-anchor:middle;mso-position-horizontal-relative:char" type="_x0000_t75">
                <v:imagedata r:id="rId9" o:detectmouseclick="t"/>
                <v:stroke color="#3465a4" joinstyle="round" endcap="flat"/>
                <w10:wrap type="none"/>
              </v:shape>
              <v:shape id="shape_0" ID="Shape 607" coordsize="254546,300787" path="m152997,0c179591,0,206616,4813,232321,10922l232321,61049c208356,45771,180454,36195,151689,36195c91529,36195,49682,80226,49682,143408c49682,207493,93269,264592,160388,264592c193104,264592,225781,252832,253238,237134l254546,237134l232321,287719c211836,297282,189167,300787,166510,300787c63640,300787,0,243256,0,149962c0,59728,63640,0,152997,0xe" fillcolor="#402f73" stroked="f" o:allowincell="f" style="position:absolute;left:0;top:289;width:260;height:326;mso-wrap-style:none;v-text-anchor:middle;mso-position-horizontal-relative:char">
                <v:fill o:detectmouseclick="t" type="solid" color2="#bfd08c"/>
                <v:stroke color="#3465a4" joinstyle="round" endcap="flat"/>
                <w10:wrap type="none"/>
              </v:shape>
              <v:shape id="shape_0" ID="Shape 608" coordsize="207048,211861" path="m86728,0c133807,0,169558,13513,169990,66256l169990,131661c169990,166078,170853,179159,207048,183083l187859,211861c159080,210109,130315,201397,130315,166510l130315,97638c117691,104178,102857,107671,88468,111150c67564,115964,44006,120752,44006,147333c44006,174371,68428,183083,91529,183083c101981,183083,112459,180022,122923,176974l97193,209652c89789,210985,81941,211861,74524,211861c30493,211861,0,183972,0,147777c0,66700,130315,104178,130315,56680c130315,35751,104610,28778,88468,28778c66243,28778,48806,37046,29197,46215l58395,2629l86728,0xe" fillcolor="#402f73" stroked="f" o:allowincell="f" style="position:absolute;left:266;top:384;width:211;height:229;mso-wrap-style:none;v-text-anchor:middle;mso-position-horizontal-relative:char">
                <v:fill o:detectmouseclick="t" type="solid" color2="#bfd08c"/>
                <v:stroke color="#3465a4" joinstyle="round" endcap="flat"/>
                <w10:wrap type="none"/>
              </v:shape>
              <v:shape id="shape_0" ID="Shape 609" coordsize="211404,206172" path="m54902,0l56223,0l56223,33566c71476,12636,89345,0,117678,0c142088,0,169990,9588,183934,30086c196139,47523,194843,74536,194843,95021l194843,158242c194843,178283,192227,193967,211404,204876l211404,206172l138608,206172l138608,204876c157772,193967,155169,177851,155169,158242l155169,99390c155169,52730,142088,28765,102426,28765c62751,28765,56223,55347,56223,81077l56223,158242c56223,178283,53607,193967,72784,204876l72784,206172l0,206172l0,204876c19164,193967,16548,177851,16548,157797l16548,54051c16548,33998,19164,17869,0,6985l0,5677l25705,5677c35293,5677,45758,5245,54902,0xe" fillcolor="#402f73" stroked="f" o:allowincell="f" style="position:absolute;left:487;top:384;width:216;height:223;mso-wrap-style:none;v-text-anchor:middle;mso-position-horizontal-relative:char">
                <v:fill o:detectmouseclick="t" type="solid" color2="#bfd08c"/>
                <v:stroke color="#3465a4" joinstyle="round" endcap="flat"/>
                <w10:wrap type="none"/>
              </v:shape>
              <v:shape id="shape_0" ID="Shape 610" coordsize="128156,271132" path="m51867,0l69317,0l69317,64961l110287,64961c115951,64961,122479,64961,126847,62344l128156,62344l128156,102006l126847,102006c119862,92850,106794,93726,95453,93726l69317,93726l69317,180899c69317,197460,64071,242367,110718,242367c116815,242367,122479,240170,128156,237998l105042,268935c100698,270256,95910,271132,91097,271132c23533,271132,29642,201384,29642,184379l29642,93726l0,93726l0,78029c40983,71057,51867,40538,51867,0xe" fillcolor="#402f73" stroked="f" o:allowincell="f" style="position:absolute;left:724;top:320;width:130;height:294;mso-wrap-style:none;v-text-anchor:middle;mso-position-horizontal-relative:char">
                <v:fill o:detectmouseclick="t" type="solid" color2="#bfd08c"/>
                <v:stroke color="#3465a4" joinstyle="round" endcap="flat"/>
                <w10:wrap type="none"/>
              </v:shape>
              <v:shape id="shape_0" ID="Shape 611" coordsize="207061,211861" path="m86766,0c133833,0,169558,13513,170015,66256l170015,131661c170015,166078,170891,179159,207061,183083l187884,211861c159118,210109,130353,201397,130353,166510l130353,97638c117704,104178,102883,107671,88506,111150c67564,115964,44031,120752,44031,147333c44031,174371,68440,183083,91554,183083c102019,183083,112459,180022,122923,176974l97206,209652c89802,210985,81953,211861,74549,211861c30531,211861,0,183972,0,147777c0,66700,130353,104178,130353,56680c130353,35751,104623,28778,88506,28778c66269,28778,48832,37046,29210,46215l58433,2629l86766,0xe" fillcolor="#402f73" stroked="f" o:allowincell="f" style="position:absolute;left:866;top:384;width:211;height:229;mso-wrap-style:none;v-text-anchor:middle;mso-position-horizontal-relative:char">
                <v:fill o:detectmouseclick="t" type="solid" color2="#bfd08c"/>
                <v:stroke color="#3465a4" joinstyle="round" endcap="flat"/>
                <w10:wrap type="none"/>
              </v:shape>
              <v:shape id="shape_0" ID="Shape 612" coordsize="211404,299479" path="m54496,0l55791,0l55791,263728c67564,266776,79769,268948,91986,268948c139929,268948,167373,237998,167373,194856c167373,152578,146037,119888,101994,119888c88036,119888,77165,123368,65392,129464l88938,92431c98946,88938,109411,87630,119875,87630c169558,87630,211404,127292,211404,187020c211404,255435,161722,299479,82385,299479c52743,299479,24410,294665,3035,291617l3035,290322c17425,284226,16129,269837,16129,255435l16129,54928c16129,34887,18733,19202,0,8306l0,6998l27026,6998c37491,6998,48400,6998,54496,0xe" fillcolor="#402f73" stroked="f" o:allowincell="f" style="position:absolute;left:1089;top:289;width:216;height:325;mso-wrap-style:none;v-text-anchor:middle;mso-position-horizontal-relative:char">
                <v:fill o:detectmouseclick="t" type="solid" color2="#bfd08c"/>
                <v:stroke color="#3465a4" joinstyle="round" endcap="flat"/>
                <w10:wrap type="none"/>
              </v:shape>
              <v:shape id="shape_0" ID="Shape 613" coordsize="123342,206172" path="m54902,0l56223,0l56223,33134c65811,13500,85865,0,107658,0l123342,1308l123342,41402c118555,36170,110693,34442,103302,34442c70168,34442,56223,51879,56223,96761l56223,157797c56223,177851,53607,193967,72784,204876l72784,206172l0,206172l0,204876c19164,193967,16561,177851,16561,157797l16561,53607c16561,33566,19164,17869,432,6985l432,5677l28334,5677c38354,5677,48806,5245,54902,0xe" fillcolor="#402f73" stroked="f" o:allowincell="f" style="position:absolute;left:1333;top:384;width:125;height:223;mso-wrap-style:none;v-text-anchor:middle;mso-position-horizontal-relative:char">
                <v:fill o:detectmouseclick="t" type="solid" color2="#bfd08c"/>
                <v:stroke color="#3465a4" joinstyle="round" endcap="flat"/>
                <w10:wrap type="none"/>
              </v:shape>
              <v:shape id="shape_0" ID="Shape 614" coordsize="72796,207493" path="m54940,0l56223,0l56223,159106c56223,179159,53632,195288,72796,206185l72796,207493l0,207493l0,206185c19202,195288,16561,179159,16561,159106l16561,54927c16561,34887,19202,19190,0,8293l0,6998l26594,6998c36627,6998,47523,6553,54940,0xe" fillcolor="#402f73" stroked="f" o:allowincell="f" style="position:absolute;left:1485;top:383;width:73;height:225;mso-wrap-style:none;v-text-anchor:middle;mso-position-horizontal-relative:char">
                <v:fill o:detectmouseclick="t" type="solid" color2="#bfd08c"/>
                <v:stroke color="#3465a4" joinstyle="round" endcap="flat"/>
                <w10:wrap type="none"/>
              </v:shape>
              <v:shape id="shape_0" ID="Shape 615" coordsize="54496,54483" path="m28334,0c-22381,0,-11040,12637,-11040,27026c-11040,-24121,-22381,-11053,28334,-11053c12192,-11053,0,-23690,0,25718c0,10465,13945,0,28334,0xe" fillcolor="#402f73" stroked="f" o:allowincell="f" style="position:absolute;left:1492;top:303;width:54;height:58;mso-wrap-style:none;v-text-anchor:middle;mso-position-horizontal-relative:char">
                <v:fill o:detectmouseclick="t" type="solid" color2="#bfd08c"/>
                <v:stroke color="#3465a4" joinstyle="round" endcap="flat"/>
                <w10:wrap type="none"/>
              </v:shape>
              <v:shape id="shape_0" ID="Shape 616" coordsize="208686,212877" path="m86741,0c133820,0,169558,13513,170002,66256l170002,131661c170002,166078,170218,179375,208686,183083l196266,211861c159931,212877,130340,201397,130340,166510l130340,97638c117691,104178,102870,107671,88494,111150c67551,115964,44031,120752,44031,147333c44031,174371,68428,183083,91529,183083c102007,183083,112459,180022,122911,176974l97218,209652c89802,210985,81940,211861,74549,211861c30506,211861,0,183972,0,147777c0,66700,130340,104178,130340,56680c130340,35751,104610,28778,88494,28778c66243,28778,48819,37046,29197,46215l58420,2629l86741,0xe" fillcolor="#402f73" stroked="f" o:allowincell="f" style="position:absolute;left:1569;top:384;width:213;height:231;mso-wrap-style:none;v-text-anchor:middle;mso-position-horizontal-relative:char">
                <v:fill o:detectmouseclick="t" type="solid" color2="#bfd08c"/>
                <v:stroke color="#3465a4" joinstyle="round" endcap="flat"/>
                <w10:wrap type="none"/>
              </v:shape>
              <v:shape id="shape_0" ID="Shape 617" coordsize="133947,158255" path="m78676,0c85623,0,93066,470,101003,1397c108941,2324,116116,3619,122542,5283l122542,32347c108712,23940,93726,19736,77597,19736c67069,19736,58001,22365,50355,27623c42710,32880,36906,39815,32944,48438c28969,57074,26988,66078,26988,75451c26988,82918,28296,90348,30912,97714c33515,105080,37363,111811,42418,117932c47472,124041,53556,128867,60668,132397c67780,135953,75603,137706,84138,137706c89891,137706,95529,137033,101054,135674c106578,134328,111938,132613,117132,130569c122314,128524,127927,126035,133947,123127l124523,150317c119367,151765,115329,152895,112420,153683c109499,154483,106426,155232,103188,155969c99949,156705,96749,157264,93612,157658c90475,158052,87516,158255,84734,158255c70447,158255,56782,154965,43751,148374c30721,141796,20180,132436,12103,120294c4039,108153,0,94259,0,78575c0,64351,2337,51359,6998,39586c11659,27813,19850,18263,31547,10960c43256,3658,58966,0,78676,0xe" fillcolor="#402f73" stroked="f" o:allowincell="f" style="position:absolute;left:1046;top:996;width:136;height:171;mso-wrap-style:none;v-text-anchor:middle;mso-position-horizontal-relative:char">
                <v:fill o:detectmouseclick="t" type="solid" color2="#bfd08c"/>
                <v:stroke color="#3465a4" joinstyle="round" endcap="flat"/>
                <w10:wrap type="none"/>
              </v:shape>
              <v:shape id="shape_0" ID="Shape 618" coordsize="110630,113411" path="m47803,0c59182,0,69139,2731,77686,8192c86220,13653,90488,23127,90488,36614l90488,74613c90488,79578,91021,83642,92075,86817c93129,89992,95136,92418,98082,94069c101016,95720,105207,96545,110630,96545l99416,113411c93193,113411,87808,112319,83248,110135c78676,107950,75159,104864,72682,100863c70193,96850,68961,92177,68961,86817l68961,52692c66713,54470,63347,55855,58890,56807c54420,57760,49124,58941,43015,60325c36893,61722,32195,63716,28918,66332c25654,68948,24016,72797,24016,77889c24016,83388,26226,88024,30658,91834c35090,95644,40538,97536,47028,97536c48285,97536,49886,97282,51841,96749c53785,96215,56058,95491,58636,94564c61214,93637,63436,92875,65291,92278l52464,111227c51270,111366,49352,111760,46711,112420c44056,113081,42101,113411,40843,113411c35217,113411,29883,112484,24841,110630c19812,108788,15405,106223,11633,102946c7849,99670,4966,95999,2985,91935c991,87859,0,83782,0,79680c0,72936,1346,67475,4026,63310c6706,59144,10312,55918,14821,53632c19329,51346,23597,49810,27635,49022c31686,48222,38278,47066,47422,45542c53911,44298,59182,42316,63259,39650c67323,36970,69355,34277,69355,31560c69355,28842,68110,26416,65634,24270c63144,22123,60096,20447,56439,19253c52807,18060,49657,17463,47015,17463c43510,17463,39853,17920,36043,18809c32233,19698,28283,20841,24181,22225c20079,23622,16904,24676,14643,25400l32309,2096c33503,2096,35801,1740,39218,1041c42621,356,45491,0,47803,0xe" fillcolor="#402f73" stroked="f" o:allowincell="f" style="position:absolute;left:1185;top:1044;width:112;height:122;mso-wrap-style:none;v-text-anchor:middle;mso-position-horizontal-relative:char">
                <v:fill o:detectmouseclick="t" type="solid" color2="#bfd08c"/>
                <v:stroke color="#3465a4" joinstyle="round" endcap="flat"/>
                <w10:wrap type="none"/>
              </v:shape>
              <v:shape id="shape_0" ID="Shape 619" coordsize="190995,108344" path="m32245,0l32245,18453c34760,12738,39002,8230,44983,4928c50978,1651,57303,0,63983,0c68872,0,73736,876,78562,2642c83388,4394,87617,6972,91249,10363c94894,13754,97511,17729,99098,22327c100940,18263,103962,14529,108179,11113c112382,7684,117183,4978,122618,2985c128041,991,133503,0,138989,0c144285,0,149225,902,153822,2731c158433,4547,162560,7379,166230,11214c169913,15037,172822,19977,174968,25997c177114,32004,178194,39154,178194,47422l178194,89002c178194,94882,179045,99162,180721,101841c182410,104521,185839,106693,190995,108344l144069,108344c147498,107290,150152,105918,152006,104229c153848,102553,155092,100521,155728,98133c156350,95758,156667,92596,156667,88621l156667,45619c156070,39535,154432,34417,151752,30251c149073,26073,145796,23013,141935,21031c138062,19050,133947,18060,129578,18060c125667,18060,121907,18910,118262,20638c114630,22352,111582,24879,109144,28207c106693,31547,105232,35471,104775,39954l104775,86843c104775,93116,105448,97854,106807,101067c108166,104267,110884,106693,114999,108344l73812,108344c75667,107823,77419,106693,79070,104965c80721,103264,82067,100813,83096,97638c84112,94463,84633,90868,84633,86843l84633,56007c84633,49276,83833,43447,82258,38519c80670,33592,78524,29528,75819,26327c73114,23114,70104,20765,66815,19228c63500,17717,60033,16967,56401,16967c52311,16967,48412,17958,44717,19926c41021,21908,38024,24651,35712,28169c33401,31661,32245,35585,32245,39954l32245,88621c32245,93116,33083,97384,34773,101410c36462,105435,39357,107747,43459,108344l0,108344c3302,107023,5982,104483,8039,100749c10084,97015,11113,92964,11113,88595l11113,31153c11113,23546,10503,17742,9271,13741c8052,9728,5550,5855,1791,2083c4293,2083,7518,2311,11456,2769c15392,3239,17920,3467,19050,3467c24206,3467,28600,2311,32245,0xe" fillcolor="#402f73" stroked="f" o:allowincell="f" style="position:absolute;left:1301;top:1045;width:195;height:117;mso-wrap-style:none;v-text-anchor:middle;mso-position-horizontal-relative:char">
                <v:fill o:detectmouseclick="t" type="solid" color2="#bfd08c"/>
                <v:stroke color="#3465a4" joinstyle="round" endcap="flat"/>
                <w10:wrap type="none"/>
              </v:shape>
              <v:shape id="shape_0" ID="Shape 620" coordsize="43358,108357" path="m32652,0l32652,90488c32652,95123,33287,98615,34582,100965c35877,103302,38798,105778,43358,108357l0,108357c4369,105829,7315,103226,8839,100508c10350,97803,11113,94463,11113,90488l11113,22225c11113,17869,10681,14529,9830,12205c8966,9893,7899,8204,6655,7150c5397,6096,3899,4864,2184,3480l14948,3480c20015,3480,24041,3264,27013,2832c29972,2400,31852,1461,32652,0xe" fillcolor="#402f73" stroked="f" o:allowincell="f" style="position:absolute;left:1500;top:1044;width:43;height:117;mso-wrap-style:none;v-text-anchor:middle;mso-position-horizontal-relative:char">
                <v:fill o:detectmouseclick="t" type="solid" color2="#bfd08c"/>
                <v:stroke color="#3465a4" joinstyle="round" endcap="flat"/>
                <w10:wrap type="none"/>
              </v:shape>
              <v:shape id="shape_0" ID="Shape 621" coordsize="30759,29870" path="m14338,0c18428,0,22187,1346,25616,4026c29045,6706,30759,10160,30759,14389c30759,19215,29159,23012,25959,25756c22771,28486,19088,29870,14935,29870c11239,29870,7823,28346,4699,25298c1562,22263,0,18618,0,14389c0,10478,1448,7112,4356,4267c7252,1422,10579,0,14338,0xe" fillcolor="#402f73" stroked="f" o:allowincell="f" style="position:absolute;left:1504;top:1001;width:30;height:31;mso-wrap-style:none;v-text-anchor:middle;mso-position-horizontal-relative:char">
                <v:fill o:detectmouseclick="t" type="solid" color2="#bfd08c"/>
                <v:stroke color="#3465a4" joinstyle="round" endcap="flat"/>
                <w10:wrap type="none"/>
              </v:shape>
              <v:shape id="shape_0" ID="Shape 622" coordsize="117081,110134" path="m32347,0l32347,18263c34392,14884,37312,11925,41084,9372c44856,6833,48997,4928,53530,3670c58064,2426,62865,1791,67970,1791c74447,1791,80683,3188,86665,6007c92659,8814,97498,13030,101206,18656c104915,24270,106769,31191,106769,39395l106769,88608c106769,93167,107061,96736,107658,99314c108255,101905,109296,104064,110782,105816c112268,107569,114364,109004,117081,110134l74016,110134c77991,108344,80785,106007,82410,103086c84023,100178,84836,95352,84836,88608l84836,41669c84836,36779,83579,32487,81064,28778c78549,25070,75222,22327,71095,20536c66954,18758,62573,17856,57950,17856c53708,17856,49619,19088,45694,21526c41758,23978,38545,27445,36068,31953c33591,36449,32347,41580,32347,47333l32347,89002c32347,93828,32779,97701,33642,100609c34493,103518,35865,105702,37757,107163c39637,108610,42176,109601,45351,110134l0,110134c8394,106629,12598,100050,12598,90386l12598,24016c12598,18059,11887,13691,10465,10922c9042,8141,6782,5791,3670,3873c6058,3873,8979,3937,12433,4064c15888,4204,18110,4267,19101,4267c25540,4267,29959,2845,32347,0xe" fillcolor="#402f73" stroked="f" o:allowincell="f" style="position:absolute;left:1550;top:1043;width:119;height:119;mso-wrap-style:none;v-text-anchor:middle;mso-position-horizontal-relative:char">
                <v:fill o:detectmouseclick="t" type="solid" color2="#bfd08c"/>
                <v:stroke color="#3465a4" joinstyle="round" endcap="flat"/>
                <w10:wrap type="none"/>
              </v:shape>
              <v:shape id="shape_0" ID="Shape 623" coordsize="58788,112932" path="m58788,0l58788,16435l40577,21352c34887,24921,30607,29633,27737,35488c24854,41342,23419,47641,23419,54385c23419,61205,24816,67898,27635,74476c30442,81068,34582,86478,40031,90707l58788,96845l58788,112598l57493,112932c46304,112932,36309,110291,27508,104995c18707,99699,11912,92650,7150,83862c2375,75061,0,65739,0,55884c0,45495,2692,35970,8090,27309c13488,18635,20853,11840,30188,6913l58788,0xe" fillcolor="#402f73" stroked="f" o:allowincell="f" style="position:absolute;left:1670;top:1045;width:59;height:122;mso-wrap-style:none;v-text-anchor:middle;mso-position-horizontal-relative:char">
                <v:fill o:detectmouseclick="t" type="solid" color2="#bfd08c"/>
                <v:stroke color="#3465a4" joinstyle="round" endcap="flat"/>
                <w10:wrap type="none"/>
              </v:shape>
              <v:shape id="shape_0" ID="Shape 624" coordsize="58293,113077" path="m1981,0c10262,0,17894,1473,24867,4419c31864,7353,37846,11405,42850,16523c47841,21641,51664,27521,54318,34138c56960,40742,58293,47790,58293,55270c58293,65519,55753,75120,50698,84087c45631,93053,38557,100178,29489,105473l0,113077l0,97324l648,97536c7912,97536,14186,95555,19444,91580c24702,87617,28677,82499,31356,76251c34036,70002,35370,63830,35370,57747c35370,51194,34138,44755,31699,38405c29248,32055,25476,26797,20384,22670c15291,18542,9042,16472,1638,16472l0,16914l0,479l1981,0xe" fillcolor="#402f73" stroked="f" o:allowincell="f" style="position:absolute;left:1730;top:1044;width:58;height:122;mso-wrap-style:none;v-text-anchor:middle;mso-position-horizontal-relative:char">
                <v:fill o:detectmouseclick="t" type="solid" color2="#bfd08c"/>
                <v:stroke color="#3465a4" joinstyle="round" endcap="flat"/>
                <w10:wrap type="none"/>
              </v:shape>
              <v:shape id="shape_0" ID="Shape 625" coordsize="108750,149720" path="m2096,0l47333,0c45682,1194,44018,2451,42367,3772c40716,5106,39281,7061,38062,9678c36830,12294,36220,16040,36220,20942l36220,129985c43167,130835,47904,131420,50457,131712c52997,132017,56071,132271,59639,132512c63208,132753,65951,132855,67869,132855c75540,132855,82639,131801,89154,129680c95669,127559,102197,124092,108750,119266l96152,149720l0,149720c4509,146812,7531,143726,9080,140449c10630,137173,11417,133693,11417,129985l11417,19050c11417,14757,11075,11671,10376,9830c9678,7976,8293,6096,6210,4166c4127,2248,2743,864,2096,0xe" fillcolor="#402f73" stroked="f" o:allowincell="f" style="position:absolute;left:795;top:1208;width:110;height:162;mso-wrap-style:none;v-text-anchor:middle;mso-position-horizontal-relative:char">
                <v:fill o:detectmouseclick="t" type="solid" color2="#bfd08c"/>
                <v:stroke color="#3465a4" joinstyle="round" endcap="flat"/>
                <w10:wrap type="none"/>
              </v:shape>
              <v:shape id="shape_0" ID="Shape 626" coordsize="57055,111010" path="m57055,0l57055,16161l38900,21654c32944,25464,29070,30734,27292,37478l57055,37478l57055,52057l24016,52057c24016,60287,26226,67742,30658,74435c35090,81140,41262,86411,49162,90246l57055,91942l57055,111010l42558,108521c34506,105601,27216,101435,20663,96012c14097,90602,9017,84392,5410,77419c1803,70434,0,63119,0,55436c0,49619,1295,43434,3873,36881c6452,30340,10223,24232,15189,18580c20155,12916,26378,8318,33871,4788l57055,0xe" fillcolor="#402f73" stroked="f" o:allowincell="f" style="position:absolute;left:907;top:1253;width:57;height:120;mso-wrap-style:none;v-text-anchor:middle;mso-position-horizontal-relative:char">
                <v:fill o:detectmouseclick="t" type="solid" color2="#bfd08c"/>
                <v:stroke color="#3465a4" joinstyle="round" endcap="flat"/>
                <w10:wrap type="none"/>
              </v:shape>
              <v:shape id="shape_0" ID="Shape 627" coordsize="54566,30455" path="l-21397,22123c-26820,24511,-32472,26492,27210,28080c21342,29667,15907,30455,10878,30455l0,28587l0,9519l18942,13589c-32573,13589,-20699,9068,-10970,0xe" fillcolor="#402f73" stroked="f" o:allowincell="f" style="position:absolute;left:965;top:1343;width:55;height:32;mso-wrap-style:none;v-text-anchor:middle;mso-position-horizontal-relative:char">
                <v:fill o:detectmouseclick="t" type="solid" color2="#bfd08c"/>
                <v:stroke color="#3465a4" joinstyle="round" endcap="flat"/>
                <w10:wrap type="none"/>
              </v:shape>
              <v:shape id="shape_0" ID="Shape 628" coordsize="54566,52578" path="m2521,0c12325,0,21165,2032,29039,6083c-28611,10147,-22388,16193,-17816,24206c-13256,32233,-10970,-23842,-10970,-12958l0,-12958l0,-27538l29763,-27538c29763,-30509,28188,31814,25051,28372c21901,24943,18015,22085,13392,19838c8757,17602,4528,16472,692,16472l0,16681l0,521l2521,0xe" fillcolor="#402f73" stroked="f" o:allowincell="f" style="position:absolute;left:965;top:1252;width:55;height:56;mso-wrap-style:none;v-text-anchor:middle;mso-position-horizontal-relative:char">
                <v:fill o:detectmouseclick="t" type="solid" color2="#bfd08c"/>
                <v:stroke color="#3465a4" joinstyle="round" endcap="flat"/>
                <w10:wrap type="none"/>
              </v:shape>
              <v:shape id="shape_0" ID="Shape 629" coordsize="115189,159741" path="m32931,0l32931,138608c35115,139344,37071,140005,38786,140602c40513,141199,42342,141732,44297,142189c46241,142647,48222,142875,50203,142875c56617,142875,62954,141440,69202,138570c75451,135674,80543,131293,84480,125387c88417,119507,90386,112382,90386,104038c90386,95161,88709,87782,85369,81890c82029,75984,77864,71730,72872,69113c67869,66510,62801,65189,57645,65189c50368,65189,43193,66739,36106,69850l49111,50203c51625,49416,53619,48768,55118,48273c56604,47778,58204,47333,59918,46939c61646,46533,63398,46342,65176,46342c74041,46342,82347,48920,90081,54077c97828,59233,103937,66002,108445,74371c112941,82740,115189,91351,115189,100216c115189,112179,112458,122682,106997,131674c101549,140665,93815,147587,83833,152451c73850,157315,62268,159741,49111,159741c43751,159741,39116,159563,35217,159207c31318,158839,26492,158217,20739,157366c14973,156515,11087,155918,9080,155575c7048,155245,4686,154953,1981,154686c5359,154089,7772,152108,9220,148730c10681,145364,11405,141986,11405,138608l11405,23025c11405,17869,10490,13856,8674,11024c6858,8179,3962,5791,0,3874l14580,3874c25095,3874,31217,2591,32931,0xe" fillcolor="#402f73" stroked="f" o:allowincell="f" style="position:absolute;left:1026;top:1202;width:117;height:173;mso-wrap-style:none;v-text-anchor:middle;mso-position-horizontal-relative:char">
                <v:fill o:detectmouseclick="t" type="solid" color2="#bfd08c"/>
                <v:stroke color="#3465a4" joinstyle="round" endcap="flat"/>
                <w10:wrap type="none"/>
              </v:shape>
              <v:shape id="shape_0" ID="Shape 630" coordsize="110630,113411" path="m47803,0c59182,0,69139,2731,77686,8192c86220,13653,90488,23127,90488,36614l90488,74613c90488,79578,91021,83642,92075,86817c93129,89992,95136,92418,98082,94069c101016,95720,105207,96545,110630,96545l99416,113411c93193,113411,87808,112319,83248,110135c78676,107950,75159,104864,72682,100863c70193,96850,68961,92177,68961,86817l68961,52692c66713,54470,63347,55855,58890,56807c54420,57760,49124,58941,43015,60325c36893,61722,32195,63716,28918,66332c25654,68948,24016,72797,24016,77889c24016,83388,26226,88024,30658,91834c35090,95644,40538,97536,47028,97536c48285,97536,49886,97282,51841,96749c53785,96215,56058,95491,58636,94564c61214,93637,63436,92875,65291,92278l52464,111227c51270,111366,49352,111760,46711,112420c44056,113081,42101,113411,40843,113411c35217,113411,29883,112484,24841,110630c19812,108788,15405,106223,11633,102946c7849,99670,4966,95999,2985,91935c991,87859,0,83782,0,79680c0,72936,1346,67475,4026,63310c6706,59144,10312,55918,14821,53632c19329,51346,23597,49810,27635,49022c31686,48222,38278,47066,47422,45542c53911,44298,59182,42316,63259,39650c67323,36970,69355,34277,69355,31560c69355,28842,68110,26416,65634,24270c63144,22123,60096,20447,56439,19253c52807,18060,49657,17463,47015,17463c43510,17463,39853,17920,36043,18809c32233,19698,28283,20841,24181,22225c20079,23622,16904,24676,14643,25400l32309,2096c33503,2096,35801,1740,39218,1041c42621,356,45491,0,47803,0xe" fillcolor="#402f73" stroked="f" o:allowincell="f" style="position:absolute;left:1150;top:1252;width:112;height:122;mso-wrap-style:none;v-text-anchor:middle;mso-position-horizontal-relative:char">
                <v:fill o:detectmouseclick="t" type="solid" color2="#bfd08c"/>
                <v:stroke color="#3465a4" joinstyle="round" endcap="flat"/>
                <w10:wrap type="none"/>
              </v:shape>
              <v:shape id="shape_0" ID="Shape 631" coordsize="117081,110134" path="m32347,0l32347,18263c34392,14884,37312,11925,41085,9372c44856,6833,48996,4928,53530,3670c58064,2426,62865,1791,67970,1791c74447,1791,80683,3188,86665,6007c92659,8814,97498,13030,101206,18656c104915,24270,106769,31191,106769,39395l106769,88608c106769,93167,107061,96736,107658,99314c108255,101905,109296,104064,110782,105816c112268,107569,114363,109004,117081,110134l74015,110134c77991,108344,80785,106007,82410,103086c84023,100178,84836,95352,84836,88608l84836,41669c84836,36779,83579,32487,81064,28778c78549,25070,75222,22327,71095,20536c66954,18758,62573,17856,57950,17856c53708,17856,49619,19088,45694,21526c41758,23978,38544,27445,36068,31953c33591,36449,32347,41580,32347,47333l32347,89002c32347,93828,32779,97701,33642,100609c34493,103518,35865,105702,37757,107163c39637,108610,42177,109601,45352,110134l0,110134c8395,106629,12598,100050,12598,90386l12598,24016c12598,18059,11887,13691,10465,10922c9042,8141,6782,5791,3670,3873c6058,3873,8979,3937,12433,4064c15888,4204,18110,4267,19101,4267c25540,4267,29959,2845,32347,0xe" fillcolor="#402f73" stroked="f" o:allowincell="f" style="position:absolute;left:1262;top:1250;width:119;height:119;mso-wrap-style:none;v-text-anchor:middle;mso-position-horizontal-relative:char">
                <v:fill o:detectmouseclick="t" type="solid" color2="#bfd08c"/>
                <v:stroke color="#3465a4" joinstyle="round" endcap="flat"/>
                <w10:wrap type="none"/>
              </v:shape>
              <v:shape id="shape_0" ID="Shape 632" coordsize="43358,108357" path="m32652,0l32652,90488c32652,95123,33287,98615,34582,100965c35877,103302,38798,105778,43358,108357l0,108357c4369,105829,7315,103226,8839,100508c10350,97803,11113,94463,11113,90488l11113,22225c11113,17869,10681,14529,9830,12205c8966,9893,7899,8204,6655,7150c5397,6096,3899,4864,2184,3480l14948,3480c20015,3480,24041,3264,27013,2832c29972,2400,31852,1461,32652,0xe" fillcolor="#402f73" stroked="f" o:allowincell="f" style="position:absolute;left:1387;top:1252;width:43;height:117;mso-wrap-style:none;v-text-anchor:middle;mso-position-horizontal-relative:char">
                <v:fill o:detectmouseclick="t" type="solid" color2="#bfd08c"/>
                <v:stroke color="#3465a4" joinstyle="round" endcap="flat"/>
                <w10:wrap type="none"/>
              </v:shape>
              <v:shape id="shape_0" ID="Shape 633" coordsize="30759,29870" path="m14338,0c18428,0,22187,1346,25616,4026c29045,6706,30759,10160,30759,14389c30759,19215,29159,23012,25959,25756c22771,28486,19088,29870,14935,29870c11239,29870,7823,28346,4699,25298c1562,22263,0,18618,0,14389c0,10477,1448,7112,4356,4267c7252,1422,10579,0,14338,0xe" fillcolor="#402f73" stroked="f" o:allowincell="f" style="position:absolute;left:1390;top:1209;width:30;height:31;mso-wrap-style:none;v-text-anchor:middle;mso-position-horizontal-relative:char">
                <v:fill o:detectmouseclick="t" type="solid" color2="#bfd08c"/>
                <v:stroke color="#3465a4" joinstyle="round" endcap="flat"/>
                <w10:wrap type="none"/>
              </v:shape>
              <v:shape id="shape_0" ID="Shape 634" coordsize="57055,111010" path="m57055,0l57055,16161l38900,21654c32944,25464,29070,30734,27292,37478l57055,37478l57055,52057l24016,52057c24016,60287,26226,67742,30658,74435c35090,81140,41262,86411,49162,90246l57055,91942l57055,111010l42558,108521c34506,105601,27216,101435,20663,96012c14097,90602,9017,84392,5410,77419c1803,70434,0,63119,0,55436c0,49619,1295,43434,3873,36881c6452,30340,10223,24232,15189,18580c20155,12916,26378,8318,33871,4788l57055,0xe" fillcolor="#402f73" stroked="f" o:allowincell="f" style="position:absolute;left:1432;top:1253;width:57;height:120;mso-wrap-style:none;v-text-anchor:middle;mso-position-horizontal-relative:char">
                <v:fill o:detectmouseclick="t" type="solid" color2="#bfd08c"/>
                <v:stroke color="#3465a4" joinstyle="round" endcap="flat"/>
                <w10:wrap type="none"/>
              </v:shape>
              <v:shape id="shape_0" ID="Shape 635" coordsize="54566,30455" path="l-21397,22123c-26820,24511,-32472,26492,27210,28080c21342,29667,15907,30455,10878,30455l0,28587l0,9519l18942,13589c-32573,13589,-20699,9068,-10970,0xe" fillcolor="#402f73" stroked="f" o:allowincell="f" style="position:absolute;left:1490;top:1343;width:55;height:32;mso-wrap-style:none;v-text-anchor:middle;mso-position-horizontal-relative:char">
                <v:fill o:detectmouseclick="t" type="solid" color2="#bfd08c"/>
                <v:stroke color="#3465a4" joinstyle="round" endcap="flat"/>
                <w10:wrap type="none"/>
              </v:shape>
              <v:shape id="shape_0" ID="Shape 636" coordsize="54566,52578" path="m2521,0c12325,0,21165,2032,29039,6083c-28611,10147,-22388,16193,-17816,24206c-13256,32233,-10970,-23842,-10970,-12958l0,-12958l0,-27538l29763,-27538c29763,-30509,28188,31814,25051,28372c21901,24943,18015,22085,13392,19838c8757,17602,4528,16472,692,16472l0,16681l0,521l2521,0xe" fillcolor="#402f73" stroked="f" o:allowincell="f" style="position:absolute;left:1490;top:1252;width:55;height:56;mso-wrap-style:none;v-text-anchor:middle;mso-position-horizontal-relative:char">
                <v:fill o:detectmouseclick="t" type="solid" color2="#bfd08c"/>
                <v:stroke color="#3465a4" joinstyle="round" endcap="flat"/>
                <w10:wrap type="none"/>
              </v:shape>
              <v:shape id="shape_0" ID="Shape 637" coordsize="59633,47814" path="m22822,0c25933,0,28486,445,30506,1334c32525,2235,-32008,3213,-32008,4267c31814,4458,30163,5613,28575,7734c26988,9855,26200,12065,26200,14389c26200,19482,29083,23965,-30662,27877c-27766,29832,-24042,31296,-19486,32271l-5903,-32038l-5903,-17722l-32694,-20896c23178,-23207,15291,-26687,9182,-31309c3061,29604,0,23940,0,17259c0,11570,2400,7277,7201,4356c11989,1448,17196,0,22822,0xe" fillcolor="#402f73" stroked="f" o:allowincell="f" style="position:absolute;left:1543;top:1369;width:60;height:51;mso-wrap-style:none;v-text-anchor:middle;mso-position-horizontal-relative:char">
                <v:fill o:detectmouseclick="t" type="solid" color2="#bfd08c"/>
                <v:stroke color="#3465a4" joinstyle="round" endcap="flat"/>
                <w10:wrap type="none"/>
              </v:shape>
              <v:shape id="shape_0" ID="Shape 638" coordsize="48914,103490" path="m48914,0l48914,16103l30810,21791c26137,25715,23813,30808,23813,37018c23813,41387,25336,45756,28372,50163c31420,54570,35217,58151,39789,60933l48914,63926l48914,80397l46685,80922c43929,81875,42558,83653,42558,86231c42558,87082,43561,87653,45542,87920l48914,88168l48914,103098l40551,103300c36716,103427,33972,103490,32309,103490c28143,103490,24118,102004,20257,99033c16383,96048,14453,92873,14453,89508c14453,86726,15735,84262,18326,82116c20904,79970,24917,78357,30353,77303c23990,74915,18529,71677,13983,67575c9436,63473,5969,58799,3582,53541c1194,48283,0,42911,0,37412c0,31392,2019,25423,6058,19505c10097,13587,16078,8748,23978,5015l48914,0xe" fillcolor="#402f73" stroked="f" o:allowincell="f" style="position:absolute;left:1554;top:1253;width:49;height:111;mso-wrap-style:none;v-text-anchor:middle;mso-position-horizontal-relative:char">
                <v:fill o:detectmouseclick="t" type="solid" color2="#bfd08c"/>
                <v:stroke color="#3465a4" joinstyle="round" endcap="flat"/>
                <w10:wrap type="none"/>
              </v:shape>
              <v:shape id="shape_0" ID="Shape 639" coordsize="67177,66326" path="m0,0l8731,641c14815,971,20695,1530,26397,2330c32074,3118,37408,4350,42361,6001c49308,8045,55175,11017,59976,14929c64776,18840,67177,23501,67177,28911c67177,34334,65449,39884,62008,45536c58566,51187,52026,56064,42361,60166c32709,64281,19450,66326,2584,66326l0,66019l0,51703l2584,51937c15869,51937,26143,50006,33382,46133c40634,42259,44253,36989,44253,30308c44253,24555,40138,20542,31896,18307c23654,16059,13049,14929,70,14929l0,14930l0,0xe" fillcolor="#402f73" stroked="f" o:allowincell="f" style="position:absolute;left:1604;top:1349;width:68;height:71;mso-wrap-style:none;v-text-anchor:middle;mso-position-horizontal-relative:char">
                <v:fill o:detectmouseclick="t" type="solid" color2="#bfd08c"/>
                <v:stroke color="#3465a4" joinstyle="round" endcap="flat"/>
                <w10:wrap type="none"/>
              </v:shape>
              <v:shape id="shape_0" ID="Shape 640" coordsize="70047,80983" path="m2915,0l70047,0c68853,7201,66999,12395,64497,15570c61970,18745,58198,20333,53181,20333c51594,20333,48482,19761,43859,18605c39224,17450,36379,16726,35325,16472c39491,19647,43021,23432,45942,27826c48851,32233,50298,36906,50298,41872c50298,56883,43948,67208,31248,72822c26956,74676,20987,76353,13341,77838l0,80983l0,64512l3575,65684c7207,65684,10700,64694,14040,62700c17380,60719,20060,57937,22079,54369c24086,50800,25102,46761,25102,42266c25102,38494,23819,34595,21279,30556c18739,26530,15513,23165,11614,20485c7703,17806,4070,16472,692,16472l0,16689l0,586l2915,0xe" fillcolor="#402f73" stroked="f" o:allowincell="f" style="position:absolute;left:1604;top:1252;width:70;height:87;mso-wrap-style:none;v-text-anchor:middle;mso-position-horizontal-relative:char">
                <v:fill o:detectmouseclick="t" type="solid" color2="#bfd08c"/>
                <v:stroke color="#3465a4" joinstyle="round" endcap="flat"/>
                <w10:wrap type="none"/>
              </v:shape>
              <v:shape id="shape_0" ID="Shape 641" coordsize="58788,112932" path="m58788,0l58788,16435l40577,21352c34887,24921,30607,29633,27737,35488c24854,41342,23419,47641,23419,54385c23419,61205,24816,67898,27635,74476c30442,81068,34582,86478,40031,90707l58788,96845l58788,112598l57493,112932c46304,112932,36309,110291,27508,104995c18707,99699,11912,92650,7150,83862c2375,75061,0,65739,0,55884c0,45495,2692,35970,8090,27309c13488,18635,20853,11840,30188,6913l58788,0xe" fillcolor="#402f73" stroked="f" o:allowincell="f" style="position:absolute;left:1670;top:1253;width:59;height:122;mso-wrap-style:none;v-text-anchor:middle;mso-position-horizontal-relative:char">
                <v:fill o:detectmouseclick="t" type="solid" color2="#bfd08c"/>
                <v:stroke color="#3465a4" joinstyle="round" endcap="flat"/>
                <w10:wrap type="none"/>
              </v:shape>
              <v:shape id="shape_0" ID="Shape 642" coordsize="58293,113077" path="m1981,0c10262,0,17894,1473,24867,4419c31864,7353,37846,11405,42850,16523c47841,21641,51664,27521,54318,34138c56960,40742,58293,47790,58293,55270c58293,65519,55753,75120,50698,84087c45631,93053,38557,100178,29489,105473l0,113077l0,97324l648,97536c7912,97536,14186,95555,19444,91580c24702,87617,28677,82499,31356,76251c34036,70002,35370,63830,35370,57747c35370,51194,34138,44755,31699,38405c29248,32055,25476,26797,20384,22670c15291,18542,9042,16472,1638,16472l0,16914l0,479l1981,0xe" fillcolor="#402f73" stroked="f" o:allowincell="f" style="position:absolute;left:1730;top:1252;width:58;height:122;mso-wrap-style:none;v-text-anchor:middle;mso-position-horizontal-relative:char">
                <v:fill o:detectmouseclick="t" type="solid" color2="#bfd08c"/>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5875</wp:posOffset>
              </wp:positionV>
              <wp:extent cx="2169160" cy="1268730"/>
              <wp:effectExtent l="0" t="0" r="0" b="0"/>
              <wp:wrapSquare wrapText="bothSides"/>
              <wp:docPr id="5"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181610</wp:posOffset>
              </wp:positionV>
              <wp:extent cx="6489065" cy="393700"/>
              <wp:effectExtent l="0" t="0" r="0" b="0"/>
              <wp:wrapNone/>
              <wp:docPr id="6" name="Frame4"/>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814060</wp:posOffset>
              </wp:positionH>
              <wp:positionV relativeFrom="paragraph">
                <wp:posOffset>357505</wp:posOffset>
              </wp:positionV>
              <wp:extent cx="668020" cy="121920"/>
              <wp:effectExtent l="0" t="0" r="0" b="0"/>
              <wp:wrapNone/>
              <wp:docPr id="7"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821680</wp:posOffset>
              </wp:positionH>
              <wp:positionV relativeFrom="paragraph">
                <wp:posOffset>-16510</wp:posOffset>
              </wp:positionV>
              <wp:extent cx="668020" cy="121920"/>
              <wp:effectExtent l="0" t="0" r="0" b="0"/>
              <wp:wrapNone/>
              <wp:docPr id="9"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30:00Z</dcterms:created>
  <dc:creator>vvb</dc:creator>
  <dc:description/>
  <cp:keywords/>
  <dc:language>en-US</dc:language>
  <cp:lastModifiedBy>Macho Vejo María Carmen</cp:lastModifiedBy>
  <cp:lastPrinted>2019-12-17T10:37:00Z</cp:lastPrinted>
  <dcterms:modified xsi:type="dcterms:W3CDTF">2020-02-17T11:09:00Z</dcterms:modified>
  <cp:revision>10</cp:revision>
  <dc:subject/>
  <dc:title>Datos de la persona o entidad solicitante</dc:title>
</cp:coreProperties>
</file>