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651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5.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2400135101"/>
            <w:bookmarkStart w:id="1" w:name="__Fieldmark__25_2400135101"/>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2400135101"/>
            <w:bookmarkStart w:id="3" w:name="__Fieldmark__26_2400135101"/>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2400135101"/>
            <w:bookmarkStart w:id="5" w:name="__Fieldmark__27_2400135101"/>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2400135101"/>
            <w:bookmarkStart w:id="7" w:name="__Fieldmark__28_2400135101"/>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 16 bajo izquierda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 16 bajo izquierda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rFonts w:ascii="Arial" w:hAnsi="Arial" w:cs="Arial"/>
              <w:b/>
              <w:b/>
              <w:bCs/>
              <w:sz w:val="16"/>
              <w:szCs w:val="16"/>
            </w:rPr>
          </w:pPr>
          <w:r>
            <w:rPr>
              <w:rFonts w:cs="Arial" w:ascii="Arial" w:hAnsi="Arial"/>
              <w:b/>
              <w:bCs/>
              <w:sz w:val="16"/>
              <w:szCs w:val="16"/>
            </w:rPr>
            <w:t>Consejería de Universidades, Igualdad, Cultura y Deporte</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58:00Z</dcterms:created>
  <dc:creator>vvb</dc:creator>
  <dc:description/>
  <cp:keywords/>
  <dc:language>en-US</dc:language>
  <cp:lastModifiedBy>Junquera Polo Roberto</cp:lastModifiedBy>
  <cp:lastPrinted>2019-02-14T10:30:00Z</cp:lastPrinted>
  <dcterms:modified xsi:type="dcterms:W3CDTF">2019-12-10T08:22:00Z</dcterms:modified>
  <cp:revision>4</cp:revision>
  <dc:subject/>
  <dc:title>Datos de la persona o entidad solicitante</dc:title>
</cp:coreProperties>
</file>