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71390</wp:posOffset>
            </wp:positionH>
            <wp:positionV relativeFrom="paragraph">
              <wp:posOffset>199390</wp:posOffset>
            </wp:positionV>
            <wp:extent cx="1647190" cy="3797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92985</wp:posOffset>
            </wp:positionH>
            <wp:positionV relativeFrom="paragraph">
              <wp:posOffset>124460</wp:posOffset>
            </wp:positionV>
            <wp:extent cx="1597025" cy="463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8" r="-2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16330" cy="1417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488" w:leader="none"/>
        </w:tabs>
        <w:ind w:left="57" w:hanging="57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6530</wp:posOffset>
                </wp:positionH>
                <wp:positionV relativeFrom="paragraph">
                  <wp:posOffset>-635</wp:posOffset>
                </wp:positionV>
                <wp:extent cx="6529705" cy="1530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705" cy="153035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8"/>
                                <w:szCs w:val="18"/>
                              </w:rPr>
                              <w:t>SOLICITUD DE SUBVENCIÓN UNIDADES DE APOYO A LA ACTIVIDAD PROFESIONAL EN CEE (ORDEN EPS/16/2019)</w:t>
                            </w:r>
                          </w:p>
                        </w:txbxContent>
                      </wps:txbx>
                      <wps:bodyPr anchor="t" lIns="36195" tIns="6985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14.15pt;height:12.05pt;mso-wrap-distance-left:9.05pt;mso-wrap-distance-right:9.05pt;mso-wrap-distance-top:0pt;mso-wrap-distance-bottom:0pt;margin-top:-0.05pt;mso-position-vertical-relative:text;margin-left:13.9pt;mso-position-horizontal-relative:text">
                <v:textbox inset="0.0395833333333333in,0.00763888888888889in,0.0395833333333333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18"/>
                          <w:szCs w:val="18"/>
                        </w:rPr>
                        <w:t>SOLICITUD DE SUBVENCIÓN UNIDADES DE APOYO A LA ACTIVIDAD PROFESIONAL EN CEE (ORDEN EPS/16/20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593725</wp:posOffset>
                </wp:positionV>
                <wp:extent cx="6478270" cy="3981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1"/>
                              <w:gridCol w:w="2584"/>
                              <w:gridCol w:w="2584"/>
                              <w:gridCol w:w="2585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31.35pt;mso-wrap-distance-left:9.05pt;mso-wrap-distance-right:9.05pt;mso-wrap-distance-top:0pt;mso-wrap-distance-bottom:0pt;margin-top:46.7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1"/>
                        <w:gridCol w:w="2584"/>
                        <w:gridCol w:w="2584"/>
                        <w:gridCol w:w="2585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975</wp:posOffset>
                </wp:positionH>
                <wp:positionV relativeFrom="paragraph">
                  <wp:posOffset>3681730</wp:posOffset>
                </wp:positionV>
                <wp:extent cx="6442710" cy="36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3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2.85pt;mso-wrap-distance-left:9.05pt;mso-wrap-distance-right:9.05pt;mso-wrap-distance-top:0pt;mso-wrap-distance-bottom:0pt;margin-top:289.9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5708650</wp:posOffset>
                </wp:positionV>
                <wp:extent cx="6480175" cy="1809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anifiesta: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0.25pt;height:14.25pt;mso-wrap-distance-left:9.05pt;mso-wrap-distance-right:9.05pt;mso-wrap-distance-top:0pt;mso-wrap-distance-bottom:0pt;margin-top:449.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anifies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90" w:leader="none"/>
          <w:tab w:val="right" w:pos="10545" w:leader="none"/>
        </w:tabs>
        <w:ind w:right="-57" w:hanging="0"/>
        <w:jc w:val="center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Página 1 de 2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90500</wp:posOffset>
                </wp:positionV>
                <wp:extent cx="6505575" cy="1600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600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/ entidad solicitante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2.6pt;mso-wrap-distance-left:9.05pt;mso-wrap-distance-right:9.05pt;mso-wrap-distance-top:0pt;mso-wrap-distance-bottom:0pt;margin-top:15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/ entidad solicit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</wp:posOffset>
                </wp:positionH>
                <wp:positionV relativeFrom="paragraph">
                  <wp:posOffset>889000</wp:posOffset>
                </wp:positionV>
                <wp:extent cx="6505575" cy="18097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de la persona representan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cumplimentar sólo en el caso de que la persona interesada actúe por medio de representante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70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de la persona representante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cumplimentar sólo en el caso de que la persona interesada actúe por medio de representant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125220</wp:posOffset>
                </wp:positionV>
                <wp:extent cx="6609715" cy="39814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71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2517"/>
                              <w:gridCol w:w="2517"/>
                              <w:gridCol w:w="296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IF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1</w:t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pellido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45pt;height:31.35pt;mso-wrap-distance-left:9.05pt;mso-wrap-distance-right:9.05pt;mso-wrap-distance-top:0pt;mso-wrap-distance-bottom:0pt;margin-top:88.6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2517"/>
                        <w:gridCol w:w="2517"/>
                        <w:gridCol w:w="296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IF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1</w:t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ellido 2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</wp:posOffset>
                </wp:positionH>
                <wp:positionV relativeFrom="paragraph">
                  <wp:posOffset>1643380</wp:posOffset>
                </wp:positionV>
                <wp:extent cx="6505575" cy="18097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atos a efectos de notificación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2.25pt;height:14.25pt;mso-wrap-distance-left:9.05pt;mso-wrap-distance-right:9.05pt;mso-wrap-distance-top:0pt;mso-wrap-distance-bottom:0pt;margin-top:129.4pt;mso-position-vertical-relative:text;margin-left:1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Datos a efectos de notific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3365</wp:posOffset>
                </wp:positionH>
                <wp:positionV relativeFrom="paragraph">
                  <wp:posOffset>1919605</wp:posOffset>
                </wp:positionV>
                <wp:extent cx="6406515" cy="7962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456"/>
                              <w:gridCol w:w="1468"/>
                              <w:gridCol w:w="543"/>
                              <w:gridCol w:w="431"/>
                              <w:gridCol w:w="209"/>
                              <w:gridCol w:w="810"/>
                              <w:gridCol w:w="280"/>
                              <w:gridCol w:w="445"/>
                              <w:gridCol w:w="834"/>
                              <w:gridCol w:w="529"/>
                              <w:gridCol w:w="210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po de ví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bre de la vía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.º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is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erta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ódigo Postal</w:t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cal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unicipio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vincia</w:t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léfono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rección de correo electrón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62.7pt;mso-wrap-distance-left:9.05pt;mso-wrap-distance-right:9.05pt;mso-wrap-distance-top:0pt;mso-wrap-distance-bottom:0pt;margin-top:151.15pt;mso-position-vertical-relative:text;margin-left:19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5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6"/>
                        <w:gridCol w:w="1456"/>
                        <w:gridCol w:w="1468"/>
                        <w:gridCol w:w="543"/>
                        <w:gridCol w:w="431"/>
                        <w:gridCol w:w="209"/>
                        <w:gridCol w:w="810"/>
                        <w:gridCol w:w="280"/>
                        <w:gridCol w:w="445"/>
                        <w:gridCol w:w="834"/>
                        <w:gridCol w:w="529"/>
                        <w:gridCol w:w="210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po de vía</w:t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bre de la vía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.º</w:t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is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erta</w:t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calidad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unicipio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rección de correo electrónico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</wp:posOffset>
                </wp:positionH>
                <wp:positionV relativeFrom="paragraph">
                  <wp:posOffset>2759710</wp:posOffset>
                </wp:positionV>
                <wp:extent cx="6515100" cy="18097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097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olicita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La concesión de una subvención para unidades de apoyo a la actividad profesional en Centros Especiales de Emple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13pt;height:14.25pt;mso-wrap-distance-left:9.05pt;mso-wrap-distance-right:9.05pt;mso-wrap-distance-top:0pt;mso-wrap-distance-bottom:0pt;margin-top:217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olicita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La concesión de una subvención para unidades de apoyo a la actividad profesional en Centros Especiales de Emple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079750</wp:posOffset>
                </wp:positionV>
                <wp:extent cx="6623685" cy="235267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7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5"/>
                              <w:gridCol w:w="1704"/>
                              <w:gridCol w:w="1705"/>
                              <w:gridCol w:w="1502"/>
                              <w:gridCol w:w="202"/>
                              <w:gridCol w:w="1705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LANTILLA DEL CENTRO ESPECIAL DE EMPLEO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Total person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de personas trabajadoras con discapacidad del CEE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contrato indefinido sobre el total de la plantilla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con la limitación en actividad y grado de discapacidad  de art. 3.2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Nº de mujeres trabajadoras con discapacidad con la limitación en actividad y grado de discapacidad de art. 3.2: 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      </w:r>
                                </w:p>
                              </w:tc>
                              <w:tc>
                                <w:tcPr>
                                  <w:tcW w:w="1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a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de trabajadores/as art. 3.2 b)</w:t>
                                  </w:r>
                                </w:p>
                              </w:tc>
                              <w:tc>
                                <w:tcPr>
                                  <w:tcW w:w="34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úm. otros/as trabajadores/as con discapac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jos/a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mporales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Total 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OMPOSICIÓN DE LA UNIDAD DE APOYO</w:t>
                            </w:r>
                          </w:p>
                          <w:tbl>
                            <w:tblPr>
                              <w:tblW w:w="5472" w:type="dxa"/>
                              <w:jc w:val="left"/>
                              <w:tblInd w:w="2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0"/>
                              <w:gridCol w:w="642"/>
                            </w:tblGrid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Técnic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úmero de Encargados/as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185.25pt;mso-wrap-distance-left:9.05pt;mso-wrap-distance-right:9.05pt;mso-wrap-distance-top:0pt;mso-wrap-distance-bottom:0pt;margin-top:24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27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5"/>
                        <w:gridCol w:w="1704"/>
                        <w:gridCol w:w="1705"/>
                        <w:gridCol w:w="1502"/>
                        <w:gridCol w:w="202"/>
                        <w:gridCol w:w="1705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LANTILLA DEL CENTRO ESPECIAL DE EMPLEO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Total personas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de personas trabajadoras con discapacidad del CEE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contrato indefinido sobre el total de la plantilla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con la limitación en actividad y grado de discapacidad  de art. 3.2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º de mujeres trabajadoras con discapacidad con la limitación en actividad y grado de discapacidad de art. 3.2: 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32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personas trabajadoras con discapacidad procedentes del CEE que hubiesen sido contratadas por  empresas del mercado ordinario de trabajo en los dos años inmediatamente anteriores al momento de solicitud:</w:t>
                            </w:r>
                          </w:p>
                        </w:tc>
                        <w:tc>
                          <w:tcPr>
                            <w:tcW w:w="1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a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de trabajadores/as art. 3.2 b)</w:t>
                            </w:r>
                          </w:p>
                        </w:tc>
                        <w:tc>
                          <w:tcPr>
                            <w:tcW w:w="34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úm. otros/as trabajadores/as con discapacidad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jos/a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mporales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Total 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OMPOSICIÓN DE LA UNIDAD DE APOYO</w:t>
                      </w:r>
                    </w:p>
                    <w:tbl>
                      <w:tblPr>
                        <w:tblW w:w="5472" w:type="dxa"/>
                        <w:jc w:val="left"/>
                        <w:tblInd w:w="2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0"/>
                        <w:gridCol w:w="642"/>
                      </w:tblGrid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Técnic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úmero de Encargados/as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</wp:posOffset>
                </wp:positionH>
                <wp:positionV relativeFrom="paragraph">
                  <wp:posOffset>5758180</wp:posOffset>
                </wp:positionV>
                <wp:extent cx="6442710" cy="190881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71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ind w:left="228" w:hanging="22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Documento Nacional de Identidad o documento acreditativo de la identidad del representante firmante de la solicitu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tributarias con la Agencia Estatal de Administración Tributa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Seguridad Soci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umplimiento de sus obligaciones con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Resto de los datos o documentos emitidos o en poder de la Administración de la Comunidad Autónoma de Cantabr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Que los datos de la cuenta bancaria (IBAN) para el ingreso la subvención, en caso de concesión, son los siguiente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tbl>
                            <w:tblPr>
                              <w:tblW w:w="956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82"/>
                              <w:gridCol w:w="1689"/>
                              <w:gridCol w:w="1691"/>
                              <w:gridCol w:w="1189"/>
                              <w:gridCol w:w="361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Cuenta bancaria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es-ES_tradnl"/>
                                    </w:rPr>
                                    <w:t>E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 ….I….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 xml:space="preserve">Entida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Sucur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Dígito Contr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Nº cuen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  <w:lang w:val="es-ES_tradnl"/>
                                    </w:rPr>
                                    <w:t>I….I….I….I….I….I….I….I….I….I….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2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Que son ciertos los datos declarados en esta solicitud y en la documentación que la acompañ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pt;height:150.3pt;mso-wrap-distance-left:9.05pt;mso-wrap-distance-right:9.05pt;mso-wrap-distance-top:0pt;mso-wrap-distance-bottom:0pt;margin-top:453.4pt;mso-position-vertical-relative:text;margin-left:1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el/la solicitante no incurre en ninguna de las circunstancias que impiden obtener la condición de beneficiario, de acuerdo con lo dispuesto en el artículo 12 de la Ley de Cantabria 10/2006, de 17 de julio, de Subvenciones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ind w:left="228" w:hanging="22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el/la solicitante, de conformidad con el artículo 28 de la Ley 39/2015, de 1 de octubre, con la presentación de la solicitud, AUTORIZA al Servicio Cántabro de Empleo la consulta u obtención de los siguientes datos y documentos (no obstante, cada persona solicitante podrá denegar o revocar de forma expresa este consentimiento en cualquier momento, a través de comunicación escrita al Servicio Cántabro de Empleo. En este supuesto deberá presentar los documentos correspondientes)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Documento Nacional de Identidad o documento acreditativo de la identidad del representante firmante de la solicitu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tributarias con la Agencia Estatal de Administración Tributa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Seguridad Social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umplimiento de sus obligaciones con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Resto de los datos o documentos emitidos o en poder de la Administración de la Comunidad Autónoma de Cantabr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 xml:space="preserve">Que los datos de la cuenta bancaria (IBAN) para el ingreso la subvención, en caso de concesión, son los siguientes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tbl>
                      <w:tblPr>
                        <w:tblW w:w="956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82"/>
                        <w:gridCol w:w="1689"/>
                        <w:gridCol w:w="1691"/>
                        <w:gridCol w:w="1189"/>
                        <w:gridCol w:w="361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Cuenta bancaria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es-ES_tradnl"/>
                              </w:rPr>
                              <w:t>E 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 ….I….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 xml:space="preserve">Entida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Sucur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Dígito Con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Nº cuen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s-ES_tradnl"/>
                              </w:rPr>
                              <w:t>I….I….I….I….I….I….I….I….I….I….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28" w:leader="none"/>
                        </w:tabs>
                        <w:jc w:val="both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Que son ciertos los datos declarados en esta solicitud y en la documentación que la acompañ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7705</wp:posOffset>
                </wp:positionH>
                <wp:positionV relativeFrom="paragraph">
                  <wp:posOffset>36195</wp:posOffset>
                </wp:positionV>
                <wp:extent cx="832485" cy="4705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7.05pt;mso-wrap-distance-left:9.05pt;mso-wrap-distance-right:9.05pt;mso-wrap-distance-top:0pt;mso-wrap-distance-bottom:0pt;margin-top:2.85pt;mso-position-vertical-relative:text;margin-left:54.1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506730</wp:posOffset>
                </wp:positionV>
                <wp:extent cx="1664970" cy="3257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39.9pt;mso-position-vertical-relative:text;margin-left:14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ind w:right="284" w:hanging="0"/>
        <w:rPr/>
      </w:pPr>
      <w:r>
        <w:rPr/>
        <w:tab/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spacing w:lineRule="exact" w:line="20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Página 2 de 2</w:t>
      </w:r>
    </w:p>
    <w:p>
      <w:pPr>
        <w:pStyle w:val="Normal"/>
        <w:tabs>
          <w:tab w:val="clear" w:pos="708"/>
          <w:tab w:val="left" w:pos="50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25215</wp:posOffset>
                </wp:positionH>
                <wp:positionV relativeFrom="paragraph">
                  <wp:posOffset>1570990</wp:posOffset>
                </wp:positionV>
                <wp:extent cx="1664970" cy="3257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5.65pt;mso-wrap-distance-left:9.05pt;mso-wrap-distance-right:9.05pt;mso-wrap-distance-top:0pt;mso-wrap-distance-bottom:0pt;margin-top:123.7pt;mso-position-vertical-relative:text;margin-left:-285.4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75</wp:posOffset>
                </wp:positionH>
                <wp:positionV relativeFrom="paragraph">
                  <wp:posOffset>105410</wp:posOffset>
                </wp:positionV>
                <wp:extent cx="4234815" cy="21717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2171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ocumentación adju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4"/>
                                <w:szCs w:val="14"/>
                              </w:rPr>
                              <w:t>(señale con una X)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33.45pt;height:17.1pt;mso-wrap-distance-left:9.05pt;mso-wrap-distance-right:9.05pt;mso-wrap-distance-top:0pt;mso-wrap-distance-bottom:0pt;margin-top:8.3pt;mso-position-vertical-relative:text;margin-left:14.25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ocumentación adjunt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4"/>
                          <w:szCs w:val="14"/>
                        </w:rPr>
                        <w:t>(señale con una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975</wp:posOffset>
                </wp:positionH>
                <wp:positionV relativeFrom="paragraph">
                  <wp:posOffset>532765</wp:posOffset>
                </wp:positionV>
                <wp:extent cx="4175760" cy="207962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07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" w:type="dxa"/>
                                <w:left w:w="108" w:type="dxa"/>
                                <w:bottom w:w="11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6382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reditación de la representación que ostente la persona que presente y firme la solicitu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emoria de la actividad o actividades a realizar que deberá detallar los extremos del art. 8.2 d) de la Orden de Convocatori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163.75pt;mso-wrap-distance-left:9.05pt;mso-wrap-distance-right:9.05pt;mso-wrap-distance-top:0pt;mso-wrap-distance-bottom:0pt;margin-top:41.95pt;mso-position-vertical-relative:text;margin-left:14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20" w:type="dxa"/>
                        <w:jc w:val="left"/>
                        <w:tblInd w:w="-5" w:type="dxa"/>
                        <w:tblLayout w:type="fixed"/>
                        <w:tblCellMar>
                          <w:top w:w="11" w:type="dxa"/>
                          <w:left w:w="108" w:type="dxa"/>
                          <w:bottom w:w="11" w:type="dxa"/>
                          <w:right w:w="108" w:type="dxa"/>
                        </w:tblCellMar>
                      </w:tblPr>
                      <w:tblGrid>
                        <w:gridCol w:w="238"/>
                        <w:gridCol w:w="6382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reditación de la representación que ostente la persona que presente y firme la solicitud.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claración de plantilla de personas trabajadoras con discapacidad del centro especial de empleo, especificando tipo de limitación en la actividad y grado de discapacidad, así como tipo y duración de los contratos. 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lación nominal de personas trabajadoras con discapacidad procedentes del centro especial de empleo que hubiesen sido contratadas, con carácter indefinido o por un período de al menos seis meses, por empresas del mercado ordinario de trabajo en los dos años inmediatamente anteriores al momento de la presentación de la solicitud. 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emoria de la actividad o actividades a realizar que deberá detallar los extremos del art. 8.2 d) de la Orden de Convocatoria. 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382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urrículos profesionales del personal técnico y de los encargados de producción de las unidades de apoyo firmados por los interesados, así como documentación acreditativa de su titulación y/o experiencia profesional, con el fin de comprobar que reúnen las características señaladas en el art. 4.3 de la Orden regulador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2330</wp:posOffset>
                </wp:positionH>
                <wp:positionV relativeFrom="paragraph">
                  <wp:posOffset>129540</wp:posOffset>
                </wp:positionV>
                <wp:extent cx="2063115" cy="217805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2178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rma y sello</w:t>
                            </w:r>
                          </w:p>
                        </w:txbxContent>
                      </wps:txbx>
                      <wps:bodyPr anchor="t" lIns="92075" tIns="2222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.45pt;height:17.15pt;mso-wrap-distance-left:9.05pt;mso-wrap-distance-right:9.05pt;mso-wrap-distance-top:0pt;mso-wrap-distance-bottom:0pt;margin-top:10.2pt;mso-position-vertical-relative:text;margin-left:367.9pt;mso-position-horizontal-relative:text">
                <v:textbox inset="0.100694444444444in,0.0243055555555556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rma y s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220</wp:posOffset>
                </wp:positionV>
                <wp:extent cx="1995805" cy="1823085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11" w:type="dxa"/>
                                <w:right w:w="28" w:type="dxa"/>
                              </w:tblCellMar>
                            </w:tblPr>
                            <w:tblGrid>
                              <w:gridCol w:w="3143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l/la solicitante o representante legal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8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firstLine="57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do.: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43.55pt;mso-wrap-distance-left:7.05pt;mso-wrap-distance-right:0pt;mso-wrap-distance-top:0pt;mso-wrap-distance-bottom:0pt;margin-top:8.6pt;mso-position-vertical-relative:text;margin-left:367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11" w:type="dxa"/>
                          <w:right w:w="28" w:type="dxa"/>
                        </w:tblCellMar>
                      </w:tblPr>
                      <w:tblGrid>
                        <w:gridCol w:w="3143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4" w:space="0" w:color="808080"/>
                              <w:left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l/la solicitante o representante legal,</w:t>
                            </w:r>
                          </w:p>
                        </w:tc>
                      </w:tr>
                      <w:tr>
                        <w:trPr>
                          <w:trHeight w:val="2628" w:hRule="atLeast"/>
                        </w:trPr>
                        <w:tc>
                          <w:tcPr>
                            <w:tcW w:w="3143" w:type="dxa"/>
                            <w:tcBorders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firstLine="57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do.: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8769"/>
      </w:tblGrid>
      <w:tr>
        <w:trPr>
          <w:trHeight w:val="105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formación básica sobre Protección de Datos Personales</w:t>
            </w:r>
          </w:p>
        </w:tc>
      </w:tr>
      <w:tr>
        <w:trPr>
          <w:trHeight w:val="264" w:hRule="atLeast"/>
        </w:trPr>
        <w:tc>
          <w:tcPr>
            <w:tcW w:w="10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stión de solicitudes presentadas en el Servicio Cántabro de Empleo.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able del tratamiento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or del Servicio Cántabro de Empleo ; Paseo General Dávila 87, CP   39006, Santander (Cantabria)</w:t>
            </w:r>
          </w:p>
        </w:tc>
      </w:tr>
      <w:tr>
        <w:trPr>
          <w:trHeight w:val="372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lidad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der gestionar, adecuadamente y de acuerdo al procedimiento legalmente establecido, cualquier solicitud dirigida al Servicio Cántabro de Empleo, esté o no vinculada a una ayuda o subvención gestionada por este organismo. 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gitimación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280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tinatari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 su caso, el previsto en el tratamiento correspondiente en función del expediente en el que se incluya la solicitud presentada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echos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cceso, rectificación, supresión y el resto de derechos que se explican en la información adicional. </w:t>
            </w:r>
          </w:p>
        </w:tc>
      </w:tr>
      <w:tr>
        <w:trPr>
          <w:trHeight w:val="186" w:hRule="atLeast"/>
        </w:trPr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ormación adicional</w:t>
            </w:r>
          </w:p>
        </w:tc>
        <w:tc>
          <w:tcPr>
            <w:tcW w:w="8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 puede acceder a la información adicional, en la siguiente URL: https://www.empleacantabria.es/proteccion-de-datos</w:t>
            </w:r>
          </w:p>
        </w:tc>
      </w:tr>
    </w:tbl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</wp:posOffset>
                </wp:positionH>
                <wp:positionV relativeFrom="paragraph">
                  <wp:posOffset>290195</wp:posOffset>
                </wp:positionV>
                <wp:extent cx="6470650" cy="1527175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52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Instrucciones generales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No será necesario aportar la documentación que ya obrará en poder de cualquier órgano o unidad de la Administración de la Comunidad Autónoma de Cantabria, siempre que se cumplan los siguientes requisito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Que la entidad solicitante identifique el documento o documentos afect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haga constar la fecha y órgano o dependencia y procedimiento en que fueron entregado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no hayan transcurrido más de cinco años desde la finalización del procedimiento a que correspondan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4.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Que presente su consentimiento para que pueda ser consultada y comprobada dicha documentación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Instrucciones particular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El plazo de presentación de solicitudes es 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QUINCE días hábile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desde el día siguiente a la publicación del extracto de la convocatoria en el Boletín Oficial de Cantabria. Las ayudas se extenderán a todas las acciones subvencionables realizadas desde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1 de septiembre de 2019 hasta el 31 de agosto de 2020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. (Bases regulador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Orden HAC/33/2016, de 22 de agosto de 201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BOC 06/09/2016, NÚM. 172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ramitación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Servicio de Promoción de Empleo del Servicio Cántabro de Empleo. Sección de Fomento de la Inclusión Social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azo de justificació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Las entidades beneficiarias tendrán tres meses de plazo, contados desde finalizado el periodo subvencionado, para justificar el destino dado a la subvención otorgad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5pt;height:120.25pt;mso-wrap-distance-left:9.05pt;mso-wrap-distance-right:9.05pt;mso-wrap-distance-top:0pt;mso-wrap-distance-bottom:0pt;margin-top:22.8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Instrucciones generales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No será necesario aportar la documentación que ya obrará en poder de cualquier órgano o unidad de la Administración de la Comunidad Autónoma de Cantabria, siempre que se cumplan los siguientes requisitos: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Que la entidad solicitante identifique el documento o documentos afect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haga constar la fecha y órgano o dependencia y procedimiento en que fueron entregados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3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no hayan transcurrido más de cinco años desde la finalización del procedimiento a que correspondan.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4.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Que presente su consentimiento para que pueda ser consultada y comprobada dicha documentación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Instrucciones particular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El plazo de presentación de solicitudes es d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QUINCE días hábiles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desde el día siguiente a la publicación del extracto de la convocatoria en el Boletín Oficial de Cantabria. Las ayudas se extenderán a todas las acciones subvencionables realizadas desde el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1 de septiembre de 2019 hasta el 31 de agosto de 2020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. (Bases reguladoras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Orden HAC/33/2016, de 22 de agosto de 2016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BOC 06/09/2016, NÚM. 172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Tramitación: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Servicio de Promoción de Empleo del Servicio Cántabro de Empleo. Sección de Fomento de la Inclusión Social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azo de justificació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Las entidades beneficiarias tendrán tres meses de plazo, contados desde finalizado el periodo subvencionado, para justificar el destino dado a la subvención otorgad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5" w:right="563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5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IRECCIÓN DEL SERVICIO CÁNTABRO DE EMPLEO</w:t>
    </w:r>
  </w:p>
  <w:p>
    <w:pPr>
      <w:pStyle w:val="Normal"/>
      <w:pBdr>
        <w:bottom w:val="single" w:sz="4" w:space="1" w:color="000000"/>
      </w:pBdr>
      <w:ind w:left="285" w:hanging="0"/>
      <w:rPr/>
    </w:pPr>
    <w:r>
      <w:rPr>
        <w:rFonts w:cs="Arial" w:ascii="Arial" w:hAnsi="Arial"/>
        <w:sz w:val="16"/>
        <w:szCs w:val="16"/>
      </w:rPr>
      <w:t>Paseo General Dávila, 87 – Planta baja – 39006 Santander – www.empleacantabria.com</w:t>
    </w:r>
  </w:p>
  <w:p>
    <w:pPr>
      <w:pStyle w:val="Normal"/>
      <w:ind w:left="285" w:hanging="0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  <w:t>Cualquier consulta relacionada con el procedimiento, puede dirigirse al teléfono de información administrativa 012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16"/>
        <w:b w:val="false"/>
        <w:szCs w:val="16"/>
        <w:color w:val="003365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0:00Z</dcterms:created>
  <dc:creator>Gobierno de Cantabria</dc:creator>
  <dc:description/>
  <cp:keywords/>
  <dc:language>en-US</dc:language>
  <cp:lastModifiedBy>de las Cuevas Cortés Ana</cp:lastModifiedBy>
  <cp:lastPrinted>2020-01-16T10:07:00Z</cp:lastPrinted>
  <dcterms:modified xsi:type="dcterms:W3CDTF">2020-02-19T08:50:00Z</dcterms:modified>
  <cp:revision>2</cp:revision>
  <dc:subject/>
  <dc:title/>
</cp:coreProperties>
</file>