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860</wp:posOffset>
                </wp:positionH>
                <wp:positionV relativeFrom="paragraph">
                  <wp:posOffset>70485</wp:posOffset>
                </wp:positionV>
                <wp:extent cx="656272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6228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PROYECTO EMPLEO CON APOYO EN MERCADO ORDINARIO (Orden EPS/14/201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FINANCIADO POR EL FONDO SOCIAL EUROPEO AL 50%, A TRAVÉS DEL PROGRAMA OPERATIVO FSE DE CANTABRIA 2014-2020, DENTRO DEL EJE 2, PRIORIDAD DE INVERSIÓN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6.75pt;height:36.4pt;mso-wrap-distance-left:9.05pt;mso-wrap-distance-right:9.05pt;mso-wrap-distance-top:0pt;mso-wrap-distance-bottom:0pt;margin-top:5.55pt;mso-position-vertical-relative:text;margin-left:11.8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PROYECTO EMPLEO CON APOYO EN MERCADO ORDINARIO (Orden EPS/14/201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COFINANCIADO POR EL FONDO SOCIAL EUROPEO AL 50%, A TRAVÉS DEL PROGRAMA OPERATIVO FSE DE CANTABRIA 2014-2020, DENTRO DEL EJE 2, PRIORIDAD DE INVERSIÓN 9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" w:leader="none"/>
          <w:tab w:val="left" w:pos="8477" w:leader="none"/>
          <w:tab w:val="right" w:pos="10488" w:leader="none"/>
        </w:tabs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  <w:r>
        <w:rPr>
          <w:rFonts w:cs="Arial" w:ascii="Arial" w:hAnsi="Arial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28925</wp:posOffset>
                </wp:positionV>
                <wp:extent cx="6623685" cy="28276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82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7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0"/>
                              <w:gridCol w:w="190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ATOS SOBRE EL PROYECTO DE EMPLEO CON APOYO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Total perso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personas trabajadoras con discapacidad contratadas con carácter indefinido que van a recibir el apoy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personas trabajadoras con discapacidad con contrato temporal que van a recibir el apoy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personas trabajadoras con discapacidad que van a recibir el apoyo, con parálisis cerebral, enfermedad mental o limitación intelectual, con un grado igual o superior al 65%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personas trabajadoras con discapacidad que van a recibir el apoyo, con parálisis cerebral, enfermedad mental o limitación intelectual, con un grado igual o superior al 33% e inferior al 65%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personas trabajadoras con discapacidad que van a recibir el apoyo, con limitación física o sensorial, con un grado igual o superior al 65%, o limitación auditiva igual o superior al 33%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de mujeres trabajadoras con discapacidad contratadas con carácter indefinido que van a recibir el apoy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S PERSONAS TRABAJADORAS APOYADAS Y DE LA CUANTÍA DE LA SUBVENCIÓN SOLICITADA</w:t>
                            </w:r>
                          </w:p>
                          <w:tbl>
                            <w:tblPr>
                              <w:tblW w:w="10161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731"/>
                              <w:gridCol w:w="406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 Y APELLIDOS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PORTE (€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SOLICITADO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C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C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222.65pt;mso-wrap-distance-left:9.05pt;mso-wrap-distance-right:9.05pt;mso-wrap-distance-top:0pt;mso-wrap-distance-bottom:0pt;margin-top:222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7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0"/>
                        <w:gridCol w:w="190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ATOS SOBRE EL PROYECTO DE EMPLEO CON APOYO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Total personas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personas trabajadoras con discapacidad contratadas con carácter indefinido que van a recibir el apoyo: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personas trabajadoras con discapacidad con contrato temporal que van a recibir el apoyo: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personas trabajadoras con discapacidad que van a recibir el apoyo, con parálisis cerebral, enfermedad mental o limitación intelectual, con un grado igual o superior al 65%: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personas trabajadoras con discapacidad que van a recibir el apoyo, con parálisis cerebral, enfermedad mental o limitación intelectual, con un grado igual o superior al 33% e inferior al 65%: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personas trabajadoras con discapacidad que van a recibir el apoyo, con limitación física o sensorial, con un grado igual o superior al 65%, o limitación auditiva igual o superior al 33%: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de mujeres trabajadoras con discapacidad contratadas con carácter indefinido que van a recibir el apoyo: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S PERSONAS TRABAJADORAS APOYADAS Y DE LA CUANTÍA DE LA SUBVENCIÓN SOLICITADA</w:t>
                      </w:r>
                    </w:p>
                    <w:tbl>
                      <w:tblPr>
                        <w:tblW w:w="10161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731"/>
                        <w:gridCol w:w="406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 Y APELLIDOS</w:t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PORTE (€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SOLICITADO</w:t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790</wp:posOffset>
                </wp:positionH>
                <wp:positionV relativeFrom="paragraph">
                  <wp:posOffset>5784215</wp:posOffset>
                </wp:positionV>
                <wp:extent cx="6461760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ocumento Nacional de Identidad o documento acreditativo de la identidad del representante firmante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los datos de la cuenta bancaria (IBAN) para el ingreso la subvención, en caso de concesión, son los siguiente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95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2"/>
                              <w:gridCol w:w="1689"/>
                              <w:gridCol w:w="1691"/>
                              <w:gridCol w:w="1189"/>
                              <w:gridCol w:w="36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Cuenta bancaria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es-ES_tradnl"/>
                                    </w:rPr>
                                    <w:t>E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 ….I…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Entid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Sucurs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Dígito Con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Nº cu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….I….I….I….I….I….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156.1pt;mso-wrap-distance-left:9.05pt;mso-wrap-distance-right:9.05pt;mso-wrap-distance-top:0pt;mso-wrap-distance-bottom:0pt;margin-top:455.45pt;mso-position-vertical-relative:text;margin-left: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Documento Nacional de Identidad o documento acreditativo de la identidad del representante firmante de la solicitu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los datos de la cuenta bancaria (IBAN) para el ingreso la subvención, en caso de concesión, son los siguientes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95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2"/>
                        <w:gridCol w:w="1689"/>
                        <w:gridCol w:w="1691"/>
                        <w:gridCol w:w="1189"/>
                        <w:gridCol w:w="361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Cuenta bancari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s-ES_tradnl"/>
                              </w:rPr>
                              <w:t>E 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 ….I…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Entid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Sucu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Dígito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Nº cu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….I….I….I….I….I….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</wp:posOffset>
                </wp:positionH>
                <wp:positionV relativeFrom="paragraph">
                  <wp:posOffset>196215</wp:posOffset>
                </wp:positionV>
                <wp:extent cx="6541770" cy="15875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1587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/entidad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1pt;height:12.5pt;mso-wrap-distance-left:9.05pt;mso-wrap-distance-right:9.05pt;mso-wrap-distance-top:0pt;mso-wrap-distance-bottom:0pt;margin-top:15.45pt;mso-position-vertical-relative:text;margin-left:12.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/entidad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370205</wp:posOffset>
                </wp:positionV>
                <wp:extent cx="6478270" cy="433705"/>
                <wp:effectExtent l="0" t="0" r="0" b="0"/>
                <wp:wrapSquare wrapText="bothSides"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75"/>
                              <w:gridCol w:w="2575"/>
                              <w:gridCol w:w="257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34.15pt;mso-wrap-distance-left:9.05pt;mso-wrap-distance-right:9.05pt;mso-wrap-distance-top:0pt;mso-wrap-distance-bottom:0pt;margin-top:29.1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75"/>
                        <w:gridCol w:w="2575"/>
                        <w:gridCol w:w="257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836295</wp:posOffset>
                </wp:positionV>
                <wp:extent cx="6515100" cy="180975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4.25pt;mso-wrap-distance-left:9.05pt;mso-wrap-distance-right:9.05pt;mso-wrap-distance-top:0pt;mso-wrap-distance-bottom:0pt;margin-top:65.8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091565</wp:posOffset>
                </wp:positionV>
                <wp:extent cx="6442710" cy="3962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3"/>
                              <w:gridCol w:w="2551"/>
                              <w:gridCol w:w="2551"/>
                              <w:gridCol w:w="2770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31.2pt;mso-wrap-distance-left:9.05pt;mso-wrap-distance-right:9.05pt;mso-wrap-distance-top:0pt;mso-wrap-distance-bottom:0pt;margin-top:85.9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3"/>
                        <w:gridCol w:w="2551"/>
                        <w:gridCol w:w="2551"/>
                        <w:gridCol w:w="2770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524000</wp:posOffset>
                </wp:positionV>
                <wp:extent cx="6505575" cy="180975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120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1780540</wp:posOffset>
                </wp:positionV>
                <wp:extent cx="6406515" cy="7207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10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56.75pt;mso-wrap-distance-left:9.05pt;mso-wrap-distance-right:9.05pt;mso-wrap-distance-top:0pt;mso-wrap-distance-bottom:0pt;margin-top:140.2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10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2537460</wp:posOffset>
                </wp:positionV>
                <wp:extent cx="6515100" cy="2171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olic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a concesión de una subvención del programa de empleo con apoyo en el mercado ordinario de trabaj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7.1pt;mso-wrap-distance-left:9.05pt;mso-wrap-distance-right:9.05pt;mso-wrap-distance-top:0pt;mso-wrap-distance-bottom:0pt;margin-top:199.8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olicita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a concesión de una subvención del programa de empleo con apoyo en el mercado ordinario de trabaj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81730</wp:posOffset>
                </wp:positionV>
                <wp:extent cx="6442710" cy="3619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89.9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5639435</wp:posOffset>
                </wp:positionV>
                <wp:extent cx="6480175" cy="1447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47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1.4pt;mso-wrap-distance-left:9.05pt;mso-wrap-distance-right:9.05pt;mso-wrap-distance-top:0pt;mso-wrap-distance-bottom:0pt;margin-top:444.0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" w:leader="none"/>
        </w:tabs>
        <w:spacing w:lineRule="exact" w:line="200"/>
        <w:jc w:val="right"/>
        <w:rPr>
          <w:sz w:val="20"/>
          <w:szCs w:val="20"/>
        </w:rPr>
      </w:pPr>
      <w:r>
        <w:rPr>
          <w:rFonts w:cs="Arial" w:ascii="Arial" w:hAnsi="Arial"/>
          <w:sz w:val="14"/>
          <w:szCs w:val="14"/>
        </w:rPr>
        <w:t>Página 2 de 2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625215</wp:posOffset>
                </wp:positionH>
                <wp:positionV relativeFrom="paragraph">
                  <wp:posOffset>1570990</wp:posOffset>
                </wp:positionV>
                <wp:extent cx="1664970" cy="32575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123.7pt;mso-position-vertical-relative:text;margin-left:-285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</wp:posOffset>
                </wp:positionH>
                <wp:positionV relativeFrom="paragraph">
                  <wp:posOffset>136525</wp:posOffset>
                </wp:positionV>
                <wp:extent cx="4307205" cy="21717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9.15pt;height:17.1pt;mso-wrap-distance-left:9.05pt;mso-wrap-distance-right:9.05pt;mso-wrap-distance-top:0pt;mso-wrap-distance-bottom:0pt;margin-top:10.75pt;mso-position-vertical-relative:text;margin-left:17.1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2960</wp:posOffset>
                </wp:positionH>
                <wp:positionV relativeFrom="paragraph">
                  <wp:posOffset>136525</wp:posOffset>
                </wp:positionV>
                <wp:extent cx="2063115" cy="21780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17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.45pt;height:17.15pt;mso-wrap-distance-left:9.05pt;mso-wrap-distance-right:9.05pt;mso-wrap-distance-top:0pt;mso-wrap-distance-bottom:0pt;margin-top:10.75pt;mso-position-vertical-relative:text;margin-left:364.8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13360</wp:posOffset>
                </wp:positionH>
                <wp:positionV relativeFrom="paragraph">
                  <wp:posOffset>-635</wp:posOffset>
                </wp:positionV>
                <wp:extent cx="4346575" cy="20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  <w:gridCol w:w="6607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creditación de la representación que ostente la persona que presente y firme la solicitu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oyecto de Empleo con Apoyo, con desglose del importe de la subvención solicitada, detallando el coste laboral y de Seguridad Social, en función de la duración del apoyo y de la jornada a realiza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laración responsable sobre concurrencia con otras ayudas y declaración de minimis (artículo 8.2 g), en el caso de empresas del mercado ordinario de trabaj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cumentación relativa a las personas trabajadoras con discapacidad que reciben el apoyo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ntrato de trabajo o compromiso contratación empresa ordinaria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creditación del tipo y grado de discapacidad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icación del Centro Especial de procedencia, en su caso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laración del representante sobre la jornada máxima aplicab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uestionario recogida indicadores Fondo Social Europeo y autoriza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cumentación relativa a los preparadores laborale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rato de trabajo o compromiso contratació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una titulación mínima de FP de grado medio o equivalent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la experiencia previa en actividades de integración labora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ción al preparador laboral contratado sobre que la subvención recibida está cofinanciada al 50 % por el Fondo Social Europeo. Se adjunta mode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nvenio o convenios de colaboración, en caso de que la entidad promotora sea distinta de quién contrata a las personas con discapacidad.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1.65pt;mso-wrap-distance-left:7.05pt;mso-wrap-distance-right:7.05pt;mso-wrap-distance-top:0pt;mso-wrap-distance-bottom:0pt;margin-top:-0.05pt;mso-position-vertical-relative:text;margin-left:16.8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38"/>
                        <w:gridCol w:w="6607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reditación de la representación que ostente la persona que presente y firme la solicitud.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yecto de Empleo con Apoyo, con desglose del importe de la subvención solicitada, detallando el coste laboral y de Seguridad Social, en función de la duración del apoyo y de la jornada a realizar.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laración responsable sobre concurrencia con otras ayudas y declaración de minimis (artículo 8.2 g), en el caso de empresas del mercado ordinario de trabajo.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cumentación relativa a las personas trabajadoras con discapacidad que reciben el apoy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ntrato de trabajo o compromiso contratación empresa ordinari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reditación del tipo y grado de discapacida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icación del Centro Especial de procedencia, en su cas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laración del representante sobre la jornada máxima aplic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estionario recogida indicadores Fondo Social Europeo y autorización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cumentación relativa a los preparadores laboral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rato de trabajo o compromiso contra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una titulación mínima de FP de grado medio o equival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la experiencia previa en actividades de integración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ción al preparador laboral contratado sobre que la subvención recibida está cofinanciada al 50 % por el Fondo Social Europeo. Se adjunta modelo.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nvenio o convenios de colaboración, en caso de que la entidad promotora sea distinta de quién contrata a las personas con discapacidad.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035810" cy="20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" w:type="dxa"/>
                                <w:right w:w="28" w:type="dxa"/>
                              </w:tblCellMar>
                            </w:tblPr>
                            <w:tblGrid>
                              <w:gridCol w:w="320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8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firstLine="57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.65pt;mso-wrap-distance-left:7.05pt;mso-wrap-distance-right:0pt;mso-wrap-distance-top:0pt;mso-wrap-distance-bottom:0pt;margin-top:0.4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11" w:type="dxa"/>
                          <w:right w:w="28" w:type="dxa"/>
                        </w:tblCellMar>
                      </w:tblPr>
                      <w:tblGrid>
                        <w:gridCol w:w="320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3928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firstLine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5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8769"/>
      </w:tblGrid>
      <w:tr>
        <w:trPr>
          <w:trHeight w:val="105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264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solicitudes presentadas en el Servicio Cántabro de Empleo.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37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er gestionar, adecuadamente y de acuerdo al procedimiento legalmente establecido, cualquier solicitud dirigida al Servicio Cántabro de Empleo, esté o no vinculada a una ayuda o subvención gestionada por este organismo. 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su caso, el previsto en el tratamiento correspondiente en función del expediente en el que se incluya la solicitud presentada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080</wp:posOffset>
                </wp:positionH>
                <wp:positionV relativeFrom="paragraph">
                  <wp:posOffset>403860</wp:posOffset>
                </wp:positionV>
                <wp:extent cx="6507480" cy="162496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62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Instrucciones general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No será necesario aportar la documentación que ya obrara en poder de cualquier órgano o unidad de la Administración de la Comunidad Autónoma de Cantabria, siempre que se cumplan los siguientes requisito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. Que la entidad solicitante identifique el documento o documentos afect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Que haga constar la fecha y órgano o dependencia y procedimiento en que fueron entregado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Que no hayan transcurrido más de cinco años desde la finalización del procedimiento a que correspondan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Que presente su consentimiento para que pueda ser consultada y comprobada dicha documentación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Instrucciones particular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El plazo de presentación de solicitudes es de QUINCE días hábiles desde el día siguiente a la publicación del extracto de la convocatoria en el Boletín Oficial de Cantabria. Las ayudas se extenderán a todas las acciones subvencionables realizadas des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l 1 de septiembre de 2019 hasta el 31 de agosto de 202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. (Bases reguladoras Orden HAC/34/2016, de 22 de agosto de 2016 – BOC 06/09/2016, NÚM. 172)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Tramit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Servicio de Promoción de Empleo del Servicio Cántabro de Empleo. Sección de Fomento de la Inclusión Social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Plazo de justificación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as entidades beneficiarias tendrán tres meses de plazo, contados desde finalizado el periodo subvencionado, para justificar el destino dado a la subvención otorgada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Se adjuntan INSTRUCCIONES en materia de Información y Publicidad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debido a la cofinanciación del Fondo Social Europeo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4pt;height:127.95pt;mso-wrap-distance-left:9.05pt;mso-wrap-distance-right:9.05pt;mso-wrap-distance-top:0pt;mso-wrap-distance-bottom:0pt;margin-top:31.8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Instrucciones general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No será necesario aportar la documentación que ya obrara en poder de cualquier órgano o unidad de la Administración de la Comunidad Autónoma de Cantabria, siempre que se cumplan los siguientes requisitos: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. Que la entidad solicitante identifique el documento o documentos afectados.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2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Que haga constar la fecha y órgano o dependencia y procedimiento en que fueron entregados.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3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Que no hayan transcurrido más de cinco años desde la finalización del procedimiento a que correspondan.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Que presente su consentimiento para que pueda ser consultada y comprobada dicha documentación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Instrucciones particular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El plazo de presentación de solicitudes es de QUINCE días hábiles desde el día siguiente a la publicación del extracto de la convocatoria en el Boletín Oficial de Cantabria. Las ayudas se extenderán a todas las acciones subvencionables realizadas desde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l 1 de septiembre de 2019 hasta el 31 de agosto de 202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. (Bases reguladoras Orden HAC/34/2016, de 22 de agosto de 2016 – BOC 06/09/2016, NÚM. 172)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Tramitación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Servicio de Promoción de Empleo del Servicio Cántabro de Empleo. Sección de Fomento de la Inclusión Social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Plazo de justificación: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as entidades beneficiarias tendrán tres meses de plazo, contados desde finalizado el periodo subvencionado, para justificar el destino dado a la subvención otorgada.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Se adjuntan INSTRUCCIONES en materia de Información y Publicidad,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debido a la cofinanciación del Fondo Social Europeo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5" w:right="563" w:gutter="0" w:header="352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DEL SERVICIO CÁNTABRO DE EMPLEO</w:t>
    </w:r>
  </w:p>
  <w:p>
    <w:pPr>
      <w:pStyle w:val="Normal"/>
      <w:pBdr>
        <w:bottom w:val="single" w:sz="4" w:space="1" w:color="000000"/>
      </w:pBdr>
      <w:ind w:left="285" w:hanging="0"/>
      <w:rPr/>
    </w:pPr>
    <w:r>
      <w:rPr>
        <w:rFonts w:cs="Arial" w:ascii="Arial" w:hAnsi="Arial"/>
        <w:sz w:val="16"/>
        <w:szCs w:val="16"/>
      </w:rPr>
      <w:t>Paseo General Dávila, 87, 2ª planta, 39006 Santander – www.empleacantabria.com</w:t>
    </w:r>
  </w:p>
  <w:p>
    <w:pPr>
      <w:pStyle w:val="Normal"/>
      <w:ind w:left="285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rPr/>
    </w:pPr>
    <w:r>
      <w:rPr>
        <w:rFonts w:cs="Arial" w:ascii="Arial" w:hAnsi="Arial"/>
        <w:w w:val="95"/>
        <w:sz w:val="12"/>
        <w:szCs w:val="12"/>
      </w:rPr>
      <w:t>Cualquier consulta relacionada con el procedimiento, puede dirigirse al teléfono de información administrativa 012.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04315</wp:posOffset>
          </wp:positionH>
          <wp:positionV relativeFrom="paragraph">
            <wp:posOffset>245745</wp:posOffset>
          </wp:positionV>
          <wp:extent cx="1496060" cy="40767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73450</wp:posOffset>
          </wp:positionH>
          <wp:positionV relativeFrom="paragraph">
            <wp:posOffset>204470</wp:posOffset>
          </wp:positionV>
          <wp:extent cx="1519555" cy="48514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1955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560</wp:posOffset>
          </wp:positionH>
          <wp:positionV relativeFrom="paragraph">
            <wp:posOffset>51435</wp:posOffset>
          </wp:positionV>
          <wp:extent cx="1003300" cy="1208405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9" r="-2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120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5462270</wp:posOffset>
              </wp:positionH>
              <wp:positionV relativeFrom="paragraph">
                <wp:posOffset>193675</wp:posOffset>
              </wp:positionV>
              <wp:extent cx="1134110" cy="94107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4000" cy="941040"/>
                        <a:chOff x="0" y="0"/>
                        <a:chExt cx="1134000" cy="941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28160" y="0"/>
                          <a:ext cx="824760" cy="51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16960"/>
                          <a:ext cx="113400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UNIÓN EUROP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l Fondo Social Europeo </w:t>
                            </w: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ierte en tu futuro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0.1pt;margin-top:15.25pt;width:89.3pt;height:74.1pt" coordorigin="8602,305" coordsize="1786,148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04;top:305;width:1298;height:8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602;top:1119;width:1785;height:6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UNIÓN EUROP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El Fondo Social Europeo </w:t>
                      </w:r>
                      <w:r>
                        <w:rPr>
                          <w:kern w:val="2"/>
                          <w:sz w:val="14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ierte en tu futu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0:00Z</dcterms:created>
  <dc:creator>Gobierno de Cantabria</dc:creator>
  <dc:description/>
  <cp:keywords/>
  <dc:language>en-US</dc:language>
  <cp:lastModifiedBy>de las Cuevas Cortés Ana</cp:lastModifiedBy>
  <cp:lastPrinted>2020-01-23T11:19:00Z</cp:lastPrinted>
  <dcterms:modified xsi:type="dcterms:W3CDTF">2020-02-19T08:20:00Z</dcterms:modified>
  <cp:revision>2</cp:revision>
  <dc:subject/>
  <dc:title/>
</cp:coreProperties>
</file>