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2"/>
                <w:sz w:val="18"/>
                <w:szCs w:val="18"/>
              </w:rPr>
              <w:t>DEL CONSEJERO DE MEDIO RURAL, PESCA Y ALIMENTACIÓN POR LA QUE SE CONVOCAN PARA 2020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54615214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546152145"/>
            <w:bookmarkStart w:id="1" w:name="__Fieldmark__6_1546152145"/>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546152145"/>
            <w:bookmarkStart w:id="3" w:name="__Fieldmark__26_154615214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546152145"/>
            <w:bookmarkStart w:id="5" w:name="__Fieldmark__27_1546152145"/>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54615214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546152145"/>
            <w:bookmarkStart w:id="7" w:name="__Fieldmark__28_1546152145"/>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546152145"/>
            <w:bookmarkStart w:id="9" w:name="__Fieldmark__49_154615214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546152145"/>
            <w:bookmarkStart w:id="11" w:name="__Fieldmark__50_154615214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546152145"/>
            <w:bookmarkStart w:id="13" w:name="__Fieldmark__51_154615214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546152145"/>
            <w:bookmarkStart w:id="15" w:name="__Fieldmark__52_154615214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546152145"/>
            <w:bookmarkStart w:id="17" w:name="__Fieldmark__53_154615214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546152145"/>
            <w:bookmarkStart w:id="19" w:name="__Fieldmark__54_154615214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546152145"/>
      <w:bookmarkStart w:id="21" w:name="__Fieldmark__55_1546152145"/>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546152145"/>
      <w:bookmarkStart w:id="23" w:name="__Fieldmark__56_1546152145"/>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1546152145"/>
      <w:bookmarkStart w:id="25" w:name="__Fieldmark__57_1546152145"/>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154615214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1546152145"/>
            <w:bookmarkStart w:id="27" w:name="__Fieldmark__60_1546152145"/>
            <w:bookmarkEnd w:id="2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19-09-12T12:07:00Z</dcterms:modified>
  <cp:revision>44</cp:revision>
  <dc:subject/>
  <dc:title>SOLICITUD DE AYUDA ORDEN GAN/xx/2014, DE DD DE MMMMM, POR LA QUE …</dc:title>
</cp:coreProperties>
</file>