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POR LA QUE SE CONVOCAN PARA 2020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59749671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597496711"/>
            <w:bookmarkStart w:id="1" w:name="__Fieldmark__6_2597496711"/>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597496711"/>
            <w:bookmarkStart w:id="3" w:name="__Fieldmark__26_2597496711"/>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597496711"/>
            <w:bookmarkStart w:id="5" w:name="__Fieldmark__27_2597496711"/>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59749671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597496711"/>
            <w:bookmarkStart w:id="7" w:name="__Fieldmark__28_2597496711"/>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2597496711"/>
            <w:bookmarkStart w:id="9" w:name="__Fieldmark__49_259749671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2597496711"/>
            <w:bookmarkStart w:id="11" w:name="__Fieldmark__50_259749671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2597496711"/>
            <w:bookmarkStart w:id="13" w:name="__Fieldmark__51_259749671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2597496711"/>
            <w:bookmarkStart w:id="15" w:name="__Fieldmark__52_259749671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2597496711"/>
            <w:bookmarkStart w:id="17" w:name="__Fieldmark__53_259749671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2597496711"/>
            <w:bookmarkStart w:id="19" w:name="__Fieldmark__54_259749671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2597496711"/>
            <w:bookmarkStart w:id="21" w:name="__Fieldmark__55_259749671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2597496711"/>
            <w:bookmarkStart w:id="23" w:name="__Fieldmark__56_2597496711"/>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2597496711"/>
            <w:bookmarkStart w:id="25" w:name="__Fieldmark__57_2597496711"/>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2597496711"/>
            <w:bookmarkStart w:id="27" w:name="__Fieldmark__58_2597496711"/>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2597496711"/>
            <w:bookmarkStart w:id="29" w:name="__Fieldmark__59_2597496711"/>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2597496711"/>
            <w:bookmarkStart w:id="31" w:name="__Fieldmark__60_2597496711"/>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2597496711"/>
            <w:bookmarkStart w:id="33" w:name="__Fieldmark__61_2597496711"/>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2597496711"/>
            <w:bookmarkStart w:id="35" w:name="__Fieldmark__62_2597496711"/>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2597496711"/>
            <w:bookmarkStart w:id="37" w:name="__Fieldmark__63_2597496711"/>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2597496711"/>
            <w:bookmarkStart w:id="39" w:name="__Fieldmark__64_2597496711"/>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2597496711"/>
            <w:bookmarkStart w:id="41" w:name="__Fieldmark__65_2597496711"/>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2597496711"/>
            <w:bookmarkStart w:id="43" w:name="__Fieldmark__66_2597496711"/>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2597496711"/>
            <w:bookmarkStart w:id="45" w:name="__Fieldmark__67_2597496711"/>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2597496711"/>
            <w:bookmarkStart w:id="47" w:name="__Fieldmark__68_2597496711"/>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2597496711"/>
            <w:bookmarkStart w:id="49" w:name="__Fieldmark__69_2597496711"/>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2597496711"/>
            <w:bookmarkStart w:id="51" w:name="__Fieldmark__70_2597496711"/>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2597496711"/>
      <w:bookmarkStart w:id="53" w:name="__Fieldmark__71_2597496711"/>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2597496711"/>
      <w:bookmarkStart w:id="55" w:name="__Fieldmark__72_2597496711"/>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2597496711"/>
      <w:bookmarkStart w:id="57" w:name="__Fieldmark__73_2597496711"/>
      <w:bookmarkEnd w:id="57"/>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6_259749671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8" w:name="__Fieldmark__76_2597496711"/>
            <w:bookmarkStart w:id="59" w:name="__Fieldmark__76_2597496711"/>
            <w:bookmarkEnd w:id="59"/>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01-22T10:26:00Z</cp:lastPrinted>
  <dcterms:modified xsi:type="dcterms:W3CDTF">2019-10-24T06:48:00Z</dcterms:modified>
  <cp:revision>52</cp:revision>
  <dc:subject/>
  <dc:title>SOLICITUD DE AYUDA ORDEN GAN/xx/2014, DE DD DE MMMMM, POR LA QUE …</dc:title>
</cp:coreProperties>
</file>