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C0504D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color w:val="FFFFFF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>MEMORIA DEL SERVICIO</w:t>
            </w:r>
          </w:p>
        </w:tc>
      </w:tr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22"/>
              </w:rPr>
              <w:t>Orden EPS/17/2019, de 27 de diciembre, por la que se aprueba la convocatoria para el año 2020 de subvenciones en el ámbito de colaboración con asociaciones, fundaciones y otras instituciones sin ánimo de lucro que desarrollen su actividad en la Comunidad Autónoma de Cantabria para la contratación de personas desempleadas en la realización de servicios de interés general y social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>
          <w:trHeight w:val="142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ENTIDAD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769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         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842"/>
        <w:gridCol w:w="1418"/>
        <w:gridCol w:w="1786"/>
        <w:gridCol w:w="1758"/>
      </w:tblGrid>
      <w:tr>
        <w:trPr/>
        <w:tc>
          <w:tcPr>
            <w:tcW w:w="992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1. DATOS SOBRE EL SERVICIO</w:t>
            </w:r>
          </w:p>
        </w:tc>
      </w:tr>
      <w:tr>
        <w:trPr>
          <w:trHeight w:val="784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1. Denominación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8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2. Emplazamiento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3. Fecha estimada de inicio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4. Fecha estimada de finalización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1.5. Duración </w:t>
            </w:r>
          </w:p>
        </w:tc>
        <w:tc>
          <w:tcPr>
            <w:tcW w:w="17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127"/>
      </w:tblGrid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2. DATOS SOBRE LA MANO DE OBRA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1. Número total de personas trabajadoras necesarias para la prestación del servici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 Número de personas trabajadoras a emplear procedentes de la situación de desemple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or tipo de jornada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completa</w:t>
            </w:r>
          </w:p>
        </w:tc>
        <w:tc>
          <w:tcPr>
            <w:tcW w:w="6804" w:type="dxa"/>
            <w:gridSpan w:val="2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parcial</w:t>
            </w:r>
          </w:p>
        </w:tc>
        <w:tc>
          <w:tcPr>
            <w:tcW w:w="680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3. COSTES DEL SERVICIO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1. Coste del servicio asumido por la entidad solicitante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2. Coste total presupuestado de la mano de obra de personas trabajadoras desempleadas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3. Coste total presupuestado del servicio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544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4. SUBVENCIÓN QUE SE SOLICITA AL SERVICIO CÁNTABRO DE EMPLEO</w:t>
            </w:r>
          </w:p>
        </w:tc>
      </w:tr>
      <w:tr>
        <w:trPr>
          <w:trHeight w:val="486" w:hRule="atLeast"/>
        </w:trPr>
        <w:tc>
          <w:tcPr>
            <w:tcW w:w="6380" w:type="dxa"/>
            <w:tcBorders>
              <w:top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(Para su cálculo tenga en cuenta lo establecido en el art. 5 de la Orden HAC/21/2016)</w:t>
            </w:r>
          </w:p>
        </w:tc>
        <w:tc>
          <w:tcPr>
            <w:tcW w:w="35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5. RESULTADOS ESPERADOS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1. Generación de empleo: número de puestos de trabajo que se crearán con la prestación del servicio y su justificación</w:t>
            </w:r>
          </w:p>
        </w:tc>
      </w:tr>
      <w:tr>
        <w:trPr>
          <w:trHeight w:val="1148" w:hRule="atLeast"/>
        </w:trPr>
        <w:tc>
          <w:tcPr>
            <w:tcW w:w="9924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 Grado en que favorece la formación y práctica profesional de las personas trabajadoras que sean contratadas</w:t>
            </w:r>
          </w:p>
        </w:tc>
      </w:tr>
      <w:tr>
        <w:trPr>
          <w:trHeight w:val="1584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8"/>
          <w:szCs w:val="22"/>
        </w:rPr>
      </w:pPr>
      <w:r>
        <w:rPr>
          <w:rFonts w:cs="Arial" w:ascii="Gill Sans MT" w:hAnsi="Gill Sans MT"/>
          <w:sz w:val="18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6. ACTUACIONES A DESARROLLAR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escripción detallada de las actuaciones que serán llevadas a cabo, en especial por las personas trabajadoras que sean contratadas desde la situación de desempleo, incluyendo localización y descripción del servicio, de forma general y amplia, y características de la actividad (amplíe esta información en cuantas hojas adicionales sean necesarias; si lo desea, puede presentar esta información en un documento anejo)</w:t>
            </w:r>
          </w:p>
        </w:tc>
      </w:tr>
      <w:tr>
        <w:trPr>
          <w:trHeight w:val="12005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</w:rPr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2337" w:footer="720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20" w:top="1418" w:footer="720" w:bottom="851"/>
          <w:formProt w:val="tru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711"/>
        <w:gridCol w:w="1260"/>
        <w:gridCol w:w="2520"/>
        <w:gridCol w:w="1260"/>
        <w:gridCol w:w="2340"/>
      </w:tblGrid>
      <w:tr>
        <w:trPr/>
        <w:tc>
          <w:tcPr>
            <w:tcW w:w="14688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PERFIL DE LOS PUESTOS DE TRABAJO PARA LOS QUE SE SOLICITA SUBVENCIÓN</w:t>
            </w:r>
          </w:p>
        </w:tc>
      </w:tr>
      <w:tr>
        <w:trPr>
          <w:trHeight w:val="472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Número de puestos</w:t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rupo/Categoría profesional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.C.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Duración del contrato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% jornada de trabajo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Control interno SCE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851" w:right="851" w:gutter="0" w:header="720" w:top="1418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ill Sans M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35" w:leader="none"/>
        <w:tab w:val="right" w:pos="9498" w:leader="none"/>
      </w:tabs>
      <w:ind w:left="-425" w:hanging="0"/>
      <w:rPr/>
    </w:pPr>
    <w:r>
      <w:rPr>
        <w:rFonts w:cs="Arial" w:ascii="Arial" w:hAnsi="Arial"/>
        <w:b/>
        <w:color w:val="C0504D"/>
        <w:sz w:val="14"/>
        <w:szCs w:val="16"/>
        <w:lang w:val="es-ES_tradnl"/>
      </w:rPr>
      <w:t xml:space="preserve">MEMORIA DEL SERVICI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Grupo de Cotizació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omo mínim</w:t>
      </w:r>
      <w:bookmarkStart w:id="0" w:name="_GoBack"/>
      <w:bookmarkEnd w:id="0"/>
      <w:r>
        <w:rPr>
          <w:sz w:val="16"/>
        </w:rPr>
        <w:t>o ha de ser del 50%. Si no se indicara nada, se entenderá que la jornada de trabajo es a tiempo comple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Columna para uso exclusivo del Servicio Cántabro de Emple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2260</wp:posOffset>
          </wp:positionH>
          <wp:positionV relativeFrom="paragraph">
            <wp:posOffset>-55245</wp:posOffset>
          </wp:positionV>
          <wp:extent cx="1130300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17475</wp:posOffset>
          </wp:positionV>
          <wp:extent cx="1522730" cy="357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82140</wp:posOffset>
          </wp:positionH>
          <wp:positionV relativeFrom="paragraph">
            <wp:posOffset>31115</wp:posOffset>
          </wp:positionV>
          <wp:extent cx="1332865" cy="739140"/>
          <wp:effectExtent l="0" t="0" r="0" b="0"/>
          <wp:wrapSquare wrapText="bothSides"/>
          <wp:docPr id="3" name="Imagen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15694" r="-26" b="9569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8465</wp:posOffset>
              </wp:positionH>
              <wp:positionV relativeFrom="paragraph">
                <wp:posOffset>152400</wp:posOffset>
              </wp:positionV>
              <wp:extent cx="1393825" cy="279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CONSEJERÍA DE EMPLEO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Y POLÍTICAS SOC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22pt;mso-wrap-distance-left:9.05pt;mso-wrap-distance-right:9.05pt;mso-wrap-distance-top:0pt;mso-wrap-distance-bottom:0pt;margin-top:12pt;mso-position-vertical-relative:text;margin-left:-3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CONSEJERÍA DE EMPLEO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Y POLÍTICA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0:00Z</dcterms:created>
  <dc:creator>Servicio Cántabro de Empleo</dc:creator>
  <dc:description/>
  <cp:keywords/>
  <dc:language>en-US</dc:language>
  <cp:lastModifiedBy>Diego García María Teresa</cp:lastModifiedBy>
  <cp:lastPrinted>2016-07-12T09:21:00Z</cp:lastPrinted>
  <dcterms:modified xsi:type="dcterms:W3CDTF">2020-01-14T12:59:00Z</dcterms:modified>
  <cp:revision>3</cp:revision>
  <dc:subject/>
  <dc:title>MEMORIA DE LA OBRA O SERVICIO</dc:title>
</cp:coreProperties>
</file>