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6780</wp:posOffset>
                </wp:positionH>
                <wp:positionV relativeFrom="paragraph">
                  <wp:posOffset>86360</wp:posOffset>
                </wp:positionV>
                <wp:extent cx="158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32"/>
                                <w:szCs w:val="32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6pt;mso-wrap-distance-left:9.05pt;mso-wrap-distance-right:9.05pt;mso-wrap-distance-top:0pt;mso-wrap-distance-bottom:0pt;margin-top:6.8pt;mso-position-vertical-relative:text;margin-left:1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32"/>
                          <w:szCs w:val="32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42" w:right="-285" w:hanging="0"/>
        <w:jc w:val="center"/>
        <w:rPr/>
      </w:pPr>
      <w:r>
        <w:rPr>
          <w:rFonts w:cs="NewsGotT-Bold" w:ascii="Arial Black" w:hAnsi="Arial Black"/>
          <w:b/>
          <w:bCs/>
          <w:sz w:val="22"/>
          <w:szCs w:val="22"/>
        </w:rPr>
        <w:t xml:space="preserve">SOLICITUD DE SUBVENCIÓN PARA LA REALIZACIÓN DE ACTIVIDADES EN EL ÁREA DE INFLUENCIA SOCIOECONÓMICA DE LA </w:t>
      </w:r>
    </w:p>
    <w:p>
      <w:pPr>
        <w:pStyle w:val="Normal"/>
        <w:autoSpaceDE w:val="false"/>
        <w:ind w:left="-142"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</w:rPr>
      </w:pPr>
      <w:r>
        <w:rPr>
          <w:rFonts w:cs="NewsGotT-Bold" w:ascii="Arial Black" w:hAnsi="Arial Black"/>
          <w:b/>
          <w:bCs/>
          <w:sz w:val="22"/>
          <w:szCs w:val="22"/>
        </w:rPr>
        <w:t>RED DE ESPACIOS NATURALES PROTEGIDOS DE CANTABRIA</w:t>
      </w:r>
    </w:p>
    <w:p>
      <w:pPr>
        <w:pStyle w:val="Normal"/>
        <w:autoSpaceDE w:val="false"/>
        <w:ind w:left="-142" w:right="-856" w:hanging="0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DEL SOLICI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NI/N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idad Jurídica del Solicitante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DEL REPRESEN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CTUACIÓN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ctuació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solicitado (en €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BANCARIOS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Número Cuenta IBAN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0" w:name="__Fieldmark__0_1182490131"/>
            <w:bookmarkStart w:id="1" w:name="__Fieldmark__0_1182490131"/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" w:name="__Fieldmark__1_1182490131"/>
            <w:bookmarkStart w:id="3" w:name="__Fieldmark__1_1182490131"/>
            <w:bookmarkEnd w:id="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" w:name="__Fieldmark__2_1182490131"/>
            <w:bookmarkStart w:id="5" w:name="__Fieldmark__2_1182490131"/>
            <w:bookmarkEnd w:id="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6" w:name="__Fieldmark__3_1182490131"/>
            <w:bookmarkStart w:id="7" w:name="__Fieldmark__3_1182490131"/>
            <w:bookmarkEnd w:id="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8" w:name="__Fieldmark__4_1182490131"/>
            <w:bookmarkStart w:id="9" w:name="__Fieldmark__4_1182490131"/>
            <w:bookmarkEnd w:id="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0" w:name="__Fieldmark__5_1182490131"/>
            <w:bookmarkStart w:id="11" w:name="__Fieldmark__5_1182490131"/>
            <w:bookmarkEnd w:id="1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2" w:name="__Fieldmark__6_1182490131"/>
            <w:bookmarkStart w:id="13" w:name="__Fieldmark__6_1182490131"/>
            <w:bookmarkEnd w:id="1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4" w:name="__Fieldmark__7_1182490131"/>
            <w:bookmarkStart w:id="15" w:name="__Fieldmark__7_1182490131"/>
            <w:bookmarkEnd w:id="1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6" w:name="__Fieldmark__8_1182490131"/>
            <w:bookmarkStart w:id="17" w:name="__Fieldmark__8_1182490131"/>
            <w:bookmarkEnd w:id="1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8" w:name="__Fieldmark__9_1182490131"/>
            <w:bookmarkStart w:id="19" w:name="__Fieldmark__9_1182490131"/>
            <w:bookmarkEnd w:id="1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0" w:name="__Fieldmark__10_1182490131"/>
            <w:bookmarkStart w:id="21" w:name="__Fieldmark__10_1182490131"/>
            <w:bookmarkEnd w:id="2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2" w:name="__Fieldmark__11_1182490131"/>
            <w:bookmarkStart w:id="23" w:name="__Fieldmark__11_1182490131"/>
            <w:bookmarkEnd w:id="2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4" w:name="__Fieldmark__12_1182490131"/>
            <w:bookmarkStart w:id="25" w:name="__Fieldmark__12_1182490131"/>
            <w:bookmarkEnd w:id="2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6" w:name="__Fieldmark__13_1182490131"/>
            <w:bookmarkStart w:id="27" w:name="__Fieldmark__13_1182490131"/>
            <w:bookmarkEnd w:id="2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8" w:name="__Fieldmark__14_1182490131"/>
            <w:bookmarkStart w:id="29" w:name="__Fieldmark__14_1182490131"/>
            <w:bookmarkEnd w:id="2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0" w:name="__Fieldmark__15_1182490131"/>
            <w:bookmarkStart w:id="31" w:name="__Fieldmark__15_1182490131"/>
            <w:bookmarkEnd w:id="3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2" w:name="__Fieldmark__16_1182490131"/>
            <w:bookmarkStart w:id="33" w:name="__Fieldmark__16_1182490131"/>
            <w:bookmarkEnd w:id="3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4" w:name="__Fieldmark__17_1182490131"/>
            <w:bookmarkStart w:id="35" w:name="__Fieldmark__17_1182490131"/>
            <w:bookmarkEnd w:id="3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6" w:name="__Fieldmark__18_1182490131"/>
            <w:bookmarkStart w:id="37" w:name="__Fieldmark__18_1182490131"/>
            <w:bookmarkEnd w:id="3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8" w:name="__Fieldmark__19_1182490131"/>
            <w:bookmarkStart w:id="39" w:name="__Fieldmark__19_1182490131"/>
            <w:bookmarkEnd w:id="3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0" w:name="__Fieldmark__20_1182490131"/>
            <w:bookmarkStart w:id="41" w:name="__Fieldmark__20_1182490131"/>
            <w:bookmarkEnd w:id="4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2" w:name="__Fieldmark__21_1182490131"/>
            <w:bookmarkStart w:id="43" w:name="__Fieldmark__21_1182490131"/>
            <w:bookmarkEnd w:id="4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4" w:name="__Fieldmark__22_1182490131"/>
            <w:bookmarkStart w:id="45" w:name="__Fieldmark__22_1182490131"/>
            <w:bookmarkEnd w:id="4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6" w:name="__Fieldmark__23_1182490131"/>
            <w:bookmarkStart w:id="47" w:name="__Fieldmark__23_1182490131"/>
            <w:bookmarkEnd w:id="47"/>
            <w:r/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tidad: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micilio:__________________________________________________________ C.P.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calidad:___________________________________________ Provincia: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568" w:hanging="0"/>
        <w:jc w:val="both"/>
        <w:outlineLvl w:val="0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i/>
          <w:i/>
          <w:sz w:val="10"/>
          <w:szCs w:val="10"/>
        </w:rPr>
      </w:pPr>
      <w:r>
        <w:rPr>
          <w:rFonts w:cs="NewsGotT-Bold" w:ascii="NewsGotT-Bold" w:hAnsi="NewsGotT-Bold"/>
          <w:b/>
          <w:bCs/>
          <w:i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4423"/>
      </w:tblGrid>
      <w:tr>
        <w:trPr>
          <w:trHeight w:val="5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DOCUMENTACIÓN ADJUN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Original o copia legitimada)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NERICA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48" w:name="__Fieldmark__24_1182490131"/>
            <w:bookmarkStart w:id="49" w:name="__Fieldmark__24_1182490131"/>
            <w:bookmarkEnd w:id="49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Proyecto o memoria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0" w:name="__Fieldmark__25_1182490131"/>
            <w:bookmarkStart w:id="51" w:name="__Fieldmark__25_1182490131"/>
            <w:bookmarkEnd w:id="51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En proyectos que impliquen actuaciones sobre bienes inmuebles, acreditación de la propiedad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2" w:name="__Fieldmark__26_1182490131"/>
            <w:bookmarkStart w:id="53" w:name="__Fieldmark__26_1182490131"/>
            <w:bookmarkEnd w:id="53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ocumentación acreditativa de la representación que ostenta, en su caso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4" w:name="__Fieldmark__27_1182490131"/>
            <w:bookmarkStart w:id="55" w:name="__Fieldmark__27_1182490131"/>
            <w:bookmarkEnd w:id="55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o certificado de estar al corriente de pago con AEAT, Seguridad Social y Gobierno de Cantabria. En su defecto, autorización expresa, según Anexo II, facultando al Gobierno de Cantabria para obtener esta informació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ÍFICA PARA EMPRESAS Y EMPRESARIOS AUTONOMO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6" w:name="__Fieldmark__28_1182490131"/>
            <w:bookmarkStart w:id="57" w:name="__Fieldmark__28_1182490131"/>
            <w:bookmarkEnd w:id="57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Fotocopia de la Tarjeta de Identificación Fiscal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separate"/>
            </w:r>
            <w:bookmarkStart w:id="58" w:name="__Fieldmark__29_1182490131"/>
            <w:bookmarkStart w:id="59" w:name="__Fieldmark__29_1182490131"/>
            <w:bookmarkEnd w:id="59"/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Certificado de empadronamiento o autorización a la Administración para obtener esta información, en el caso de empresarios autónomos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ind w:right="64" w:hanging="0"/>
              <w:rPr>
                <w:rFonts w:ascii="Arial" w:hAnsi="Arial" w:cs="Arial"/>
                <w:bCs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0" w:name="__Fieldmark__30_1182490131"/>
            <w:bookmarkStart w:id="61" w:name="__Fieldmark__30_1182490131"/>
            <w:bookmarkEnd w:id="61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pacing w:val="-2"/>
                <w:sz w:val="14"/>
                <w:szCs w:val="14"/>
              </w:rPr>
              <w:t>Documento acreditativo de alta en el IAE y del alta censal tributaria, o en su caso, Certificación expedida por la Agencia Tributaria referida a dichas situaciones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2" w:name="__Fieldmark__31_1182490131"/>
            <w:bookmarkStart w:id="63" w:name="__Fieldmark__31_1182490131"/>
            <w:bookmarkEnd w:id="63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ocumentación acreditativa de que el beneficiario no puede deducirse, compensarse u obtener el reembolso del Impuesto Sobre el Valor Añadido, en los casos que procedan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ind w:right="64" w:hanging="0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4" w:name="__Fieldmark__32_1182490131"/>
            <w:bookmarkStart w:id="65" w:name="__Fieldmark__32_1182490131"/>
            <w:bookmarkEnd w:id="65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de que reúne los requisitos de mínimis y que el importe total de las ayudas de mínimis recibidas por la empresa solicitante no ha excedido los límites correspondientes.</w:t>
            </w:r>
          </w:p>
        </w:tc>
        <w:tc>
          <w:tcPr>
            <w:tcW w:w="4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ÍFICA PARA PERSONAS FISICA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6" w:name="__Fieldmark__33_1182490131"/>
            <w:bookmarkStart w:id="67" w:name="__Fieldmark__33_1182490131"/>
            <w:bookmarkEnd w:id="67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Fotocopia del DNI o autorización al Gobierno de Cantabria para su consult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8" w:name="__Fieldmark__34_1182490131"/>
            <w:bookmarkStart w:id="69" w:name="__Fieldmark__34_1182490131"/>
            <w:bookmarkEnd w:id="69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del solicitante de que el proyecto presentado no guarda relación con actividades que generan o puedan generar un rendimiento económico a favor del beneficiari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separate"/>
            </w:r>
            <w:bookmarkStart w:id="70" w:name="__Fieldmark__35_1182490131"/>
            <w:bookmarkStart w:id="71" w:name="__Fieldmark__35_1182490131"/>
            <w:bookmarkEnd w:id="71"/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Certificado de empadronamiento o autorización a la Administración para obtener esta información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8"/>
                <w:szCs w:val="16"/>
              </w:rPr>
            </w:pPr>
            <w:r>
              <w:rPr>
                <w:rFonts w:cs="NewsGotT-Bold" w:ascii="NewsGotT-Bold" w:hAnsi="NewsGotT-Bold"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CLARACIÓN Y SOLICITUD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l/la abajo firman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LAR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ajo su expresa responsabilidad que son ciertos cuantos datos figuran en la presente solicitud, así como en la documentación adjunta, y que la empresa solicitante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18"/>
              </w:rPr>
            </w:pPr>
            <w:r>
              <w:rPr>
                <w:rFonts w:cs="Arial" w:ascii="Arial" w:hAnsi="Arial"/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36_1182490131"/>
            <w:bookmarkStart w:id="73" w:name="__Fieldmark__36_1182490131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8"/>
                <w:szCs w:val="18"/>
              </w:rPr>
              <w:t>No ha solicitado ni obtenido subvenciones o ayudas para la misma finalidad relacionada con esta solicitud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ascii="Arial" w:hAnsi="Arial" w:cs="Arial"/>
                <w:bCs/>
                <w:sz w:val="8"/>
                <w:szCs w:val="18"/>
              </w:rPr>
            </w:pPr>
            <w:r>
              <w:rPr>
                <w:rFonts w:cs="Arial" w:ascii="Arial" w:hAnsi="Arial"/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37_1182490131"/>
            <w:bookmarkStart w:id="75" w:name="__Fieldmark__37_1182490131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ad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Fecha / añ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16"/>
              </w:rPr>
            </w:pPr>
            <w:r>
              <w:rPr>
                <w:rFonts w:cs="Arial" w:ascii="Arial" w:hAnsi="Arial"/>
                <w:bCs/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did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Fecha / añ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16"/>
              </w:rPr>
            </w:pPr>
            <w:r>
              <w:rPr>
                <w:rFonts w:cs="Arial" w:ascii="Arial" w:hAnsi="Arial"/>
                <w:bCs/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38_1182490131"/>
            <w:bookmarkStart w:id="77" w:name="__Fieldmark__38_1182490131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8"/>
                <w:szCs w:val="18"/>
              </w:rPr>
              <w:t>No se encuentra incursa en ninguna de las prohibiciones para ser persona beneficiaria de conformidad con lo establecido en el artículo 12.2 de la Ley 38/2003, de 17 de noviembre, General de Subvenciones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ROMET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 cumplir las obligaciones y requisitos exigidos por las normas de aplicación 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ncesión de la subvención recogida en la Orden anteriormente referenciad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ECHA Y FIRMA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_________________________a__________de_______________________de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L SOLICITANTE O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do.: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</w:rPr>
        <w:t>XCMO. SR. CONSEJERO DE DESARROLLO RURAL, GANADERÍA, PESCA, ALIMENTACIÓN Y MEDIO AMBIENTE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559" w:footer="0" w:bottom="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NewsGotT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2605</wp:posOffset>
              </wp:positionH>
              <wp:positionV relativeFrom="paragraph">
                <wp:posOffset>-365125</wp:posOffset>
              </wp:positionV>
              <wp:extent cx="3041650" cy="1143000"/>
              <wp:effectExtent l="0" t="0" r="0" b="0"/>
              <wp:wrapNone/>
              <wp:docPr id="2" name="Grupo 3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1640" cy="1143000"/>
                        <a:chOff x="0" y="0"/>
                        <a:chExt cx="3041640" cy="114300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4440" y="0"/>
                          <a:ext cx="1611720" cy="80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4" descr="C:\Users\sca10623\AppData\Local\Microsoft\Windows\INetCache\IE\40T9IEN7\jubilar_horiz_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76520" y="145440"/>
                          <a:ext cx="1365120" cy="67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754560"/>
                          <a:ext cx="2171880" cy="38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NSEJERÍA DE DESARROLLO RURAL, GANADERÍA, PESCA, ALIMENT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MEDIO AMBIEN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5" style="position:absolute;margin-left:-41.15pt;margin-top:-28.75pt;width:239.5pt;height:90.05pt" coordorigin="-823,-575" coordsize="4790,18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38;top:-575;width:2537;height:1265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Imagen 34" stroked="f" o:allowincell="f" style="position:absolute;left:1817;top:-346;width:2149;height:10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23;top:613;width:3419;height:61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NSEJERÍA DE DESARROLLO RURAL, GANADERÍA, PESCA, ALIMENTACIÓ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MEDIO AMBIE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2740</wp:posOffset>
              </wp:positionH>
              <wp:positionV relativeFrom="paragraph">
                <wp:posOffset>955040</wp:posOffset>
              </wp:positionV>
              <wp:extent cx="6276340" cy="1600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6340" cy="160020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494.2pt;height:12.6pt;mso-wrap-distance-left:9.05pt;mso-wrap-distance-right:9.05pt;mso-wrap-distance-top:0pt;mso-wrap-distance-bottom:0pt;margin-top:75.2pt;mso-position-vertical-relative:text;margin-left:-26.2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29355</wp:posOffset>
              </wp:positionH>
              <wp:positionV relativeFrom="paragraph">
                <wp:posOffset>-166370</wp:posOffset>
              </wp:positionV>
              <wp:extent cx="2263140" cy="1158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3140" cy="1158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Biodiversidad,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edio Ambiente y Cambio Climátic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cio de Conservación de la Naturalez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Parque Científico y Tecnológico de Cantabri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39011 Santander – CANTAB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Telf: 942 207 593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gmedionatural@cantabria.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2pt;height:91.2pt;mso-wrap-distance-left:9.05pt;mso-wrap-distance-right:9.05pt;mso-wrap-distance-top:0pt;mso-wrap-distance-bottom:0pt;margin-top:-13.1pt;mso-position-vertical-relative:text;margin-left:29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Biodiversidad,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edio Ambiente y Cambio Climátic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cio de Conservación de la Naturalez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C/ Albert Einstein, 2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Parque Científico y Tecnológico de Cantabria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39011 Santander – CANTABRI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Telf: 942 207 593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gmedionatural@cantabria.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eastAsia="Times New Roman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ahoma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ahom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Textoindependiente2Car">
    <w:name w:val="Texto independiente 2 Car"/>
    <w:qFormat/>
    <w:rPr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tuloB">
    <w:name w:val="Título B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stilo1">
    <w:name w:val="Estilo1"/>
    <w:basedOn w:val="Normal"/>
    <w:qFormat/>
    <w:pPr>
      <w:spacing w:lineRule="auto" w:line="288" w:before="120" w:after="120"/>
      <w:ind w:firstLine="709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Estilo2">
    <w:name w:val="Estilo2"/>
    <w:basedOn w:val="Normal"/>
    <w:qFormat/>
    <w:pPr>
      <w:spacing w:lineRule="auto" w:line="264" w:before="60" w:after="60"/>
      <w:ind w:left="709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s-ES_tradnl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2:00Z</dcterms:created>
  <dc:creator>Gobierno de Cantabria</dc:creator>
  <dc:description/>
  <cp:keywords/>
  <dc:language>en-US</dc:language>
  <cp:lastModifiedBy>Revilla López Lidia</cp:lastModifiedBy>
  <cp:lastPrinted>2016-06-28T09:32:00Z</cp:lastPrinted>
  <dcterms:modified xsi:type="dcterms:W3CDTF">2019-12-26T12:52:00Z</dcterms:modified>
  <cp:revision>2</cp:revision>
  <dc:subject/>
  <dc:title> </dc:title>
</cp:coreProperties>
</file>