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58030</wp:posOffset>
            </wp:positionH>
            <wp:positionV relativeFrom="paragraph">
              <wp:posOffset>-50165</wp:posOffset>
            </wp:positionV>
            <wp:extent cx="685800" cy="479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41980</wp:posOffset>
                </wp:positionH>
                <wp:positionV relativeFrom="paragraph">
                  <wp:posOffset>540385</wp:posOffset>
                </wp:positionV>
                <wp:extent cx="2261235" cy="38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CONSEJERIA DE DESARROLLO RURAL,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GANADERÍA, PESCA, ALIMENTACIÓN Y MEDIO AMBIEN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0.65pt;mso-wrap-distance-left:9.05pt;mso-wrap-distance-right:9.05pt;mso-wrap-distance-top:0pt;mso-wrap-distance-bottom:0pt;margin-top:42.55pt;mso-position-vertical-relative:text;margin-left:-2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CONSEJERIA DE DESARROLLO RURAL,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GANADERÍA, PESCA, ALIMENTACIÓN Y MEDIO AMBIE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3217545</wp:posOffset>
                </wp:positionH>
                <wp:positionV relativeFrom="paragraph">
                  <wp:posOffset>19050</wp:posOffset>
                </wp:positionV>
                <wp:extent cx="1177290" cy="8083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0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2505" cy="71564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2505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63.65pt;mso-wrap-distance-left:9.05pt;mso-wrap-distance-right:9.05pt;mso-wrap-distance-top:3.6pt;mso-wrap-distance-bottom:3.6pt;margin-top:1.5pt;mso-position-vertical-relative:text;margin-left:2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2505" cy="71564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2505" cy="71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26047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-303530</wp:posOffset>
            </wp:positionV>
            <wp:extent cx="652780" cy="8001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9175</wp:posOffset>
            </wp:positionH>
            <wp:positionV relativeFrom="paragraph">
              <wp:posOffset>-335915</wp:posOffset>
            </wp:positionV>
            <wp:extent cx="484505" cy="8001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96645" cy="4457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10125</wp:posOffset>
                </wp:positionH>
                <wp:positionV relativeFrom="paragraph">
                  <wp:posOffset>80645</wp:posOffset>
                </wp:positionV>
                <wp:extent cx="194310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PESCA Y ALIMENT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6.35pt;mso-position-vertical-relative:text;margin-left:-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PESCA Y 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5815</wp:posOffset>
                </wp:positionH>
                <wp:positionV relativeFrom="paragraph">
                  <wp:posOffset>-271145</wp:posOffset>
                </wp:positionV>
                <wp:extent cx="1162685" cy="4705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UROPA INVIERTE 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ONA RURALE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hanging="1296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37.05pt;mso-wrap-distance-left:9.05pt;mso-wrap-distance-right:9.05pt;mso-wrap-distance-top:0pt;mso-wrap-distance-bottom:0pt;margin-top:-21.35pt;mso-position-vertical-relative:text;margin-left:3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UROPA INVIERTE E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ONA RURALES</w:t>
                      </w:r>
                    </w:p>
                    <w:p>
                      <w:pPr>
                        <w:pStyle w:val="Normal"/>
                        <w:spacing w:before="0" w:after="160"/>
                        <w:ind w:hanging="1296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ANEXO I 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230"/>
        <w:gridCol w:w="1282"/>
        <w:gridCol w:w="1080"/>
        <w:gridCol w:w="1620"/>
      </w:tblGrid>
      <w:tr>
        <w:trPr>
          <w:trHeight w:val="322" w:hRule="atLeast"/>
          <w:cantSplit w:val="true"/>
        </w:trPr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UMERO EXPEDIENTE</w:t>
            </w:r>
          </w:p>
        </w:tc>
        <w:tc>
          <w:tcPr>
            <w:tcW w:w="223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 xml:space="preserve">SOLICITUD 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EGISTRO</w:t>
            </w:r>
          </w:p>
        </w:tc>
      </w:tr>
      <w:tr>
        <w:trPr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2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FIC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ú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ECHA</w:t>
            </w:r>
          </w:p>
        </w:tc>
      </w:tr>
      <w:tr>
        <w:trPr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2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DATOS DE LA ENTIDAD LOCAL: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</w:r>
    </w:p>
    <w:tbl>
      <w:tblPr>
        <w:tblW w:w="1028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0"/>
        <w:gridCol w:w="1685"/>
        <w:gridCol w:w="717"/>
        <w:gridCol w:w="2438"/>
        <w:gridCol w:w="8"/>
        <w:gridCol w:w="1013"/>
        <w:gridCol w:w="2372"/>
      </w:tblGrid>
      <w:tr>
        <w:trPr>
          <w:trHeight w:val="251" w:hRule="atLeast"/>
        </w:trPr>
        <w:tc>
          <w:tcPr>
            <w:tcW w:w="205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OMBRE:</w:t>
            </w:r>
          </w:p>
        </w:tc>
        <w:tc>
          <w:tcPr>
            <w:tcW w:w="8233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ab/>
              <w:t>.</w:t>
            </w:r>
          </w:p>
        </w:tc>
      </w:tr>
      <w:tr>
        <w:trPr>
          <w:trHeight w:val="251" w:hRule="atLeast"/>
        </w:trPr>
        <w:tc>
          <w:tcPr>
            <w:tcW w:w="205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OMICILIO:</w:t>
            </w:r>
          </w:p>
        </w:tc>
        <w:tc>
          <w:tcPr>
            <w:tcW w:w="8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289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ATOS BANCARIOS: 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FNO: 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.I.F.: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51" w:hRule="atLeast"/>
        </w:trPr>
        <w:tc>
          <w:tcPr>
            <w:tcW w:w="6904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RESENTANTE  LEGAL: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.I.F: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51" w:hRule="atLeast"/>
        </w:trPr>
        <w:tc>
          <w:tcPr>
            <w:tcW w:w="6904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FNO. Representante legal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51" w:hRule="atLeast"/>
        </w:trPr>
        <w:tc>
          <w:tcPr>
            <w:tcW w:w="6904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-MAIL Representante legal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.- TIPO DE INVERSIÓN:</w:t>
      </w:r>
    </w:p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</w:r>
    </w:p>
    <w:tbl>
      <w:tblPr>
        <w:tblW w:w="1015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5143"/>
        <w:gridCol w:w="1287"/>
        <w:gridCol w:w="1050"/>
        <w:gridCol w:w="1136"/>
        <w:gridCol w:w="1230"/>
      </w:tblGrid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nidad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edición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mporte</w:t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brozado de matorral, tipo A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a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brozado de matorral, tipo B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a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51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brozado de matorral, tipo C (mosaico). Coeficiente del 75%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ipo A</w:t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a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77" w:hRule="atLeast"/>
        </w:trPr>
        <w:tc>
          <w:tcPr>
            <w:tcW w:w="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51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ipo B</w:t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51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brozado de matorral, tipo C (mosaico). Coeficiente del 50%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ipo A</w:t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a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77" w:hRule="atLeast"/>
        </w:trPr>
        <w:tc>
          <w:tcPr>
            <w:tcW w:w="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51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ipo B</w:t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brozado de matorral, Aclareo (mosaico manual)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s-ES"/>
              </w:rPr>
              <w:t>.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a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miendas del desbrozado en año en curso o anteriores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d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bonado del desbrozado en año en curso o anteriores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d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nstrucción de corrales y mangadas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d.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nstrucción de barreras canadienses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d.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9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nstrucción o reparación de cerramientos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l.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nstrucción de abrevaderos, incluida captación y conducción de agua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d.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eparación de refugios para pastores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d.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.- SUBVENCIÓN QUE SOLICI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</w:r>
    </w:p>
    <w:tbl>
      <w:tblPr>
        <w:tblW w:w="1036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0"/>
      </w:tblGrid>
      <w:tr>
        <w:trPr/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MPORTE DE LA INVERSIÓN: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MPORTE DE LA SUBVENCIÓN SOLICITADA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  <w:t xml:space="preserve">(*) Importe máximo subvencionable 10.000 €. 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  <w:t>Se podrá incluir el IVA, si no es recuperable. (Art. 69.3 del Reglamento (UE) nº 1303/2013)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. DECLARACIÓN RESPONSAB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49530</wp:posOffset>
                </wp:positionV>
                <wp:extent cx="171450" cy="1885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3.9pt;width:13.4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  <w:t>Que la entidad local que presido no está incursa en ninguna de las causas de incompatibilidad o prohibición, para obtener subvenciones, de las establecidas en el artículo 12 de la Ley de Cantabria 10/2006, de 17 de julio, de Subvenciones de Cantab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5080</wp:posOffset>
                </wp:positionV>
                <wp:extent cx="171450" cy="1885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0.4pt;width:13.4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  <w:t xml:space="preserve">Que no se ha obtenido ninguna otra ayuda pública para la misma finalida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46355</wp:posOffset>
                </wp:positionV>
                <wp:extent cx="171450" cy="1885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3.65pt;width:13.4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  <w:t>Que conoce las condicione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  <w:t>establecidas por la Unión Europea, el Estado Español y el Gobierno de Cantabria para la concesión de estas ayudas y, especialmente, las declaraciones, obligaciones y compromisos incluidos en la orden y formularios cumplimentados en el proceso de presentación de la solicitud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59055</wp:posOffset>
                </wp:positionV>
                <wp:extent cx="171450" cy="1885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4.65pt;width:13.4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  <w:t xml:space="preserve">Que la entidad local que presido se halla al corriente de sus obligaciones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on la Agencia Estatal de la Administración Tributaria, Hacienda de la Comunidad Autónoma y Tesorería General de la Seguridad Socia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  <w:t>De no marcarse esta declaración se autoriza expresamente a la Dirección General de Ganadería y Desarrollo Rural para recabar los correspondientes certificados a los exclusivos efectos del seguimiento y control de estas ayudas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59055</wp:posOffset>
                </wp:positionV>
                <wp:extent cx="171450" cy="1885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4.65pt;width:13.4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  <w:t xml:space="preserve">Que la entidad local que presido se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cuentra al corriente de los pagos establecidos por la Comisión Regional de Montes derivados del Plan de Aprovechamientos Forestales para los Montes de Utilidad Públic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50165</wp:posOffset>
                </wp:positionV>
                <wp:extent cx="171450" cy="1885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3.95pt;width:13.4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Que los datos bancarios consignados en la solicitud son ciertos. En los casos de variación respecto a años anteriores o de tratarse de la primera solicitud se aportará ficha de terceros. También será válido igualmente, en estos casos, el certificado de la entidad financiera acreditativo de los datos bancarios del solicita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 …………………. a ………………………. de 20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L ALCALDE/PRESIDE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  <w:tab/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127" w:firstLine="709"/>
        <w:jc w:val="both"/>
        <w:rPr>
          <w:rFonts w:ascii="Times New Roman" w:hAnsi="Times New Roman" w:eastAsia="Times New Roman" w:cs="Times New Roman"/>
          <w:sz w:val="24"/>
          <w:szCs w:val="24"/>
          <w:lang w:val="pt-BR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es-ES"/>
        </w:rPr>
        <w:t>Fdo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CONSEJERO DE DESARROLLO RURAL, GANADERÍA, PESCA, ALIMENTACION Y MEDIO AMBIENTE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_tradnl" w:eastAsia="es-ES"/>
        </w:rPr>
        <w:t>Documentación aportad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 w:eastAsia="es-ES"/>
        </w:rPr>
      </w:r>
    </w:p>
    <w:tbl>
      <w:tblPr>
        <w:tblW w:w="10928" w:type="dxa"/>
        <w:jc w:val="left"/>
        <w:tblInd w:w="-8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8"/>
        <w:gridCol w:w="7592"/>
        <w:gridCol w:w="868"/>
        <w:gridCol w:w="900"/>
      </w:tblGrid>
      <w:tr>
        <w:trPr>
          <w:trHeight w:val="665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el solicitante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(A cumplimentar por la Administración)</w:t>
            </w:r>
          </w:p>
        </w:tc>
      </w:tr>
      <w:tr>
        <w:trPr>
          <w:trHeight w:val="340" w:hRule="atLeast"/>
          <w:cantSplit w:val="true"/>
        </w:trPr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  <w:t>Acreditativa de la entidad local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>Número: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     </w:t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Certificado de propiedad o uso de los terrenos comunales y de los refugios para pastor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Ficha de terceros o certificado de la entidad financiera respecto a datos bancario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En el caso de no recuperación de IVA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ind w:left="3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- Declaración responsable de la no recuperación del IV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  <w:t>Carácter General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Acta del acuerdo de la entidad local, para la solicitud de ayud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Memoria motivada y justificativa de las inversiones solicitada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resupuestos desglosados correspondientes a las inversiones que se prevén efectuar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cs="Arial" w:ascii="Arial" w:hAnsi="Arial"/>
                <w:color w:val="FF0000"/>
              </w:rPr>
              <w:t>Certificación de encontrarse al corriente de los pagos establecidos por la Comisión Regional de Montes derivados del Plan de Aprovechamientos Forestales para los Montes de Utilidad Públic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  <w:t>Para desbroces, construcciones e instalaciones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Declaración de Superfici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Memoria descriptiva valorada y presupuesto desglosad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FF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Croquis SIGPAC del desbroce y, una vez aprobada la solicitud de desbroce, fichero Shape georeferenciado de la superficie o infraestructura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_tradnl" w:eastAsia="es-ES"/>
              </w:rPr>
              <w:t>Plano de situación del refugio, abrevadero, manga,..etc. objeto de mejor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s-ES_tradnl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Señalar en cada recuadro el número de documentos que correspo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ARCHIVO DIGITAL: ATRIBUTOS TABLA ASOCIAD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tbl>
      <w:tblPr>
        <w:tblW w:w="7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571"/>
      </w:tblGrid>
      <w:tr>
        <w:trPr>
          <w:trHeight w:val="1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s-ES"/>
              </w:rPr>
              <w:t>NOMBRE CAMPO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s-ES"/>
              </w:rPr>
              <w:t>OBSERVACIONES</w:t>
            </w:r>
          </w:p>
        </w:tc>
      </w:tr>
      <w:tr>
        <w:trPr>
          <w:trHeight w:val="1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IDENTIFICA SOLICITA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Nombre de la entidad local</w:t>
            </w:r>
          </w:p>
        </w:tc>
      </w:tr>
      <w:tr>
        <w:trPr>
          <w:trHeight w:val="1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IDENTIFICA LUGAR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Número de MUP o nombre del comunal</w:t>
            </w:r>
          </w:p>
        </w:tc>
      </w:tr>
      <w:tr>
        <w:trPr>
          <w:trHeight w:val="21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FECHA DE EJECUCIÓN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Año de ejecución de los trabajos subvencionados (aaaa).</w:t>
            </w:r>
          </w:p>
        </w:tc>
      </w:tr>
      <w:tr>
        <w:trPr>
          <w:trHeight w:val="1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TIPO DE INVERSIÓN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Desbroce, mejora, cierre,..</w:t>
            </w:r>
          </w:p>
        </w:tc>
      </w:tr>
      <w:tr>
        <w:trPr>
          <w:trHeight w:val="100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ORIGEN DE LOS DATOS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Elegir ent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Croqu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Gps_ garm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Gps_g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Desconocido</w:t>
            </w:r>
          </w:p>
        </w:tc>
      </w:tr>
      <w:tr>
        <w:trPr>
          <w:trHeight w:val="1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DESBROCE A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Solo se rellena con “1” si se ha realizado y un “0” si no se ha llevado a cabo</w:t>
            </w:r>
          </w:p>
        </w:tc>
      </w:tr>
      <w:tr>
        <w:trPr>
          <w:trHeight w:val="21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DESBROCE B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Solo se rellena con “1” si se ha realizado y un “0” si no se ha llevado a cabo</w:t>
            </w:r>
          </w:p>
        </w:tc>
      </w:tr>
      <w:tr>
        <w:trPr>
          <w:trHeight w:val="1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MOSAICO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Solo se rellena con “1” si se ha realizado y un “0” si no se ha llevado a cabo</w:t>
            </w:r>
          </w:p>
        </w:tc>
      </w:tr>
      <w:tr>
        <w:trPr>
          <w:trHeight w:val="1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ACLAREO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Solo se rellena con “1” si se ha realizado y un “0” si no se ha llevado a cabo</w:t>
            </w:r>
          </w:p>
        </w:tc>
      </w:tr>
      <w:tr>
        <w:trPr>
          <w:trHeight w:val="1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 xml:space="preserve">VEGETACIÓN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Escajo, brezo,..</w:t>
            </w:r>
          </w:p>
        </w:tc>
      </w:tr>
      <w:tr>
        <w:trPr>
          <w:trHeight w:val="1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CIERR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Metros cierre</w:t>
            </w:r>
          </w:p>
        </w:tc>
      </w:tr>
      <w:tr>
        <w:trPr>
          <w:trHeight w:val="1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OBSERVACIONES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Observaciones (máx. 50 caracteres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48:00Z</dcterms:created>
  <dc:creator>Gómez Ruiz María Concepción</dc:creator>
  <dc:description/>
  <cp:keywords/>
  <dc:language>en-US</dc:language>
  <cp:lastModifiedBy>Gómez Ruiz María Concepción</cp:lastModifiedBy>
  <dcterms:modified xsi:type="dcterms:W3CDTF">2019-12-26T09:48:00Z</dcterms:modified>
  <cp:revision>2</cp:revision>
  <dc:subject/>
  <dc:title/>
</cp:coreProperties>
</file>