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RESOLUCION DEL CONSEJERO DE DESARROLLO RURAL, GANADERIA, PESCA, ALIMENTACION, Y MEDIO AMBIENTE POR LA QUE SE CONVOCAN PARA EL 2020 LAS AYUDAS A LA PROMOCION DE PRODUCTOS ALIMENTARIOS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p>
            <w:pPr>
              <w:pStyle w:val="Normal"/>
              <w:jc w:val="right"/>
              <w:rPr>
                <w:i/>
                <w:i/>
                <w:sz w:val="14"/>
                <w:szCs w:val="14"/>
              </w:rPr>
            </w:pPr>
            <w:r>
              <w:rPr>
                <w:i/>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631999778"/>
            <w:bookmarkStart w:id="1" w:name="__Fieldmark__24_3631999778"/>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631999778"/>
            <w:bookmarkStart w:id="3" w:name="__Fieldmark__25_3631999778"/>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63199977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3631999778"/>
            <w:bookmarkStart w:id="5" w:name="__Fieldmark__26_3631999778"/>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Resolución del Consejero de Desarrollo Rural, Ganaderia, Pesca, Alimentación y Medio Ambiente por la que se convoca para el 2020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631999778"/>
            <w:bookmarkStart w:id="7" w:name="__Fieldmark__42_3631999778"/>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631999778"/>
            <w:bookmarkStart w:id="9" w:name="__Fieldmark__43_3631999778"/>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Resolución del Consejero de Desarrollo Rural, Ganaderia, Pesca, Alimentación y Medio Ambiente por la que se convoca para el 2020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631999778"/>
            <w:bookmarkStart w:id="11" w:name="__Fieldmark__48_363199977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Resolución del Consejero de Desarrollo Rural, Ganaderia, Pesca, Alimentación y Medio Ambiente por la que se convoca para el 2020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631999778"/>
            <w:bookmarkStart w:id="13" w:name="__Fieldmark__49_363199977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631999778"/>
            <w:bookmarkStart w:id="15" w:name="__Fieldmark__50_363199977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631999778"/>
            <w:bookmarkStart w:id="17" w:name="__Fieldmark__51_363199977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631999778"/>
            <w:bookmarkStart w:id="19" w:name="__Fieldmark__52_363199977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3631999778"/>
            <w:bookmarkStart w:id="21" w:name="__Fieldmark__53_3631999778"/>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3631999778"/>
            <w:bookmarkStart w:id="23" w:name="__Fieldmark__54_3631999778"/>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Footer"/>
        <w:spacing w:before="0" w:after="60"/>
        <w:rPr>
          <w:sz w:val="18"/>
          <w:szCs w:val="18"/>
        </w:rPr>
      </w:pPr>
      <w:r>
        <w:rPr>
          <w:sz w:val="18"/>
          <w:szCs w:val="18"/>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t>Dirigido a: EXCMO. SR. CONSEJERO DE DESARROLLO RURAL, GANADERIA, PESCA, ALIMENTACION Y MEDIO AMBIENTE</w:t>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4"/>
        <w:szCs w:val="14"/>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color w:val="000000"/>
              <w:w w:val="1"/>
              <w:szCs w:val="16"/>
              <w:shd w:fill="000000" w:val="clear"/>
              <w:lang w:val="en-US" w:bidi="en-US"/>
            </w:rPr>
            <w:drawing>
              <wp:inline distT="0" distB="0" distL="0" distR="0">
                <wp:extent cx="1379220" cy="894080"/>
                <wp:effectExtent l="0" t="0" r="0" b="0"/>
                <wp:docPr id="2"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AMINO LEBANIEGO" descr=""/>
                        <pic:cNvPicPr>
                          <a:picLocks noChangeAspect="1" noChangeArrowheads="1"/>
                        </pic:cNvPicPr>
                      </pic:nvPicPr>
                      <pic:blipFill>
                        <a:blip r:embed="rId2"/>
                        <a:srcRect l="-14" t="-20" r="-14" b="-20"/>
                        <a:stretch>
                          <a:fillRect/>
                        </a:stretch>
                      </pic:blipFill>
                      <pic:spPr bwMode="auto">
                        <a:xfrm>
                          <a:off x="0" y="0"/>
                          <a:ext cx="1379220" cy="89408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1">
    <w:name w:val=" Car Car1"/>
    <w:qFormat/>
    <w:rPr>
      <w:rFonts w:eastAsia="Times New Roman"/>
      <w:sz w:val="16"/>
      <w:szCs w:val="16"/>
    </w:rPr>
  </w:style>
  <w:style w:type="character" w:styleId="CarCar">
    <w:name w:val=" Car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fbm10132</cp:lastModifiedBy>
  <cp:lastPrinted>2018-04-23T11:10:00Z</cp:lastPrinted>
  <dcterms:modified xsi:type="dcterms:W3CDTF">2019-10-15T09:07:00Z</dcterms:modified>
  <cp:revision>86</cp:revision>
  <dc:subject/>
  <dc:title>SOLICITUD DE AYUDA ORDEN GAN/xx/2014, DE DD DE MMMMM, POR LA QUE …</dc:title>
</cp:coreProperties>
</file>