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9 Y 2020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DNI/NIF/NI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403192038"/>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403192038"/>
            <w:bookmarkStart w:id="1" w:name="__Fieldmark__6_2403192038"/>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DNI/NIF/NI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403192038"/>
            <w:bookmarkStart w:id="3" w:name="__Fieldmark__26_2403192038"/>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403192038"/>
            <w:bookmarkStart w:id="5" w:name="__Fieldmark__27_2403192038"/>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403192038"/>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403192038"/>
            <w:bookmarkStart w:id="7" w:name="__Fieldmark__28_2403192038"/>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Texto13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3_2403192038"/>
            <w:bookmarkStart w:id="9" w:name="__Fieldmark__53_2403192038"/>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4_2403192038"/>
            <w:bookmarkStart w:id="11" w:name="__Fieldmark__54_2403192038"/>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5_2403192038"/>
            <w:bookmarkStart w:id="13" w:name="__Fieldmark__55_2403192038"/>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6_2403192038"/>
            <w:bookmarkStart w:id="15" w:name="__Fieldmark__56_2403192038"/>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7_2403192038"/>
            <w:bookmarkStart w:id="17" w:name="__Fieldmark__57_2403192038"/>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8_2403192038"/>
            <w:bookmarkStart w:id="19" w:name="__Fieldmark__58_2403192038"/>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9_2403192038"/>
            <w:bookmarkStart w:id="21" w:name="__Fieldmark__59_2403192038"/>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60_2403192038"/>
            <w:bookmarkStart w:id="23" w:name="__Fieldmark__60_2403192038"/>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1_2403192038"/>
            <w:bookmarkStart w:id="25" w:name="__Fieldmark__61_2403192038"/>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2_2403192038"/>
            <w:bookmarkStart w:id="27" w:name="__Fieldmark__62_2403192038"/>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63_2403192038"/>
            <w:bookmarkStart w:id="29" w:name="__Fieldmark__63_2403192038"/>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0" w:name="__Fieldmark__64_2403192038"/>
      <w:bookmarkStart w:id="31" w:name="__Fieldmark__64_2403192038"/>
      <w:bookmarkEnd w:id="3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2" w:name="__Fieldmark__65_2403192038"/>
      <w:bookmarkStart w:id="33" w:name="__Fieldmark__65_2403192038"/>
      <w:bookmarkEnd w:id="3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ind w:firstLine="709"/>
        <w:rPr/>
      </w:pPr>
      <w:r>
        <w:fldChar w:fldCharType="begin">
          <w:ffData>
            <w:name w:val="Casilla11"/>
            <w:enabled/>
            <w:calcOnExit w:val="0"/>
            <w:checkBox>
              <w:sizeAuto/>
            </w:checkBox>
          </w:ffData>
        </w:fldChar>
      </w:r>
      <w:r>
        <w:rPr/>
        <w:instrText xml:space="preserve"> FORMCHECKBOX </w:instrText>
      </w:r>
      <w:r>
        <w:rPr/>
        <w:fldChar w:fldCharType="separate"/>
      </w:r>
      <w:bookmarkStart w:id="34" w:name="__Fieldmark__66_2403192038"/>
      <w:bookmarkStart w:id="35" w:name="__Fieldmark__66_2403192038"/>
      <w:bookmarkEnd w:id="35"/>
      <w:r>
        <w:rPr/>
      </w:r>
      <w:r>
        <w:rPr/>
        <w:fldChar w:fldCharType="end"/>
      </w:r>
      <w:r>
        <w:rPr/>
        <w:t xml:space="preserve">  Se aporta con la solicitud</w:t>
        <w:tab/>
        <w:t xml:space="preserve">(en caso de </w:t>
      </w:r>
      <w:r>
        <w:rPr>
          <w:rFonts w:cs="Arial"/>
        </w:rPr>
        <w:t>denegar expresamente el consentimiento para su consulta)</w:t>
      </w:r>
    </w:p>
    <w:p>
      <w:pPr>
        <w:pStyle w:val="Normal"/>
        <w:rPr>
          <w:rFonts w:cs="Arial"/>
        </w:rPr>
      </w:pPr>
      <w:r>
        <w:rPr>
          <w:rFonts w:cs="Arial"/>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9_240319203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9_2403192038"/>
            <w:bookmarkStart w:id="37" w:name="__Fieldmark__69_2403192038"/>
            <w:bookmarkEnd w:id="37"/>
            <w:r/>
            <w:r>
              <w:rPr/>
              <w:fldChar w:fldCharType="end"/>
            </w:r>
            <w:r>
              <w:rPr/>
            </w:r>
          </w:p>
        </w:tc>
        <w:tc>
          <w:tcPr>
            <w:tcW w:w="884" w:type="dxa"/>
            <w:tcBorders/>
          </w:tcPr>
          <w:p>
            <w:pPr>
              <w:pStyle w:val="Normal"/>
              <w:jc w:val="center"/>
              <w:rPr/>
            </w:pPr>
            <w:r>
              <w:rPr/>
              <w:t>de 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0 DE DESARROLLO RURAL, GANADERÍA, PESCA, ALIMENTACIÓN Y MEDIO AMBIENTE</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7" w:type="dxa"/>
      <w:jc w:val="center"/>
      <w:tblInd w:w="0" w:type="dxa"/>
      <w:tblLayout w:type="fixed"/>
      <w:tblCellMar>
        <w:top w:w="0" w:type="dxa"/>
        <w:left w:w="108" w:type="dxa"/>
        <w:bottom w:w="0" w:type="dxa"/>
        <w:right w:w="108" w:type="dxa"/>
      </w:tblCellMar>
    </w:tblPr>
    <w:tblGrid>
      <w:gridCol w:w="3351"/>
      <w:gridCol w:w="3374"/>
      <w:gridCol w:w="3532"/>
      <w:gridCol w:w="60"/>
    </w:tblGrid>
    <w:tr>
      <w:trPr>
        <w:trHeight w:val="915" w:hRule="atLeast"/>
      </w:trPr>
      <w:tc>
        <w:tcPr>
          <w:tcW w:w="3351"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4"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532"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c>
        <w:tcPr>
          <w:tcW w:w="60" w:type="dxa"/>
          <w:tcBorders/>
          <w:tcMar>
            <w:left w:w="0" w:type="dxa"/>
            <w:right w:w="0" w:type="dxa"/>
          </w:tcMar>
        </w:tcPr>
        <w:p>
          <w:pPr>
            <w:pStyle w:val="Normal"/>
            <w:snapToGrid w:val="false"/>
            <w:rPr>
              <w:rFonts w:cs="Arial"/>
              <w:b/>
              <w:b/>
              <w:sz w:val="14"/>
              <w:szCs w:val="14"/>
            </w:rPr>
          </w:pPr>
          <w:r>
            <w:rPr>
              <w:rFonts w:cs="Arial"/>
              <w:b/>
              <w:sz w:val="14"/>
              <w:szCs w:val="14"/>
            </w:rPr>
          </w:r>
        </w:p>
      </w:tc>
    </w:tr>
    <w:tr>
      <w:trPr>
        <w:trHeight w:val="567" w:hRule="atLeast"/>
      </w:trPr>
      <w:tc>
        <w:tcPr>
          <w:tcW w:w="3351"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DESARROLLO RURAL, GANADERÍA, PESCA, ALIMENTACIÓN Y MEDIO AMBIENTE</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rHeight w:val="510" w:hRule="atLeast"/>
      </w:trPr>
      <w:tc>
        <w:tcPr>
          <w:tcW w:w="3351"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10317" w:type="dxa"/>
          <w:gridSpan w:val="4"/>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percent="16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orre Pérez Daniel</cp:lastModifiedBy>
  <cp:lastPrinted>2017-03-08T09:56:00Z</cp:lastPrinted>
  <dcterms:modified xsi:type="dcterms:W3CDTF">2019-08-27T08:43:00Z</dcterms:modified>
  <cp:revision>44</cp:revision>
  <dc:subject/>
  <dc:title>SOLICITUD DE AYUDA ORDEN GAN/xx/2014, DE DD DE MMMMM, POR LA QUE …</dc:title>
</cp:coreProperties>
</file>