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8">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252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8.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La concesión de una beca destinada a impulsar la especialización en materias económica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1161216442"/>
      <w:bookmarkStart w:id="1" w:name="__Fieldmark__31_1161216442"/>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 en vigor.</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1161216442"/>
            <w:bookmarkStart w:id="3" w:name="__Fieldmark__32_1161216442"/>
            <w:bookmarkEnd w:id="3"/>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1161216442"/>
            <w:bookmarkStart w:id="5" w:name="__Fieldmark__33_1161216442"/>
            <w:bookmarkEnd w:id="5"/>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1161216442"/>
            <w:bookmarkStart w:id="7" w:name="__Fieldmark__34_1161216442"/>
            <w:bookmarkEnd w:id="7"/>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4. Curriculum vitae de la persona solicitante con los documentos acreditativos de los méritos alegados, incluyendo cursos y certificado oficial  del nivel de inglés .Se requerirán copias compulsadas.</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1161216442"/>
            <w:bookmarkStart w:id="9" w:name="__Fieldmark__35_1161216442"/>
            <w:bookmarkEnd w:id="9"/>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1161216442"/>
            <w:bookmarkStart w:id="11" w:name="__Fieldmark__36_1161216442"/>
            <w:bookmarkEnd w:id="1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1161216442"/>
            <w:bookmarkStart w:id="13" w:name="__Fieldmark__37_1161216442"/>
            <w:bookmarkEnd w:id="1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1161216442"/>
            <w:bookmarkStart w:id="15" w:name="__Fieldmark__38_1161216442"/>
            <w:bookmarkEnd w:id="1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1161216442"/>
            <w:bookmarkStart w:id="17" w:name="__Fieldmark__39_1161216442"/>
            <w:bookmarkEnd w:id="1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1161216442"/>
            <w:bookmarkStart w:id="19" w:name="__Fieldmark__40_1161216442"/>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1161216442"/>
            <w:bookmarkStart w:id="21" w:name="__Fieldmark__41_1161216442"/>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1161216442"/>
            <w:bookmarkStart w:id="23" w:name="__Fieldmark__42_1161216442"/>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1161216442"/>
            <w:bookmarkStart w:id="25" w:name="__Fieldmark__43_1161216442"/>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1224" w:hRule="atLeas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a de presentar dicha documentación, siempre que no hayan transcurrido más de cinco años desde la finalización del procedimiento al que corresponda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a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persona beneficiaria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HACIENDA Y EMPLE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SUBVENCIONES  POR  LA DIRECCIÓN GENERAL DE ECONOM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Director General de Economía </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4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Dirección General de Economía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 xml:space="preserve">La persona interesada dio su consentimiento para el tratamiento de sus datos personales para uno o varios fines específicos y/o </w:t>
            </w: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 xml:space="preserve">GESTIÓN DE SUBVENCIONES POR LA DIRECCIÓN GENERAL DE ECONOMÍA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irector General de Economía. </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Dirección General de Economía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16"/>
                <w:szCs w:val="16"/>
                <w:lang w:eastAsia="en-US"/>
              </w:rPr>
            </w:pPr>
            <w:r>
              <w:rPr>
                <w:rFonts w:eastAsia="Calibri" w:cs="Calibri" w:ascii="Calibri" w:hAnsi="Calibri"/>
                <w:sz w:val="16"/>
                <w:szCs w:val="16"/>
                <w:lang w:eastAsia="en-US"/>
              </w:rPr>
              <w:t>Con los datos obtenidos, se realizará una actividad de tratamiento para la gestión de las subvenciones, (de carácter nominativo, becas, etc..) de la Dirección General de Economía en todas sus fases, entre ellas la concesión, la gestión presupuestaria, la justificación, la formalización de convenios, el reintegro o la san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 conservarán mientras exista una necesidad de gestión o legal de mantener los mismos, siendo destruidos cuando ya no sean necesarios, aplicando las medidas de seguridad adecuadas para garantizar su destruc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jc w:val="both"/>
              <w:rPr/>
            </w:pPr>
            <w:r>
              <w:rPr>
                <w:rFonts w:cs="Calibri" w:ascii="Calibri" w:hAnsi="Calibri"/>
                <w:sz w:val="16"/>
                <w:szCs w:val="16"/>
              </w:rPr>
              <w:t>a)   La persona interesada dio su consentimiento para el tratamiento de sus datos personales para uno o   varios fines específicos.</w:t>
            </w:r>
          </w:p>
          <w:p>
            <w:pPr>
              <w:pStyle w:val="Normal"/>
              <w:numPr>
                <w:ilvl w:val="0"/>
                <w:numId w:val="2"/>
              </w:numPr>
              <w:spacing w:lineRule="auto" w:line="256" w:before="0" w:after="160"/>
              <w:jc w:val="both"/>
              <w:rPr>
                <w:rFonts w:ascii="Calibri" w:hAnsi="Calibri" w:cs="Calibri"/>
                <w:sz w:val="16"/>
                <w:szCs w:val="16"/>
              </w:rPr>
            </w:pP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persona interesada dio su consentimiento para el tratamiento de sus datos personales para su participación en la convocatoria correspondiente.</w:t>
            </w:r>
          </w:p>
          <w:p>
            <w:pPr>
              <w:pStyle w:val="Normal"/>
              <w:jc w:val="both"/>
              <w:rPr>
                <w:rFonts w:ascii="Calibri" w:hAnsi="Calibri" w:cs="Calibri"/>
                <w:sz w:val="16"/>
                <w:szCs w:val="16"/>
              </w:rPr>
            </w:pPr>
            <w:r>
              <w:rPr>
                <w:rFonts w:cs="Calibri" w:ascii="Calibri" w:hAnsi="Calibri"/>
                <w:sz w:val="16"/>
                <w:szCs w:val="16"/>
              </w:rPr>
              <w:t>En el procedimiento de tramitación de subvenciones (entendido como una misión realizada en interés público o en el ejercicio de poderes públicos), se requiere el tratamiento de los correspondientes dat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Normativa aplicable:</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38/2003, de 17 de noviembre, General de Subvenciones</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10/2006, de 17 de julio, de Subvenciones de Cantabria.</w:t>
            </w:r>
          </w:p>
          <w:p>
            <w:pPr>
              <w:pStyle w:val="Normal"/>
              <w:numPr>
                <w:ilvl w:val="0"/>
                <w:numId w:val="1"/>
              </w:numPr>
              <w:jc w:val="both"/>
              <w:rPr>
                <w:rFonts w:ascii="Calibri" w:hAnsi="Calibri" w:cs="Calibri"/>
                <w:i/>
                <w:i/>
                <w:iCs/>
                <w:sz w:val="16"/>
                <w:szCs w:val="16"/>
              </w:rPr>
            </w:pPr>
            <w:r>
              <w:rPr>
                <w:rFonts w:cs="Calibri" w:ascii="Calibri" w:hAnsi="Calibri"/>
                <w:sz w:val="16"/>
                <w:szCs w:val="16"/>
              </w:rPr>
              <w:t>Real Decreto 887/2006, de 21 de julio, por el que se aprueba el Reglamento de la Ley 38/2003, de 17 de noviembre, General de Subvenciones</w:t>
            </w:r>
          </w:p>
          <w:p>
            <w:pPr>
              <w:pStyle w:val="Normal"/>
              <w:ind w:left="720" w:hanging="0"/>
              <w:jc w:val="both"/>
              <w:rPr>
                <w:rFonts w:ascii="Calibri" w:hAnsi="Calibri" w:cs="Calibri"/>
                <w:i/>
                <w:i/>
                <w:iCs/>
                <w:sz w:val="16"/>
                <w:szCs w:val="16"/>
              </w:rPr>
            </w:pPr>
            <w:r>
              <w:rPr>
                <w:rFonts w:cs="Calibri" w:ascii="Calibri" w:hAnsi="Calibri"/>
                <w:i/>
                <w:iCs/>
                <w:sz w:val="16"/>
                <w:szCs w:val="16"/>
              </w:rPr>
            </w:r>
          </w:p>
          <w:p>
            <w:pPr>
              <w:pStyle w:val="Normal"/>
              <w:ind w:left="720" w:hanging="0"/>
              <w:jc w:val="both"/>
              <w:rPr>
                <w:rFonts w:ascii="Calibri" w:hAnsi="Calibri" w:cs="Calibri"/>
                <w:i/>
                <w:i/>
                <w:iCs/>
                <w:sz w:val="16"/>
                <w:szCs w:val="16"/>
              </w:rPr>
            </w:pPr>
            <w:r>
              <w:rPr>
                <w:rFonts w:cs="Calibri" w:ascii="Calibri" w:hAnsi="Calibri"/>
                <w:i/>
                <w:iCs/>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Si no se cumplimentan los datos personales solicitados, no resultará posible realizar los trámites administrativos necesarios para la gestión de las subvenciones, ayudas o becas y por  tanto la tramitación de las mismas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La gestión que se hubiera iniciado tendría que ser suspendida si aún no ha finalizado.</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u w:val="single"/>
              </w:rPr>
              <w:t>Datos identificativos</w:t>
            </w:r>
            <w:r>
              <w:rPr>
                <w:rFonts w:cs="Calibri" w:ascii="Calibri" w:hAnsi="Calibri"/>
                <w:sz w:val="16"/>
                <w:szCs w:val="16"/>
              </w:rPr>
              <w:t>: Nombre y apellidos, NIF, Dirección postal, Correo electrónico, teléfono y firma.</w:t>
            </w:r>
          </w:p>
          <w:p>
            <w:pPr>
              <w:pStyle w:val="Normal"/>
              <w:jc w:val="both"/>
              <w:rPr/>
            </w:pPr>
            <w:r>
              <w:rPr>
                <w:rFonts w:cs="Calibri" w:ascii="Calibri" w:hAnsi="Calibri"/>
                <w:sz w:val="16"/>
                <w:szCs w:val="16"/>
                <w:u w:val="single"/>
              </w:rPr>
              <w:t>Datos académicos</w:t>
            </w:r>
            <w:r>
              <w:rPr>
                <w:rFonts w:cs="Calibri" w:ascii="Calibri" w:hAnsi="Calibri"/>
                <w:sz w:val="16"/>
                <w:szCs w:val="16"/>
              </w:rPr>
              <w:t>:</w:t>
            </w:r>
            <w:r>
              <w:rPr>
                <w:rFonts w:eastAsia="Calibri" w:cs="Calibri" w:ascii="Calibri" w:hAnsi="Calibri"/>
                <w:sz w:val="16"/>
                <w:szCs w:val="16"/>
                <w:lang w:eastAsia="en-US"/>
              </w:rPr>
              <w:t xml:space="preserve"> Calificaciones, centros en los que ha estudiado, titulaciones y cursos/formaciones realizadas.</w:t>
            </w:r>
          </w:p>
          <w:p>
            <w:pPr>
              <w:pStyle w:val="Normal"/>
              <w:jc w:val="both"/>
              <w:rPr/>
            </w:pPr>
            <w:r>
              <w:rPr>
                <w:rFonts w:eastAsia="Calibri" w:cs="Calibri" w:ascii="Calibri" w:hAnsi="Calibri"/>
                <w:sz w:val="16"/>
                <w:szCs w:val="16"/>
                <w:u w:val="single"/>
                <w:lang w:eastAsia="en-US"/>
              </w:rPr>
              <w:t>Datos profesionales</w:t>
            </w:r>
            <w:r>
              <w:rPr>
                <w:rFonts w:eastAsia="Calibri" w:cs="Calibri" w:ascii="Calibri" w:hAnsi="Calibri"/>
                <w:sz w:val="16"/>
                <w:szCs w:val="16"/>
                <w:lang w:eastAsia="en-US"/>
              </w:rPr>
              <w:t>: Profesión, categoría o grado profesional, experiencia profesional, situación laboral, puesto de trabajo actual, puestos de trabajo desempeñados y organizaciones en las que trabaja o ha trabajado.</w:t>
            </w:r>
          </w:p>
          <w:p>
            <w:pPr>
              <w:pStyle w:val="Normal"/>
              <w:jc w:val="both"/>
              <w:rPr/>
            </w:pPr>
            <w:r>
              <w:rPr>
                <w:rFonts w:eastAsia="Calibri" w:cs="Calibri" w:ascii="Calibri" w:hAnsi="Calibri"/>
                <w:sz w:val="16"/>
                <w:szCs w:val="16"/>
                <w:u w:val="single"/>
                <w:lang w:eastAsia="en-US"/>
              </w:rPr>
              <w:t>Datos económicos o financieros</w:t>
            </w:r>
            <w:r>
              <w:rPr>
                <w:rFonts w:eastAsia="Calibri" w:cs="Calibri" w:ascii="Calibri" w:hAnsi="Calibri"/>
                <w:sz w:val="16"/>
                <w:szCs w:val="16"/>
                <w:lang w:eastAsia="en-US"/>
              </w:rPr>
              <w:t>: Ingresos y rentas, datos bancarios, datos económicos, nóminas, facturas, situación de estar al corriente en el pago frente a las Administraciones Públicas</w:t>
            </w:r>
          </w:p>
          <w:p>
            <w:pPr>
              <w:pStyle w:val="Normal"/>
              <w:spacing w:lineRule="auto" w:line="256" w:before="0" w:after="160"/>
              <w:jc w:val="both"/>
              <w:rPr/>
            </w:pPr>
            <w:r>
              <w:rPr>
                <w:rFonts w:eastAsia="Calibri" w:cs="Calibri" w:ascii="Calibri" w:hAnsi="Calibri"/>
                <w:sz w:val="16"/>
                <w:szCs w:val="16"/>
                <w:u w:val="single"/>
                <w:lang w:eastAsia="en-US"/>
              </w:rPr>
              <w:t>Otros datos</w:t>
            </w:r>
            <w:r>
              <w:rPr>
                <w:rFonts w:eastAsia="Calibri" w:cs="Calibri" w:ascii="Calibri" w:hAnsi="Calibri"/>
                <w:sz w:val="16"/>
                <w:szCs w:val="16"/>
                <w:lang w:eastAsia="en-US"/>
              </w:rPr>
              <w:t>: Otras datos que pudieran figurar en el Curriculum Vitae, situación de estar incurso o no en alguna de las causas de incompatibilidad o prohibición, para obtener subvenciones, de las establecidas en el artículo 12 de la Ley de Cantabria 14/2006, de 17 de julio, se Subvenciones de Cantabria / Situación de haber sido o no beneficiario de una subvención, ayuda o beca en los términos establecidos en cada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Proporcionados por el interesado /Ficheros con acceso por la Dirección General de Econom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b/>
                <w:b/>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La persona interesada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624" w:top="680"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 xml:space="preserve">DIRECCIÓN GENERAL DE ECONOMÍA </w:t>
    </w:r>
  </w:p>
  <w:p>
    <w:pPr>
      <w:pStyle w:val="Normal"/>
      <w:rPr>
        <w:rFonts w:ascii="Arial" w:hAnsi="Arial" w:cs="Arial"/>
        <w:sz w:val="18"/>
        <w:szCs w:val="18"/>
      </w:rPr>
    </w:pPr>
    <w:r>
      <w:rPr>
        <w:rFonts w:cs="Arial" w:ascii="Arial" w:hAnsi="Arial"/>
        <w:sz w:val="18"/>
        <w:szCs w:val="18"/>
      </w:rPr>
      <w:t>Hernán Cortés, 9 - 4ª planta. 39003 - Santander - Tfno. 942 208 39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7">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l teléfono de información administrativa arriba indic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Economía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Economía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11"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40640</wp:posOffset>
              </wp:positionV>
              <wp:extent cx="6489065" cy="153035"/>
              <wp:effectExtent l="0" t="0" r="0" b="0"/>
              <wp:wrapNone/>
              <wp:docPr id="12"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lowerLetter"/>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29:00Z</dcterms:created>
  <dc:creator>vvb</dc:creator>
  <dc:description/>
  <cp:keywords/>
  <dc:language>en-US</dc:language>
  <cp:lastModifiedBy>Díez Nuñez de Arenas Raúl</cp:lastModifiedBy>
  <cp:lastPrinted>2019-10-08T17:36:00Z</cp:lastPrinted>
  <dcterms:modified xsi:type="dcterms:W3CDTF">2019-11-14T12:29:00Z</dcterms:modified>
  <cp:revision>2</cp:revision>
  <dc:subject/>
  <dc:title>Datos de la persona o entidad solicitante</dc:title>
</cp:coreProperties>
</file>