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836" w:hRule="atLeast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635</wp:posOffset>
                  </wp:positionV>
                  <wp:extent cx="1762125" cy="1276350"/>
                  <wp:effectExtent l="0" t="0" r="0" b="0"/>
                  <wp:wrapTight wrapText="bothSides">
                    <wp:wrapPolygon edited="0">
                      <wp:start x="-116" y="0"/>
                      <wp:lineTo x="-116" y="21271"/>
                      <wp:lineTo x="21600" y="21271"/>
                      <wp:lineTo x="21600" y="0"/>
                      <wp:lineTo x="-11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Empleo y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íticas Sociale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Trabajo</w:t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ICITUD DE PARTICIPACIÓN DE UNA BECA DE FORMACIÓN PRÁCTICA PARA UN TITULADO UNIVERSITARIO O UNA TITULADA UNIVERSITARIA EN GRADO EN RELACIONES LABORALES EN EL AMBITO DE LA DIRECCIÓN GENERAL DE TRABAJO, CONVOCADA POR LA CONSEJERÍA DE EMPLEO Y POLÍTICAS SOCIALE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ORDEN DE LA CONVOCAT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BOC DE LA CONVOCATORIA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:</w:t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9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TITULO ACADEMIC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340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NIF/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PRIMER APELLIDO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SEGUNDO APEL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NOMBRE  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FECHA NAC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PROVINCIA NACIMI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LOCALIDAD NACIMI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NACIONALIDAD  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1"/>
        <w:gridCol w:w="2959"/>
        <w:gridCol w:w="1980"/>
      </w:tblGrid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TELEFONO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DOMICILIO: (CALLE O PLAZA Y NÚMERO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CÓDIGO POSTAL</w:t>
            </w:r>
          </w:p>
        </w:tc>
      </w:tr>
      <w:tr>
        <w:trPr>
          <w:trHeight w:val="533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DOMICILIO: MUNICIPIO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DOMICILIO: PROVINC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TO MI CONSENTIMIENTO PARA QUE LA ADMINISTRACION RECABE INFORMACIÓN, DATOS Y/O DOCUMENTOS RELATIVOS 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 o documento acreditativo de la identidad, del/de la solicitan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QUE SE ACOMPAÑ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Certificación del expediente académico con calificaciones y copia del título correspondiente, o en su defecto, justificación del pago de los derechos de expedició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«Currículum vitae» del solicitante con exposición de los méritos académicos o profesionales que se aleguen y copia de los certificados o diplomas acreditativos de los méritos alegados. 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renuncia a otras becas, en el caso de ser seleccionado, y de no haber sido separado del servicio de ninguna Administración o Institución como consecuencia de expediente disciplinario, y no haber perdido la condición de becario en entidad pública como consecuencia del incumplimiento de obligaciones. (anexo II)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o disfrutar de ninguna otra beca o ayuda de naturaleza análoga procedente de cualquier Administración o ente público o privado, nacional, de la Unión Europea o de organismos internacionales y de no haber sido beneficiario de una beca de formación en la Administración de la Comunidad Autónoma de Cantabria durante 2 o más años. (anexo II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no hallarse incurso en alguna de las causas de prohibición para obtener la condición de beneficiario previstas en el apartado 2 del artículo 12 de la Ley 10/2006, de 17 de julio, de Subvenciones de Cantabria. (anexo II)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estar al corriente en el cumplimiento de sus obligaciones tributarias y frente a la Seguridad Social, así como del resto de obligaciones con la Comunidad Autónoma de Cantabria. (anexo II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o de revocación expresa del consentimiento, para la que Administración pueda recabar información, datos y/o documentos relativos al DNI o documento acreditativo de identidad, así como para que la Administración pueda recabar información de datos o documentos emitidos por ella o en su poder, de la Agencia Tributaria y de la Tesorería General de la Seguridad Social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6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>La persona abajo firmante solicita ser admitida a la beca de formación práctica, a que se refiere la presente instancia y declara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En …………………………., a ….. de ……………… 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EN EL EJERCICIO DEL PROCEDIMIENTO DE CONCESIÓN DE BECAS POR LA CONSEJERÍA DE EMPLEO Y POLÍTICAS SOCIALES (DIRECCIÓN GENERAL DE TRABAJO)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  <w:t>En cumplimiento del Reglamento General de Protección de Datos (Reglamento (UE) 2016/679 del Parlamento Europeo y del Consejo de 27 de abril de 2016), se informa:</w:t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17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Responsable del tratamiento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irección General de Trabajo de la Consejería de Empleo y Políticas Sociales de la Administración de la Comunidad Autónoma de Cantabria, con domicilio en la calle Hernán Cortes 9 -3º (Palacio Macho). 39003 Santander, Cantabria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legado de Protección de Dato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Correo electrónico delegadoprotecciondedatos@cantabria.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Finalidad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Gestión de concesión de becas y control posterior de las mismas</w:t>
            </w:r>
          </w:p>
        </w:tc>
      </w:tr>
      <w:tr>
        <w:trPr>
          <w:trHeight w:val="1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gitimación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Orden HAC/53/2016 de 2 de noviembre, por la que se establecen las bases reguladoras de las becas de formación práctica en el ámbito de la Dirección General de Trabaj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Orden EPS/     /2019, de_____________, por la que se convoca una beca de formación práctica para un Titulado/a Universitario/a en Grado en Relaciones Laborales en el ámbito de la Dirección General de Trabajo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stinatari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rech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Información adicional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Puede consultar la información adicional y detallada sobre Protección de Datos para este Tratamiento en la dirección </w:t>
            </w:r>
            <w:hyperlink r:id="rId4">
              <w:r>
                <w:rPr>
                  <w:rStyle w:val="InternetLink"/>
                  <w:rFonts w:eastAsia="Calibri" w:cs="Helvetica" w:ascii="Helvetica" w:hAnsi="Helvetica"/>
                  <w:sz w:val="16"/>
                  <w:szCs w:val="16"/>
                  <w:u w:val="single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sz w:val="16"/>
                <w:szCs w:val="16"/>
              </w:rPr>
              <w:t>, en el sitio específico de la convocato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MT" w:hAnsi="ArialMT" w:cs="Arial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ArialMT" w:hAnsi="ArialMT" w:eastAsia="Calibri" w:cs="ArialM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sede.cantabria.es/web/sede-electroni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39:00Z</dcterms:created>
  <dc:creator>Gobierno de Cantabria</dc:creator>
  <dc:description/>
  <cp:keywords/>
  <dc:language>en-US</dc:language>
  <cp:lastModifiedBy>Amieva De La Vega Roberto</cp:lastModifiedBy>
  <cp:lastPrinted>2019-09-30T13:28:00Z</cp:lastPrinted>
  <dcterms:modified xsi:type="dcterms:W3CDTF">2019-11-08T14:32:00Z</dcterms:modified>
  <cp:revision>61</cp:revision>
  <dc:subject/>
  <dc:title>Orden EMP         /2008, de  de, por la que se establecen las bases reguladoras y se convoca una beca de formación práctica para licenciados en Derecho en el ámbito de la Dirección General de Trabajo y Empleo</dc:title>
</cp:coreProperties>
</file>