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2425</wp:posOffset>
            </wp:positionH>
            <wp:positionV relativeFrom="paragraph">
              <wp:posOffset>-281940</wp:posOffset>
            </wp:positionV>
            <wp:extent cx="1762125" cy="1276350"/>
            <wp:effectExtent l="0" t="0" r="0" b="0"/>
            <wp:wrapTight wrapText="bothSides">
              <wp:wrapPolygon edited="0">
                <wp:start x="-116" y="0"/>
                <wp:lineTo x="-116" y="21271"/>
                <wp:lineTo x="21600" y="21271"/>
                <wp:lineTo x="21600" y="0"/>
                <wp:lineTo x="-1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43355" cy="724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92"/>
        <w:gridCol w:w="2880"/>
      </w:tblGrid>
      <w:tr>
        <w:trPr>
          <w:trHeight w:val="286" w:hRule="atLeast"/>
        </w:trPr>
        <w:tc>
          <w:tcPr>
            <w:tcW w:w="370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nsejería de Empleo y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íticas Sociales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ción General de Trabajo</w:t>
            </w:r>
          </w:p>
        </w:tc>
        <w:tc>
          <w:tcPr>
            <w:tcW w:w="34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EXO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CION RESPONS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n/Doña…………………………………………………………………………………………………………………………………………………………………con NIF/NIE……………….., declaro bajo mi responsabilidad no estar incurso en ninguna de las prohibiciones previstas en el apartado 2 del artículo 12 de la Ley de Cantabria 10/2006, de 17 de julio, de Subvenciones de Cantabria así como, estar al corriente en el cumplimiento de las obligaciones tributarias y con la Seguridad Social, y con el resto de las obligaciones con la Comunidad Autónoma de Cantab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laro la renuncia a otras becas, remuneraciones o ayudas, en el caso de ser seleccionado/a, y de no haber sido separado/a del servicio de ninguna Administración u Organismo Público o Privado como consecuencia de expediente disciplinario y no haber perdido la condición de becario en entidad pública como consecuencia del incumplimiento de obliga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claro no haber sido beneficiario de una beca de formación en la Administración de la Comunidad Autónoma de Cantabria durante 2 o más añ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esente declaración se otorga exclusivamente a los efectos del reconocimiento, seguimiento y control de la subvención regulada en la Orden HAC/   /         , de     de                  , por la que se convoca una beca de formación práctica par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/>
        <w:t>Titulados Universitarios y Tituladas Universitarias en Grado en Relaciones Laborales, en el ámbito de la Dirección General de Trabaj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que así conste y sirva ante la Dirección General de Trabajo, suscribo la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 ………………,a………de………………..de 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Firm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5" w:leader="none"/>
        </w:tabs>
        <w:jc w:val="center"/>
        <w:outlineLvl w:val="0"/>
        <w:rPr>
          <w:vanish/>
          <w:sz w:val="20"/>
          <w:szCs w:val="20"/>
        </w:rPr>
      </w:pPr>
      <w:r>
        <w:rPr>
          <w:rFonts w:cs="Arial" w:ascii="Arial" w:hAnsi="Arial"/>
          <w:b/>
        </w:rPr>
        <w:t>CONSEJERÍA DE EMPLEO Y POLÍTICAS SOCIALES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1">
    <w:name w:val="WW8Num3z1"/>
    <w:qFormat/>
    <w:rPr>
      <w:rFonts w:ascii="ArialMT" w:hAnsi="ArialMT" w:eastAsia="Calibri" w:cs="ArialMT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SimSun;宋体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39:00Z</dcterms:created>
  <dc:creator>Gobierno de Cantabria</dc:creator>
  <dc:description/>
  <cp:keywords/>
  <dc:language>en-US</dc:language>
  <cp:lastModifiedBy>Amieva De La Vega Roberto</cp:lastModifiedBy>
  <cp:lastPrinted>2019-09-30T13:28:00Z</cp:lastPrinted>
  <dcterms:modified xsi:type="dcterms:W3CDTF">2019-11-08T14:33:00Z</dcterms:modified>
  <cp:revision>61</cp:revision>
  <dc:subject/>
  <dc:title>Orden EMP         /2008, de  de, por la que se establecen las bases reguladoras y se convoca una beca de formación práctica para licenciados en Derecho en el ámbito de la Dirección General de Trabajo y Empleo</dc:title>
</cp:coreProperties>
</file>