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2" w:leader="none"/>
        </w:tabs>
        <w:rPr/>
      </w:pPr>
      <w:r>
        <w:rPr/>
      </w:r>
    </w:p>
    <w:p>
      <w:pPr>
        <w:pStyle w:val="L1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1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1655</wp:posOffset>
                </wp:positionH>
                <wp:positionV relativeFrom="paragraph">
                  <wp:posOffset>-294005</wp:posOffset>
                </wp:positionV>
                <wp:extent cx="3041650" cy="1143000"/>
                <wp:effectExtent l="0" t="0" r="0" b="0"/>
                <wp:wrapNone/>
                <wp:docPr id="1" name="Grupo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1143000"/>
                          <a:chOff x="0" y="0"/>
                          <a:chExt cx="3041640" cy="114300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4440" y="0"/>
                            <a:ext cx="161172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34" descr="C:\Users\sca10623\AppData\Local\Microsoft\Windows\INetCache\IE\40T9IEN7\jubilar_horiz_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76520" y="145440"/>
                            <a:ext cx="136512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4560"/>
                            <a:ext cx="2171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JERÍA DE DESARROLLO RURAL, GANADERÍA, PESCA, ALI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 MEDIO AMB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5" style="position:absolute;margin-left:-42.65pt;margin-top:-23.15pt;width:239.5pt;height:90pt" coordorigin="-853,-463" coordsize="479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468;top:-463;width:2537;height:126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34" stroked="f" o:allowincell="f" style="position:absolute;left:1787;top:-234;width:2149;height:10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53;top:725;width:34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JERÍA DE DESARROLLO RURAL, GANADERÍA, PESCA, ALIMENTACI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 MEDIO AMB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</w:rPr>
      </w:pPr>
      <w:r>
        <w:rPr>
          <w:rFonts w:cs="NewsGotT-Bold" w:ascii="Arial Black" w:hAnsi="Arial Black"/>
          <w:b/>
          <w:bCs/>
        </w:rPr>
        <w:t>SOLICITUD DE SUBVENCIÓN PARA LA REALIZACIÓN DE ACTUACIONES DIRIGIDAS A LA PREVENCIÓN DE DAÑOS PRODUCIDOS POR LOBO IBÉRICO Y OSO PARDO</w:t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  <w:u w:val="single"/>
        </w:rPr>
      </w:pPr>
      <w:r>
        <w:rPr>
          <w:rFonts w:cs="NewsGotT-Bold" w:ascii="Arial Black" w:hAnsi="Arial Black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  <w:u w:val="single"/>
        </w:rPr>
      </w:pPr>
      <w:r>
        <w:rPr>
          <w:rFonts w:cs="NewsGotT-Bold" w:ascii="Arial Black" w:hAnsi="Arial Black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  <w:u w:val="single"/>
        </w:rPr>
      </w:pPr>
      <w:r>
        <w:rPr>
          <w:rFonts w:cs="NewsGotT-Bold" w:ascii="Arial Black" w:hAnsi="Arial Black"/>
          <w:b/>
          <w:bCs/>
          <w:sz w:val="22"/>
          <w:szCs w:val="22"/>
          <w:u w:val="single"/>
        </w:rPr>
        <w:t>ANEXO I</w:t>
      </w:r>
    </w:p>
    <w:p>
      <w:pPr>
        <w:pStyle w:val="Normal"/>
        <w:autoSpaceDE w:val="false"/>
        <w:ind w:right="-856" w:hanging="0"/>
        <w:rPr>
          <w:rFonts w:ascii="NewsGotT-Bold" w:hAnsi="NewsGotT-Bold" w:cs="NewsGotT-Bold"/>
          <w:b/>
          <w:b/>
          <w:bCs/>
          <w:sz w:val="8"/>
          <w:szCs w:val="8"/>
          <w:u w:val="single"/>
        </w:rPr>
      </w:pPr>
      <w:r>
        <w:rPr>
          <w:rFonts w:cs="NewsGotT-Bold" w:ascii="NewsGotT-Bold" w:hAnsi="NewsGotT-Bold"/>
          <w:b/>
          <w:bCs/>
          <w:sz w:val="8"/>
          <w:szCs w:val="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ATOS DEL SOLICITANTE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I/NIF/CIF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dad Jurídica del Solicitante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ónico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REGA Explotación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ATOS DEL REPRESENTANTE</w:t>
            </w:r>
          </w:p>
        </w:tc>
        <w:tc>
          <w:tcPr>
            <w:tcW w:w="61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I/NIF/CIF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ónico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568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9065"/>
      </w:tblGrid>
      <w:tr>
        <w:trPr>
          <w:trHeight w:val="540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ATOS BANCARIOS</w:t>
            </w:r>
          </w:p>
        </w:tc>
        <w:tc>
          <w:tcPr>
            <w:tcW w:w="9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bCs/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Número Cuenta IBAN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0" w:name="__Fieldmark__0_857358741"/>
            <w:bookmarkStart w:id="1" w:name="__Fieldmark__0_857358741"/>
            <w:bookmarkEnd w:id="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" w:name="__Fieldmark__1_857358741"/>
            <w:bookmarkStart w:id="3" w:name="__Fieldmark__1_857358741"/>
            <w:bookmarkEnd w:id="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" w:name="__Fieldmark__2_857358741"/>
            <w:bookmarkStart w:id="5" w:name="__Fieldmark__2_857358741"/>
            <w:bookmarkEnd w:id="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6" w:name="__Fieldmark__3_857358741"/>
            <w:bookmarkStart w:id="7" w:name="__Fieldmark__3_857358741"/>
            <w:bookmarkEnd w:id="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8" w:name="__Fieldmark__4_857358741"/>
            <w:bookmarkStart w:id="9" w:name="__Fieldmark__4_857358741"/>
            <w:bookmarkEnd w:id="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0" w:name="__Fieldmark__5_857358741"/>
            <w:bookmarkStart w:id="11" w:name="__Fieldmark__5_857358741"/>
            <w:bookmarkEnd w:id="1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2" w:name="__Fieldmark__6_857358741"/>
            <w:bookmarkStart w:id="13" w:name="__Fieldmark__6_857358741"/>
            <w:bookmarkEnd w:id="1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4" w:name="__Fieldmark__7_857358741"/>
            <w:bookmarkStart w:id="15" w:name="__Fieldmark__7_857358741"/>
            <w:bookmarkEnd w:id="1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6" w:name="__Fieldmark__8_857358741"/>
            <w:bookmarkStart w:id="17" w:name="__Fieldmark__8_857358741"/>
            <w:bookmarkEnd w:id="1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8" w:name="__Fieldmark__9_857358741"/>
            <w:bookmarkStart w:id="19" w:name="__Fieldmark__9_857358741"/>
            <w:bookmarkEnd w:id="1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0" w:name="__Fieldmark__10_857358741"/>
            <w:bookmarkStart w:id="21" w:name="__Fieldmark__10_857358741"/>
            <w:bookmarkEnd w:id="2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2" w:name="__Fieldmark__11_857358741"/>
            <w:bookmarkStart w:id="23" w:name="__Fieldmark__11_857358741"/>
            <w:bookmarkEnd w:id="2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4" w:name="__Fieldmark__12_857358741"/>
            <w:bookmarkStart w:id="25" w:name="__Fieldmark__12_857358741"/>
            <w:bookmarkEnd w:id="2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6" w:name="__Fieldmark__13_857358741"/>
            <w:bookmarkStart w:id="27" w:name="__Fieldmark__13_857358741"/>
            <w:bookmarkEnd w:id="2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8" w:name="__Fieldmark__14_857358741"/>
            <w:bookmarkStart w:id="29" w:name="__Fieldmark__14_857358741"/>
            <w:bookmarkEnd w:id="2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0" w:name="__Fieldmark__15_857358741"/>
            <w:bookmarkStart w:id="31" w:name="__Fieldmark__15_857358741"/>
            <w:bookmarkEnd w:id="3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2" w:name="__Fieldmark__16_857358741"/>
            <w:bookmarkStart w:id="33" w:name="__Fieldmark__16_857358741"/>
            <w:bookmarkEnd w:id="3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4" w:name="__Fieldmark__17_857358741"/>
            <w:bookmarkStart w:id="35" w:name="__Fieldmark__17_857358741"/>
            <w:bookmarkEnd w:id="3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6" w:name="__Fieldmark__18_857358741"/>
            <w:bookmarkStart w:id="37" w:name="__Fieldmark__18_857358741"/>
            <w:bookmarkEnd w:id="3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8" w:name="__Fieldmark__19_857358741"/>
            <w:bookmarkStart w:id="39" w:name="__Fieldmark__19_857358741"/>
            <w:bookmarkEnd w:id="3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0" w:name="__Fieldmark__20_857358741"/>
            <w:bookmarkStart w:id="41" w:name="__Fieldmark__20_857358741"/>
            <w:bookmarkEnd w:id="4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2" w:name="__Fieldmark__21_857358741"/>
            <w:bookmarkStart w:id="43" w:name="__Fieldmark__21_857358741"/>
            <w:bookmarkEnd w:id="4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4" w:name="__Fieldmark__22_857358741"/>
            <w:bookmarkStart w:id="45" w:name="__Fieldmark__22_857358741"/>
            <w:bookmarkEnd w:id="4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6" w:name="__Fieldmark__23_857358741"/>
            <w:bookmarkStart w:id="47" w:name="__Fieldmark__23_857358741"/>
            <w:bookmarkEnd w:id="47"/>
            <w:r/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ntidad:_________________________________Localidad:________________________________________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7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032"/>
        <w:gridCol w:w="1232"/>
        <w:gridCol w:w="1736"/>
        <w:gridCol w:w="2178"/>
      </w:tblGrid>
      <w:tr>
        <w:trPr>
          <w:trHeight w:val="540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YU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OLICITADA</w:t>
            </w:r>
          </w:p>
        </w:tc>
        <w:tc>
          <w:tcPr>
            <w:tcW w:w="4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uda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ades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ción</w:t>
            </w:r>
          </w:p>
        </w:tc>
        <w:tc>
          <w:tcPr>
            <w:tcW w:w="2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(€)</w:t>
            </w:r>
          </w:p>
        </w:tc>
      </w:tr>
      <w:tr>
        <w:trPr>
          <w:trHeight w:val="51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Protección de colmenares Tipo 1:</w:t>
            </w:r>
          </w:p>
          <w:p>
            <w:pPr>
              <w:pStyle w:val="Normal"/>
              <w:ind w:left="133" w:hanging="0"/>
              <w:rPr/>
            </w:pPr>
            <w:r>
              <w:rPr/>
              <w:t>red o malla electrificada de 1.50 m altura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s lineales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Protección de colmenares Tipo 2:</w:t>
            </w:r>
          </w:p>
          <w:p>
            <w:pPr>
              <w:pStyle w:val="Normal"/>
              <w:ind w:left="133" w:hanging="0"/>
              <w:rPr/>
            </w:pPr>
            <w:r>
              <w:rPr/>
              <w:t>cerramiento electrificado cerrado 5 cables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s lineales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Mantenimiento de mastines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jemplares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Cercados protección ganado ovino/caprin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s lineales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959"/>
      </w:tblGrid>
      <w:tr>
        <w:trPr>
          <w:trHeight w:val="5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DOCUMENTACIÓN ADJUNT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Original o copia legitimada)</w:t>
            </w:r>
          </w:p>
        </w:tc>
        <w:tc>
          <w:tcPr>
            <w:tcW w:w="8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16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E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48" w:name="__Fieldmark__24_857358741"/>
            <w:bookmarkStart w:id="49" w:name="__Fieldmark__24_857358741"/>
            <w:bookmarkEnd w:id="49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Fotocopia del DN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0" w:name="__Fieldmark__25_857358741"/>
            <w:bookmarkStart w:id="51" w:name="__Fieldmark__25_857358741"/>
            <w:bookmarkEnd w:id="51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Documentación acreditativa de la representación que ostenta, en su cas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2" w:name="__Fieldmark__26_857358741"/>
            <w:bookmarkStart w:id="53" w:name="__Fieldmark__26_857358741"/>
            <w:bookmarkEnd w:id="53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  <w:tab/>
              <w:t>Fotocopia de alta en el REG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4" w:name="__Fieldmark__27_857358741"/>
            <w:bookmarkStart w:id="55" w:name="__Fieldmark__27_857358741"/>
            <w:bookmarkEnd w:id="55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  <w:tab/>
              <w:t>Identificación catastral de la parcela o parcelas en las que se pretende llevar a cabo la actuación y titularidad de las mismas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6" w:name="__Fieldmark__28_857358741"/>
            <w:bookmarkStart w:id="57" w:name="__Fieldmark__28_857358741"/>
            <w:bookmarkEnd w:id="57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Presupuesto de las actuaciones, en su cas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8" w:name="__Fieldmark__29_857358741"/>
            <w:bookmarkStart w:id="59" w:name="__Fieldmark__29_857358741"/>
            <w:bookmarkEnd w:id="59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En proyectos que impliquen actuaciones sobre bienes inmuebles, acreditación de la propiedad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color w:val="0000FF"/>
              </w:rPr>
              <w:instrText xml:space="preserve"> FORMCHECKBOX </w:instrText>
            </w:r>
            <w:r>
              <w:rPr>
                <w:sz w:val="14"/>
                <w:szCs w:val="14"/>
                <w:bCs/>
                <w:color w:val="0000FF"/>
              </w:rPr>
              <w:fldChar w:fldCharType="separate"/>
            </w:r>
            <w:bookmarkStart w:id="60" w:name="__Fieldmark__30_857358741"/>
            <w:bookmarkStart w:id="61" w:name="__Fieldmark__30_857358741"/>
            <w:bookmarkEnd w:id="61"/>
            <w:r>
              <w:rPr>
                <w:bCs/>
                <w:color w:val="0000FF"/>
                <w:sz w:val="14"/>
                <w:szCs w:val="14"/>
              </w:rPr>
            </w:r>
            <w:r>
              <w:rPr>
                <w:sz w:val="14"/>
                <w:szCs w:val="14"/>
                <w:bCs/>
                <w:color w:val="0000FF"/>
              </w:rPr>
              <w:fldChar w:fldCharType="end"/>
            </w:r>
            <w:r>
              <w:rPr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ab/>
              <w:t>Para el caso de mantenimiento de mastines fotocopia de alta en el RACIC de cada ejemplar para el que se solicite la ayud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62" w:name="__Fieldmark__31_857358741"/>
            <w:bookmarkStart w:id="63" w:name="__Fieldmark__31_857358741"/>
            <w:bookmarkEnd w:id="63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Declaración responsable o certificado de estar al corriente de pago con AEAT y Seguridad Social. En su defecto, SE autoriza expresamente al Gobierno de Cantabria para obtener esta información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64" w:name="__Fieldmark__32_857358741"/>
            <w:bookmarkStart w:id="65" w:name="__Fieldmark__32_857358741"/>
            <w:bookmarkEnd w:id="65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Documentación acreditativa de que el beneficiario no puede deducirse, compensarse u obtener el reembolso del Impuesto Sobre el Valor Añadido, en los casos que procedan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66" w:name="__Fieldmark__33_857358741"/>
            <w:bookmarkStart w:id="67" w:name="__Fieldmark__33_857358741"/>
            <w:bookmarkEnd w:id="67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Declaración responsable de que reúne los requisitos de mínimis y que el importe total de las ayudas de mínimis recibidas por la empresa solicitante no ha excedido los límites correspondientes.</w:t>
            </w:r>
          </w:p>
          <w:p>
            <w:pPr>
              <w:pStyle w:val="Normal"/>
              <w:ind w:left="167" w:hanging="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CLARACIÓN Y SOLICITUD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5"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bCs/>
                <w:sz w:val="18"/>
                <w:szCs w:val="18"/>
              </w:rPr>
              <w:t xml:space="preserve">El/la abajo firmante </w:t>
            </w:r>
            <w:r>
              <w:rPr>
                <w:b/>
                <w:bCs/>
                <w:sz w:val="18"/>
                <w:szCs w:val="18"/>
              </w:rPr>
              <w:t>DECLARA</w:t>
            </w:r>
            <w:r>
              <w:rPr>
                <w:bCs/>
                <w:sz w:val="18"/>
                <w:szCs w:val="18"/>
              </w:rPr>
              <w:t>, bajo su expresa responsabilidad que son ciertos cuantos datos figuran en la presente solicitud, así como en la documentación adjunta, y que la empresa solicitante.</w:t>
            </w:r>
          </w:p>
          <w:p>
            <w:pPr>
              <w:pStyle w:val="Normal"/>
              <w:ind w:left="145" w:hanging="0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68" w:name="__Fieldmark__34_857358741"/>
            <w:bookmarkStart w:id="69" w:name="__Fieldmark__34_857358741"/>
            <w:bookmarkEnd w:id="6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8"/>
                <w:szCs w:val="18"/>
              </w:rPr>
              <w:t>No ha solicitado ni obtenido subvenciones o ayudas para la misma finalidad relacionada con esta solicitud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70" w:name="__Fieldmark__35_857358741"/>
            <w:bookmarkStart w:id="71" w:name="__Fieldmark__35_857358741"/>
            <w:bookmarkEnd w:id="7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pacing w:val="-4"/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145" w:hanging="0"/>
              <w:rPr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Solicitadas</w:t>
            </w:r>
          </w:p>
          <w:p>
            <w:pPr>
              <w:pStyle w:val="Normal"/>
              <w:ind w:left="145" w:hanging="0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Fecha / año</w:t>
            </w: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ind w:left="145" w:hanging="0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spacing w:before="60" w:after="60"/>
              <w:ind w:left="145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oncedidas</w:t>
            </w:r>
          </w:p>
          <w:p>
            <w:pPr>
              <w:pStyle w:val="Normal"/>
              <w:ind w:left="145" w:hanging="0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Fecha / año</w:t>
            </w: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ind w:left="145" w:hanging="0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5" w:hanging="0"/>
              <w:rPr>
                <w:b/>
                <w:b/>
                <w:bCs/>
                <w:sz w:val="6"/>
                <w:szCs w:val="16"/>
              </w:rPr>
            </w:pPr>
            <w:r>
              <w:rPr>
                <w:b/>
                <w:bCs/>
                <w:sz w:val="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72" w:name="__Fieldmark__36_857358741"/>
            <w:bookmarkStart w:id="73" w:name="__Fieldmark__36_857358741"/>
            <w:bookmarkEnd w:id="73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8"/>
                <w:szCs w:val="18"/>
              </w:rPr>
              <w:t>No se encuentra incursa en ninguna de las prohibiciones para ser persona beneficiaria de conformidad con lo establecido en el artículo 12.2 de la Ley 38/2003, de 17 de noviembre, General de Subvenciones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74" w:name="__Fieldmark__37_857358741"/>
            <w:bookmarkStart w:id="75" w:name="__Fieldmark__37_857358741"/>
            <w:bookmarkEnd w:id="75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8"/>
                <w:szCs w:val="18"/>
              </w:rPr>
              <w:t>No tiene deudas en periodo ejecutivo de cualquier otro ingreso de Derecho Público de la Comunidad Autónoma de Cantabria.</w:t>
            </w:r>
          </w:p>
          <w:p>
            <w:pPr>
              <w:pStyle w:val="Normal"/>
              <w:ind w:lef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bCs/>
                <w:sz w:val="18"/>
                <w:szCs w:val="18"/>
              </w:rPr>
              <w:t xml:space="preserve">Se </w:t>
            </w:r>
            <w:r>
              <w:rPr>
                <w:b/>
                <w:bCs/>
                <w:sz w:val="18"/>
                <w:szCs w:val="18"/>
              </w:rPr>
              <w:t>COMPROMETE</w:t>
            </w:r>
            <w:r>
              <w:rPr>
                <w:bCs/>
                <w:sz w:val="18"/>
                <w:szCs w:val="18"/>
              </w:rPr>
              <w:t xml:space="preserve"> a cumplir las obligaciones y requisitos exigidos por las normas de aplicación y </w:t>
            </w:r>
            <w:r>
              <w:rPr>
                <w:b/>
                <w:bCs/>
                <w:sz w:val="18"/>
                <w:szCs w:val="18"/>
              </w:rPr>
              <w:t>SOLICITA</w:t>
            </w:r>
            <w:r>
              <w:rPr>
                <w:bCs/>
                <w:sz w:val="18"/>
                <w:szCs w:val="18"/>
              </w:rPr>
              <w:t xml:space="preserve"> la concesión de la subvención recogida en la Orden anteriormente referenciada.</w:t>
            </w:r>
          </w:p>
          <w:p>
            <w:pPr>
              <w:pStyle w:val="Normal"/>
              <w:ind w:lef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FECHA Y FIRMA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5" w:right="-648" w:hanging="0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145" w:right="-64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 _________________________a__________de_______________________de _______</w:t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/>
            </w:pPr>
            <w:r>
              <w:rPr>
                <w:bCs/>
                <w:sz w:val="18"/>
                <w:szCs w:val="18"/>
              </w:rPr>
              <w:t>EL SOLICITANTE O REPRESENTANTE LEGAL</w:t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/>
            </w:pPr>
            <w:r>
              <w:rPr>
                <w:bCs/>
                <w:sz w:val="18"/>
                <w:szCs w:val="18"/>
              </w:rPr>
              <w:t>Fdo.:___________________________________________</w:t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NewsGotT-Bold" w:hAnsi="NewsGotT-Bold" w:cs="NewsGotT-Bold"/>
          <w:b/>
          <w:b/>
          <w:bCs/>
          <w:sz w:val="22"/>
          <w:szCs w:val="22"/>
        </w:rPr>
      </w:pPr>
      <w:r>
        <w:rPr>
          <w:rFonts w:cs="NewsGotT-Bold" w:ascii="NewsGotT-Bold" w:hAnsi="NewsGotT-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CMO. SR. CONSEJERO DE DESARROLLO RURAL, GANADERÍA, PESCA, ALIMENTACIÓN Y MEDIO AMBIENTE</w:t>
      </w:r>
    </w:p>
    <w:p>
      <w:pPr>
        <w:pStyle w:val="Normal"/>
        <w:numPr>
          <w:ilvl w:val="0"/>
          <w:numId w:val="0"/>
        </w:numPr>
        <w:ind w:left="-142" w:right="-676" w:hanging="0"/>
        <w:outlineLvl w:val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851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NewsGot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Tahom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Tahoma"/>
      <w:sz w:val="20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character" w:styleId="SangradetextonormalCar">
    <w:name w:val="Sangría de texto normal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Mbusinesscardaddress">
    <w:name w:val="m-business-card--addres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ogbasesangria">
    <w:name w:val="dog-base-sangri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1:00Z</dcterms:created>
  <dc:creator>Gobierno de Cantabria</dc:creator>
  <dc:description/>
  <cp:keywords/>
  <dc:language>en-US</dc:language>
  <cp:lastModifiedBy>Gómez Ruiz María Concepción</cp:lastModifiedBy>
  <cp:lastPrinted>2018-11-22T13:55:00Z</cp:lastPrinted>
  <dcterms:modified xsi:type="dcterms:W3CDTF">2019-11-08T12:03:00Z</dcterms:modified>
  <cp:revision>4</cp:revision>
  <dc:subject/>
  <dc:title> </dc:title>
</cp:coreProperties>
</file>